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7» сентября  2010  года № 15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услуг по обеспечению бельевого режима у субъектов малого предпринимательства 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средства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для МУЗ МСЧ №7 в соответствии со Спецификацией (Приложение №1 к проекту муниципального контракта)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5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ухого бель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контракт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 в т.ч. за счет бюджета – 9 000 руб. 00 коп., за счет ОМС – 304 200 руб. 00 коп., за счет средств от предпринимательской деятельности – 19 80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1.Спецификация                        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Форма котировочной заявки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Проект муниципального контракта</w:t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user</cp:lastModifiedBy>
  <cp:lastPrinted>2010-09-07T11:03:00Z</cp:lastPrinted>
  <dcterms:modified xsi:type="dcterms:W3CDTF">2010-09-07T07:03:00Z</dcterms:modified>
  <cp:revision>55</cp:revision>
  <dc:subject/>
  <dc:title>ИЗВЕЩЕНИЕ № __ от «___» __________ 200 _ года </dc:title>
</cp:coreProperties>
</file>