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17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на выполнение работ по </w:t>
      </w:r>
      <w:r>
        <w:rPr>
          <w:sz w:val="22"/>
          <w:szCs w:val="22"/>
        </w:rPr>
        <w:t>текущему ремонту бесхозяйной сети холодного водоснаб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ул. 2-я Гамовская, 20, 22 (квартальная сеть)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07» сентября 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>текущему ремонту бесхозяйной сети холодного водоснабжения по ул. 2-я Гамовская, 20, 22 (квартальная сеть) Индустриального района г. Перм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17 от «25» авгус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5» августа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380 000,00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 xml:space="preserve">текущему ремонту бесхозяйной сети холодного водоснабжения по ул. 2-я Гамовская, 20, 22 (квартальная сеть) Индустриального района г. Перми - приложение №2 к извещению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в течение 20 календарных дней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49,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ООО «Регион-Плю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22, г. Пермь, ул. Левченко,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289 549,21 руб. (Двести восемьдесят девять тысяч пятьсот сорок девять рублей 21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: ООО «АПИО Стройпроект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33, г. Пермь, ул. Куйбышева, 143 офис 7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290 000,00 руб. (Двести девяносто тысяч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50:00Z</dcterms:created>
  <dc:creator>1</dc:creator>
  <dc:description/>
  <cp:keywords/>
  <dc:language>en-US</dc:language>
  <cp:lastModifiedBy>Ксения</cp:lastModifiedBy>
  <cp:lastPrinted>2010-09-07T10:59:00Z</cp:lastPrinted>
  <dcterms:modified xsi:type="dcterms:W3CDTF">2010-09-07T07:42:00Z</dcterms:modified>
  <cp:revision>11</cp:revision>
  <dc:subject/>
  <dc:title>ПРОТОКОЛ №1/1</dc:title>
</cp:coreProperties>
</file>