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07» сентября 2010 года № </w:t>
      </w:r>
      <w:r>
        <w:rPr>
          <w:b/>
          <w:szCs w:val="24"/>
          <w:u w:val="single"/>
        </w:rPr>
        <w:t>1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выполнение работ  по устранению аварийных ситуаций (засоров) на канализационных сетях, входящих в состав муниципальной каз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выполняемых работ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устранению аварийных ситуаций (засоров) на  канализационных сетях, входящих в состав имущества муниципальной казны, в соответствии с перечнем объектов, указанных в приложении №1 к техническому заданию (приложение №2 к извещению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ая протяженность канализационных сетей</w:t>
            </w:r>
            <w:r>
              <w:rPr>
                <w:sz w:val="22"/>
                <w:szCs w:val="22"/>
              </w:rPr>
              <w:t>– 888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анение аварийных ситуаций (засоров), восстановление пропускной способности канализационной сети не менее чем на 90%.  Прочистка  труб  канализации и колодцев с очисткой от грязи и промывкой, с открыванием и закрыванием люков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4 часов с момента получения информации о месте засора и протяженности засора системы канализации от уполномоченного представителя МУ «СОИИ»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ь работоспособность канализационных сет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ить аварийные ситуации на канализационных сетях посредством промывки, прочис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полнение работ в соответствии с техническим заданием - приложение №2 и локальным сметным расчетом - приложение №3 к извещению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(в соответствии с перечнем объектов приложение №1 к техническому заданию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: в течение 60 календарных дне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 773,20 руб. (двести сорок девять тысяч семьсот семьдесят три рубля 20 коп.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14»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до 17.30 в рабочие дни с понедельника по четверг, пятница с 08.30 до 16.30 (обед с 12-30 час. до 13-30 час.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езультатов выполненных работ производится Заказчиком ежемесячно, путем безналичного перечисления денежных средств Заказчика на расчетный счет Подрядчика в течение 10 (десяти) банковских дней со дня получения счета-фактуры, выставленного Подрядчиком на основании акта приемки выполненных работ (форма КС-2) и справки о стоимости выполненных работ и затрат (форма КС-3), подписанных сторонами за отчетный период времени выполнения работ (календарный месяц). </w:t>
            </w:r>
          </w:p>
        </w:tc>
      </w:tr>
      <w:tr>
        <w:trPr>
          <w:trHeight w:val="420" w:hRule="atLeast"/>
        </w:trPr>
        <w:tc>
          <w:tcPr>
            <w:tcW w:w="496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20" w:hRule="atLeast"/>
        </w:trPr>
        <w:tc>
          <w:tcPr>
            <w:tcW w:w="49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локальный сметный расче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13:00Z</dcterms:created>
  <dc:creator>СОК</dc:creator>
  <dc:description/>
  <dc:language>en-US</dc:language>
  <cp:lastModifiedBy>Batueva</cp:lastModifiedBy>
  <cp:lastPrinted>2010-03-30T17:11:00Z</cp:lastPrinted>
  <dcterms:modified xsi:type="dcterms:W3CDTF">2010-09-07T08:00:00Z</dcterms:modified>
  <cp:revision>9</cp:revision>
  <dc:subject/>
  <dc:title>ИЗВЕЩЕНИЕ № __ от «___» __________ 200 _ года </dc:title>
</cp:coreProperties>
</file>