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1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"/>
        <w:tabs>
          <w:tab w:val="clear" w:pos="720"/>
          <w:tab w:val="left" w:pos="75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10г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анению аварийных ситуаций (засоров) на  канализационных сетях, входящих в состав имущества муниципальной казны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 на  канализационных сетях, входящих в состав имущества муниципальной казн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 «СО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ить аварийные ситуации на канализационных сетях посредством промывки, прочист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оруж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 – 888 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773,2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Требования к сроку  предоставления гарантий качества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     прочистке бесхозяйной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МДК 3-02.2001 «Правила технической эксплуатации систем и сооружений коммунального водоснабжения и канализации»; </w:t>
            </w:r>
            <w:r>
              <w:rPr>
                <w:sz w:val="22"/>
                <w:szCs w:val="22"/>
              </w:rPr>
              <w:t xml:space="preserve">СНиП 3.05.04-85 (1990)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(2000) «Благоустройство территорий»; СНиП 3.01.04-87 (с изм. 1 1987) «Приемка в эксплуатацию законченных строительством объектов», указаниями заказчи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4"/>
        <w:gridCol w:w="5387"/>
        <w:gridCol w:w="1633"/>
      </w:tblGrid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, м/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адрес объек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ти</w:t>
            </w:r>
          </w:p>
        </w:tc>
      </w:tr>
      <w:tr>
        <w:trPr>
          <w:trHeight w:val="300" w:hRule="atLeast"/>
        </w:trPr>
        <w:tc>
          <w:tcPr>
            <w:tcW w:w="1021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Акуло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нерала Наумова, 23  канализация д150=3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Акуло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лужская, 36 канализация д150=66,6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214  канализация  д150=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216  канализация  д150=6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220  канализация  д150=11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ева, 14  канализация  д150=4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ева, 19  канализация  д150=4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скийа, 226 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0 канализация д150=1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2 канализация д150=6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6 канализация д150=6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8 канализация д150=4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2 канализация д150=1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4 канализация д150=3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109 канализация д150=9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111 канализация д150=11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санова,  3 канализация д150=7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санова, 17 канализация д150=4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скийа,  71 сети канализационные д150=69м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скийа,  73 сети канализационные д150=41м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скийа,  75 сети канализационные д150=73м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скийа,  79 сети канализационные д150=105м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 81 сети канализационные д150=4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 83 сети канализационные д150=9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скийа,  94  сети канализационные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 96 сети канализационные д150=9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 98 сети канализационные д150=10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100 сети канализационные д150=6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а, 102 сети канализационные д150=8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2  канализация  д150=10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5  канализация  д150=31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7  канализация  д150=12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9  канализация  д150=66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61  канализация  д150=6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71  канализация  д150=21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77  канализация  д150=4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по улице и внутри квартала 54 сети канализации   д200=160м  от ж/д Плеханова,12 до Коммунистической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по улице и внутри квартала 54 сети канализации   д300=150м  от ж/д Плеханова,12 до Коммунистической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3 сети канализации   д150=165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3 сети канализации (?метры) 4,73м/26,90м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2  канализация  д150=2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3  канализация  д150=11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3  канализация  д150=6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сети канализации   д150=57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сети канализации   д150=93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сети канализации   д150=24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сети канализации   д150=110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4 сети канализации   д150=64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сети канализации   д150=16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сети канализации   д150=90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сети канализации   д150=46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рная, 52 сети канализации   д150=50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 13 сети канализации   д150=59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сети канализации   д150=182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сети канализации   д150=102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 6  канализация  д150=292,50м (д150=91м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 9  канализация  д150=16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10  канализация  д150=59,50м  (д150=56м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сети канализации   д150=71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сети канализации   д150=77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сети канализации   д150=91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сети канализации   д150=80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74 сети канализации   д150=64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сети канализации   д150=57м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84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3  канализация д150=60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5а  канализация д150=30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7  канализация д150=30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8  канализация д150=40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товского,  4  канализация д150=78м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0 канализация от ЦТП д150=9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1 канализация  д150=56м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2 канализация  д150=8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5 канализация  д150=7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6 канализация  д150=5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7 канализация  д150=6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8 канализация д150=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13б канализация д150=8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29 канализация д150=8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31 канализация д150=7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33 канализация д150=2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2  канализация д150=1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3  канализация д150=7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3б канализация д150=5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4  канализация д150=8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4а канализация д150=2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5  канализация д150=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5а канализация д150=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   выпуск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18  канализация д150=4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20  канализация д150=3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26  канализация д150=23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5  канализация д150=8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7  канализация д150=3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9  канализация д150=8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51  канализация д150=3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18  канализация д150=5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20  канализация д150=3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22  канализация д150=5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 3а  канализация д150=9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 4а  канализация д150=19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 8  канализация д150=2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 8а  канализация д150=7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0  канализация д150=4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1  канализация д150=5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1а  канализация д150=5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сети канализационные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сети канализации д150=30м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 канализация  д150=30м  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а канализация  д150=35м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 2а канализация  д150=98м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0 канализация  д150=60м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2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7 канализация  д150=30м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36 канализация  д150=47м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тчинская, 16 канализация д150=2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 4  канализация  д150=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 6  канализация  д150=8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17  канализация  д150=18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18  канализация  д150=1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2  канализация  д150=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4  канализация  д150=3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ДК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22  канализация  д150=4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щагинская, 29  канализация  д150=8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кзальная, 78 канализация  д150=80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кзальная, 78 канализация  д150=60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кзальная, 80 канализация  д150=50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кзальная, 80 канализация  д150=5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ого,  канализация  д200=370м  от Данщина до ж/д Дзержинского,2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ого, 12а,в  канализация  д150=8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1/2  канализация  д150=2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4  канализация  д150=6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9  канализация  д150=7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фонина, 18 канализация д250=24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 канализационный коллектор д300=259м от Куфонина до Желябова от КК-5(Парковый,1) до КК-2(Парковый,5) от КК-1(Парковый,3) до КК-3(Желябова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 канализационный коллектор д500=370м от Куфонина до Желябова от КК-5(Парковый,1) до КК-2(Парковый,5) от КК-1(Парковый,3) до КК-3(Желябова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 1  канализация  д150=11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 2  канализация  д150=3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 3  канализация  д150=108,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 3/1  канализация  д150=23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 5  канализация  д100=2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2/1  канализация  д150=7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2/2  канализация  д150=6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4  канализация  д150=60м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32  канализация  д150=11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г   сети канализационные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ческая, 14  канализация  д150=6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ческая, 16  канализация  д150=2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ческая,101  канализация  д150=6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ческая,103  канализация  д150=6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6 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7   сети канализации  выпуск Подлесная №1344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9/4 сети канализации  д150=5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сети канализации  д150=8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сети канализации  д150=6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сети канализации  д150=45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 сети канализации  д150=5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сети канализации  д150=47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сети канализации  д150=34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сети канализации  д150=105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0 сети канализации  д150=36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2 сети канализации  д150=48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6 сети канализации  д150=71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сети канализации  д150=42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сети канализации  д150=29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сети канализации  д150=55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ей, 16  канализация  д150=135,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ей, 16а  канализация  д150=7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я Колхозная, 2 канализация от ж/д с магазином д150=18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я Колхозная, 4 канализация от ж/д д150=16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Колхозная, 2 канализация  д189=187,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7/2 канализация д150=101,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7 канализация д150=132м с уч-ком внутриквартальной сети между ж/д Маяковского,42,4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9 канализация д150=6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Заост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48 канализация д200=205,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скийа,224  канализация ливневая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   дренаж пласт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Мильча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   выпуск дренаж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  выпуск дренажа от.д.До 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а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б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в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18    дренаж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2 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а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в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г   ливневая  канализация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а   канализация ливневая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в   канализация ливневая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невая канализация  ул. Подлесная 4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ий Парк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в   канализация ливневая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ушкина, 3  канализационная сеть 27,56м  от КК-1 до КК- сущ.1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22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умана,25б  канализационная сеть, (лит.Ск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 1,3,5  канализационная сеть 148,50м  состоящая из 3 участк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 3   канализационная сеть 117 п.м.    (лит.Ск) от КК-1 до КК- 2,от КК-2 до КК-4, от КК-4 до КК-5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 55  сети канализации лит.Ск от КК1 до КК6 ч/з  КК2.3.4.5    по улКарпинског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79  канализационная сеть лит.Ск по ул.Карпинского,79 (от КК-1 до КК-8 от  КК-6 до КК-13,от КК-12 до КК-16,от КК-17 до КК-22,от КК-19 до КК-23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81 сети канализации от КК1 до КК2 сущ от КК3 до КК4 сущ   (10,32м или 11,96м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6,98,10, Рязанская,3,5,7,9,11 канализационная сеть состоящая из 9 участк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01а  сети канализации от КК1 до КК6 сущ ч/з   КК-2.3.4.5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алова,50 квартал № 869 канализационная сеть,(лит.Ск)  74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айнеров,30,30а квартал№759  канализационная сеть,(лит.Ск)   259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 18,20,20а,22,26,24,24а; Нефтяников,9,11а,15а,15,17; Одоевского,44,46; Качалова,43,45 от ж/домов квартал №847, 842 канализационная сеть,(лит.Ск)  595,7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30,32,34,34а,36,36а,38,40; Качалова,42,44; КосмонавтаЛеонова,33;                                              Нефтяников, 21,21а,23,25,31а,29,31,33 от ж/домов квартал №847 канализационная сеть ,(лит.Ск) 875,7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33  канализационная сеть,(лит.Ск)  139,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монавта Леонова, 11а  сети канализации лит.Ск к ЦТП от КК1 до КК2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монавта Леонова, 12  сети канализации лит.Ск от КК1 до КК4 сущ ч/зКК 2,3     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24,24а,26,26а,46,46а,48,48а; Давыдова,25,25а,27 квартал№ 865  канализационная сеть,(лит.Ск)  517,40м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вченко, 6   канализационная сеть,(лит.Ск)   123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а,  5  сети канализации от КК1 до КК7 сущ (ч/з    КК2.3.4.5.6)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6а  сети канализации лит.Ск от КК-1 до КК2сущ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27,29,31,33,35 квартал№ 864   канализационная сеть,(лит.Ск)  375,4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47,53; Комбайнеров,32,34,36,38; Нефтяников,2,2а,4,8,8а,10,12; Одоевского,35,37 в квартале № 838  канализационная сеть,(лит.Ск)  607,1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86а канализация д150=6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90,94; Одоевского,24,18а,22а; Качалова,17,27; Мира,92а  канализационная сеть ,лит.Ск1 квартал 844    =898,7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01,103,107,109; 2-я Гамовская,20,22,23  канализационная сеть,(лит.Ск) от ж/д квартал 879  =552,0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13(ЦТП), квартал №3896  канализационная сеть,(лит.Ск) от ЦТП   21,0 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,  1,1а,3,3а; Комбайнеров,44; Космонавта Беляева,12  квартал № 839 канализационная сеть,(лит.Ск2)   233,5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, 30,32,34,34а,36,36а,38,38а,40,42; Качалова,32,34,36; Мира,65,67; КосмонавтаЛеонова,23,25,27   квартал№846 канализационная сеть,(лит.Ск) 1233,6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, 21а  канализационная сеть  от КК-53 до КК-8,от КК-7 до КК-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сети канализации от КК1 до КК9 сущ ч/з   КК2.3.4.5.6.7.8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абристов пр, 17  канализация д150=76,2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11  канализационная сеть   21,0м  состоящая из 1 участк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вкова,5а и Паровозная,30,32  канализационная сеть  170,01м  состоящая из 6 участк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санина, 10  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сети канализации лит.Ск от КК1 до КК5 сущ ч/зКК 2.3.4   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нкистов, 37  канализация д150=8,1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нкистов, 37  канализация д200=69,3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ковского, 7 сети канализации от ЦТП от КК1 до Кк2 сущ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.Космонавтов,173б сети канализации (лит.Ск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 Нагор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канализационный коллектор д400=26,10м  вынос из-под дома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 Нагор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сети канализации от КК-1 до КК-3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 Нагорн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6,14,12,10  сети канализации по   Чердынской,Карпин,Свиязева,Сусанина и т.д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 Нагорны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дынская,  7,18а; Норильская,11,13а,9а; Сусанина,10 (ДУ-2), Арх.Свиязева,10 канализационная сеть =715,08м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ьный Первома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. Первомайский   канализационный коллектор 561.21 и 1748.6 п.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70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ировскийский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сеть канализации д/с 386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58б/58в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  сети канализации д/с 409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  сети канализации д/с 409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  сети канализации д/с 155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100а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сети канализации д/с 318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ходная, 14 канализация д150=150м  от ЦТП-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сети канализации д/с 281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невая  канализация по ул.Липат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сети канализации д/с 281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енинскийский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я Луначарская,  7  канализация д100=31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162 лит.Ск сеть канализации 128.51 п.м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12 канализация 2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1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9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Коммунист 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начарского, 69 канализация д150=62,2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 сеть канализации госпит.ветеранов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 сеть канализации госпит.ветеранов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6   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7   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   сети дворовой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   сети дворовой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, литСк1   сети ливневой канализации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, литСк1   сети ливневой канализации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3а,53б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с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инская, 2а  сеть канализации                           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9а,13а   канализационная сеть до ул.Ушинского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ри Барбюса канализация уличная д400=1281,00м от ж/д Хрустальная,12 до коллектора Водоканала по ул.Славян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ри Барбюса канализация уличная д500=40,00м от ж/д Хрустальная,12 до коллектора Водоканала по ул.Славян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27-25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а   сеть канализации 113.13 п.м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  сеть канализации 54.64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Гагарина, 37   канализациоинная сеть (литСк) от КК-1 до КК-8  и от КК-3 до КК-9 до КК-13, от КК-14 до КК1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Гагарина, 49   канализационная сеть (литСк) по Б.Гагарина,4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7а   канализационная сеть д150=25,00м  от ЦТП-32 дворовая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ы Фигнер, 5 уличная канализация д150,200=208,4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15а  сеть канализации (литСк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3  сети канализации  102.01 п.м          (д150=97м)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7   сети канализации 57.38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 канализационный коллектор д600=1232,00м от ж/д Чехова,21 до коллектора Водоканала по ул.Лифан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 канализационный коллектор д200=368,00м от ж/д Чехова,21 до коллектора Водоканала по ул.Лифан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канализационный коллектор 14/16 д600=113,25м вынос в районе ж/д Ивановская,15-1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 4 канализация д150=78,6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 6 канализация д200=94,0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2 канализация д100=6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3 канализация д100=57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 уличная канализация д150=259,80м от ж/д Индустриальныйтриализации,14 до Уральско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6 канализация д100=57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8 канализация д100=100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 6 сети канализации д150=148,03м  вынос из-под застройк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 6 сети канализации д150=95м  д200=4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 6а сети канализации д150=5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0 сети канализации д150=42,5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2 сети канализации д150=68,95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4 сети канализации д150=54,4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15а канализация вынос из-под застройки школы №105 д150=106м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2 ГКБ № 4 канализация по улице д150=653,8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5  сети канализации 26.92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7  сети канализации 87.82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 8  сети канализации  д250=14,3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1  сети канализации 103.28 п.м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15  сети канализации  д150=110,0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18  сети канализации  д200=31,2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9  сети канализации 85.6 п.м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41  сети канализации  д150=27,5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49  сети канализации  д150=25,0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51  сети канализации  д150=58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53  сети канализации  д200=77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55  сети канализации  д150=69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57  сети канализации  д150=41,1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60  канализационный коллектор д150=107,8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60 канализационный коллектор д300=186м от школы-интернат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99А  канализационная сеть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пской,78  канализационная сеть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  16  сети канализации  д150=72,0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  18  сети канализации  д150=105,0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 канализация дворовая 174.76 п.м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истов, 15  канализация д150=53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истов, 21  канализация д150=142м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спубликанская коллектор канализационный по улице д250=247,50м от ж/д Восстания,11 до врезки в коллектор по ул.Славяно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а,  1 канализация  д100=48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а,  2 канализация  д100=43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9  канализациоинная сеть (литСк) от КК-1 до КК-3 (через КК-2) и от КК-3 до КК-8(сущ.) (через КК-4,КК-5,КК-6,КК-7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49   сети канализации 82.76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а(ЦТП-37) сети канализации (ЦТП 37)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а сети канализации от ж/дома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 сети канализации от ж/дома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3 сети канализации от ж/дома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5 сети канализации от ж/дома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7 сети канализации от ж/дома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9 сети канализации от ж/дома                  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59а  канализационная сеть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61  канализационная сеть (литСк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9(Циолковского,12)  канализационная сеть д150=72,4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3  канализационная сеть д200=52,5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5  канализационная сеть д150=20,80м от ЦТП-33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8  канализационная сеть ЦТП-30 дворовая  17,3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4 канализация д150=60,00м (55,97м)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 уличная канализация д150=198,80м от ж/д Лебедева,12 до Уральско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  9 канализация д150=64,50м 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11 канализация д150=75,50м 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14 канализация д150=55,00м 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 17  канализационная сеть (литСк) от КК-1 до КК-3 (через КК-2) и от КК-3 до КК-8(сущ.) (через КК-4,КК-5,КК-6,КК-7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  канализация уличная от Ким до Уральской д250=34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 </w:t>
            </w:r>
            <w:r>
              <w:rPr>
                <w:b/>
                <w:bCs/>
              </w:rPr>
              <w:t>8</w:t>
            </w:r>
            <w:r>
              <w:rPr/>
              <w:t>,</w:t>
            </w:r>
            <w:r>
              <w:rPr>
                <w:b/>
                <w:bCs/>
              </w:rPr>
              <w:t>10</w:t>
            </w:r>
            <w:r>
              <w:rPr/>
              <w:t>,</w:t>
            </w:r>
            <w:r>
              <w:rPr>
                <w:b/>
                <w:bCs/>
              </w:rPr>
              <w:t>12</w:t>
            </w:r>
            <w:r>
              <w:rPr/>
              <w:t xml:space="preserve">,14а,16а,18а,20а  канализационная сеть (литСк)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5 сети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7 сети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а(ЦТП-35)    сети канализации 56.44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0  сети канализации 99.4 п.м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2 сети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4    сети канализации 32.83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хова, 2 ,4 ,6 ,8  сети канализации (коллектор д400 ЗиЛ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хова, 4а  сети канализации д150=15м от ЦТП-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нчинская,2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а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 сети канализации к кадетской школе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 сети канализации от КК-1 до КК-2 к ж/д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сети канализации от КК-1 до КК-5 к зданию  лит.Ск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б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5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шкова, 27   канализационная сеть (от ж/д25 до ж/д27)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9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 сети канализации от КК-1 до КК-2 к жил.дому  лит.Ск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сети канализации от КК-1 до КК-2 к жил.дому  лит.Ск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 5 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39 лит.1  канализационная сеть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а Франко, 47  канализационная сеть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9  канализационная сеть (нет акта в ПВ)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3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5   канализационная сеть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4  сети канализации по ул.Сигаева,4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ишерская,44  канализационная сеть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37  сеть канализации к школе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ышка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3  сети канализации до здания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им    канализационная сеть (литСк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сим    канализационный  коллектор д500=481,1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сим    канализационный  коллектор д700=103,1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сим    канализационный  коллектор д800=365,0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сим    канализационный  коллектор д900=30,8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1  сети канализации 137.09 п.м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3   сети канализации 99.54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ия, 8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нкова, 4,</w:t>
            </w:r>
            <w:r>
              <w:rPr>
                <w:b/>
                <w:bCs/>
              </w:rPr>
              <w:t>6</w:t>
            </w:r>
            <w:r>
              <w:rPr/>
              <w:t>,8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гвардейская, 5  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гова, 7 сети канализации д150, д200 =261,22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гова, 7/1, 7/2  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боды, 13, 15/1, 15/2 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ис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боды,15а   канализациоинная сеть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сети канализации 35.04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4 сети канализации д150=104,50м внутриквартальн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 сети канализации д150=53,6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удская 4-я, 29 сети канализации д150=64,24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удская 4-я, 31 сети канализации д150=29,67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14 сети канализации д150=39,55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16 сети канализации д150=44,93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18 сети канализации д150=30,08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0 сети канализации д150=43,34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2 сети канализации д150=45м  дворова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4 сети канализации д150=30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6 сети канализации д150=30,32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8 сети канализации д150=41,36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 87 сети канализации д150=37,52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 89 сети канализации д150=22,53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 91 сети канализации д150=57,55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 93 сети канализации д150=29,25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  сети канализации 23.54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  сеть канализации (литСк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3 сети канализации д150=29,61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5 сети канализации д150=30,47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7 сети канализации д150=23,43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9 сети канализации д150=30,55м  дворо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сети канализации 30.25 п.м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сети канализации д150=24,06м  дворовая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 сети канализации д150=53,06м     дворовая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 сети канализации д150=25,86м  дворовая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 сети канализации д150=45,95м дворовая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 сети канализации д150=107,50м внутриквартальная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 сети канализации д150=54,46м дворовая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Запруд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 сети канализации д150=25,34м дворовая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В.Курья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-я Линия,10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ДОС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ДОС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а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ДОС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2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ДОС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сопарковый пер.,  6   сеть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ДОС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, ДОС1а сеть канализации 345,13м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cеть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инская, 18  сеть канализационн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ша,  23    канализация  д150=156,6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лит.Ск1   И07 канализация ливневая (внутриплощадная, внеплощадная)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омарева,10,12 И07канализация ливнева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 4 И07 канализация ливневая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1/3,4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3  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7 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1а     сети дренажной канализации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7     И07Т дренаж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1  И07Т дренаж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И07 канализация ливневая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1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3а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а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 7   И07Т канализация ливневая 1 паспорт 379 п.м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 7   И07Т канализация ливневая 1 паспорт 379 п.м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 9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56  И07Т канализация ливневая (1-4)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60  И07Т сети канализации (дренаж 1-7)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60  И07Т канализация ливневая (3-6,9)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б-ру Гагарина, 27-25 (27,55 п. м. ), лит. 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б-ру Гагарина, 83а  лит. 1 (56,5 п. м.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Гайдара, 7а протяженностью 42,25 пм,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 Гайдара, 9а,13а до ул. Ушинского, протяжённостью 278 п. м. 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 Ким, 99а протяжённостью 27,75 п. м.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 Крупской, 78 лит. 1 (82,3 п. м.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 Уинская, 18 лит. 1 (85,0 п. м.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 Баранчинская, 2, 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 ул.Гашкова,5 (лит.1), протяженность 239,35 п.м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 Гашкова, 9, протяжённостью 195,95 п. м. 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Гашкова, 23 протяженностью 197,8 пм,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 Гашкова, 23б, протяжённостью 264,8 п. м.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 ул.Гашкова,25,27 (лит.1), протяженность 28 п.м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 Грозненская, 5 лит. 1 (60,1 п. м.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Ивана Франко, 39 протяжённостью 372,08пм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Иньвенская, 13, протяжённостью 64,7пм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ул.Красновишерская, 44, протяжённостью 132,2пм Лит.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сеть по ул.Целинная, 13 протяженностью 802,0пм, лит.1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товилихинский Садовы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ша, 64/3   И07Т канализация ливневая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3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джоникидзевский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Гай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  канализация по улице с врезкой на Мичуринские сады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Гай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 сеть дворовой канализации лит.Ск1 от ж\д до  КК-сущ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Гай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щиков,23 лит1 - Вильямса, 2б cеть канализации лит.1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Гай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, по улице канализация  д300=181,37м от ж\д Вильямса, 2б до КК-9(Вильямса,23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Гай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бвинская,42  канализациоинная сеть по ул.Лобвинская,4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Молоде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23 (лит.Ск) наружная  канализациоинная сеть от КК-1 до КК-20,ул.Кронита,23 (лит.Ск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вский Молодеж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еева,54 (лит.Ск) наружная  канализациоинная сеть от дворца культуры по ул.Веденеева,54 (лит.Ск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5" w:hRule="atLeast"/>
        </w:trPr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 трубы наружной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35 сети  канализации  74,8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Горького, 49 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танная, 2а  сети канализации  69,2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ая, 2 канализация 14,4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 Ск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а Ск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6 Ск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7-10,17-19  наружные сети канализации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64 лит.Ск   сети канализационные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(лит. Ск) по ул. Белинского, 50 (53,66 п. м..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Ск до здания по ул. Новосибирской, 1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18,20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7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 наружные сети канализации 190.73 п.м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13,15,17  сети канализации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 23,19,17,15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1,3 сети дворовой канализации  (119,77+141,93)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5 сети дворовой канализации  127,9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7 сети дворовой канализации  109,6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9 сети дворовой канализации  137,6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 сети канализации                           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 сети канализации д150=81,30м от КК-203 ч/з КК-207,КК-208 до КК-сущ у ж/д А.Гатаулина,26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а  сети канализации д150=75,75м от КК-99 до КК-207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9/1,29/2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 сети канализации д150=44,20м от КК-104 до КК-202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4  сети канализации д150=124,80м от КК-117 ч/з КК-201,КК-202 до КК-203 у ж/д А.Гатаулина,28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 сети канализации д150=59,05м от КК-112 до КК-117 у ж/д А.Гатаулина,34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8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естская, 19; Сергинская,43а канализация д150=5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сети канализации   111,3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сети канализации   49,9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5   сети канализации   46,93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6   сети канализации   51,05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7   сети канализации   103,15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8   сети канализации   51,43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3 канализация д150=68,90м от КК-94 до КК-8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3а канализация д150=49,85м от КК-51 до КК-50 у ж/д Весенняя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4 канализация д150=54,40м от КК-55  до КК-60 у ж/д Весенняя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5а канализация д150=101,80м от КК-69 ч/з КК-50 до КК-60 у ж/д Весенняя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6 канализация д150=55,70м от КК-60 ч/з КК-64 до КК-65 у ж/д Лукоянова,2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7а канализация д150=77,05м от КК-108 до КК-2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8 канализация д150=43,60м от КК-41 до КК-4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0 канализация д150=43,45м от КК-36 до КК-4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2 канализация д150=165,90м от КК-32 до КК-64 (ч/з КК-40,КК-44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4 канализация д150=85,15м от КК-27 до КК-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6 канализация д150=56,95м от КК-18 ч/з КК-22  до КК-23 у ж/д Лукоянова,3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0 канализация д150=58м от КК-4 до КК-9 у ж/д Лукоянова,3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4 сети дворовой канализации  190,5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6 сети дворовой канализации  99,14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8 сети дворовой канализации  119,3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20 сети дворовой канализации  91,2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арова, 9,9/2, Тбилисская,11,21,23, Лодыгина,46 сети канализации  410,13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арова, 10 сети дворовой канализации  126,5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сарова, 22 сети канализации  д150=76,1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ьяна Ярославского,53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3,41   сети канализации   130,7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5,47   сети канализации   114,70м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таисская, 18  сети канализации  52,0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таисская, 20  сети канализа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таисская, 22  сети канализации  72,49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25   сети канализации  153,85м (принято 115м)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      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дыгина, 29 сети дворовой канализации  51,02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1   сеть канализации 79,05 п.м.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14   сеть канализации 121,3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17   сеть канализации   50,7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19   сеть канализации   54,51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1   сеть канализации   77,3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7 канализация д150=101,80м от КК-73 ч/з КК-74 до КК-6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9 канализация д150=101,80м от КК-65 ч/з КК-67 до КК-сущ.5 у ж/д Лукоянова,22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5 канализация д150=58,05м  до КК-сущ.2 у ж/д Лукоянова,3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7 канализация д150=47,50м от КК-14 до КК-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9 канализация д150=59,55м от КК-9 ч/з КК-12 до КК-сущ.1 у ж/д Лукоянова,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 канализация д150=43,45м от КК-1 до КК-сущ.3 у ж/д Лукоянова,3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8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лит.Ск    канализация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канализация     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2   сети канализации      124,70м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4   сети канализации      66,19м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0,32  сети канализации  139,2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4,36  сети канализации  121,3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3 канализация д150=44,25м от КК-77 ч/з КК-90 до КК-2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5 канализация д150=57,60м от КК-85 ч/з КК-99 до КК-9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7 канализация д150=34,40м от КК-84 до  КК-8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7а канализация д150=53,05м от КК-69 до  КК-7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 канализация д150=72,65м от КК-77 ч/з КК-81 до КК-сущ.4 у ж/д Сергинская,3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5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7 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орская, 22 сети дворовой канализации   116,9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27,29, Лодыгина,46/1,50,52а,б  сети канализации   420,4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озаводская, 16а  наружная сеть канализации (лит.Ск)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Крохалев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блочкова, 29   сети канализации           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  cеть канализации 11.90 п.м.             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32 канализация  д150=97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49 канализация  д150=30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59 канализация  д150=73,50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ьвинская, 1 канализация  57,48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0 канализация 184,40м (принято114,5м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канализационная cеть от ж/д ул.Ординская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канализационная cеть от ж/д ул.Ординская 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95 канализация  97,6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рдловский Влади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97 канализация  163,15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вердловский Л.Гор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, 1 канализац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вердловский Л.Гор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11,111/1,111/2, 113,113/а, 115,115/а, 109/2а,109/2б,109/3 канализац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В.П. 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4:00Z</dcterms:created>
  <dc:creator>LSK</dc:creator>
  <dc:description/>
  <cp:keywords>Birthday</cp:keywords>
  <dc:language>en-US</dc:language>
  <cp:lastModifiedBy>Batueva</cp:lastModifiedBy>
  <cp:lastPrinted>2010-09-03T10:26:00Z</cp:lastPrinted>
  <dcterms:modified xsi:type="dcterms:W3CDTF">2010-09-07T08:01:00Z</dcterms:modified>
  <cp:revision>10</cp:revision>
  <dc:subject>Birthday </dc:subject>
  <dc:title>Are You suprised ?</dc:title>
</cp:coreProperties>
</file>