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0 года  №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 по устранению аварийных ситуаций (засоров) на  канализационных сетях, входящих в состав имущества муниципальной казны, в соответствии с перечнем объектов, указанных в приложении №1 к техническому заданию (приложение №2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ая протяженность канализационных сетей</w:t>
            </w:r>
            <w:r>
              <w:rPr>
                <w:sz w:val="22"/>
                <w:szCs w:val="22"/>
              </w:rPr>
              <w:t>– 888 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анение аварийных ситуаций (засоров), восстановление пропускной способности канализационной сети не менее чем на 90%.  Прочистка  труб  канализации и колодцев с очисткой от грязи и промывкой, с открыванием и закрыванием люков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работоспособность канализационных с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аварийные ситуации на канализационных сетях посредством промывки, прочист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полнение работ в соответствии с техническим заданием - приложение №2 и локальным сметным расчетом -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 по устранению аварийных ситуаций (засоров) на  канализационных сетях, входящих в состав имущества муниципальной казны, в соответствии с перечнем объектов, указанных в приложении №1 к техническому заданию (приложение №2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ая протяженность канализационных сетей</w:t>
            </w:r>
            <w:r>
              <w:rPr>
                <w:sz w:val="22"/>
                <w:szCs w:val="22"/>
              </w:rPr>
              <w:t>– 888 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анение аварийных ситуаций (засоров), восстановление пропускной способности канализационной сети не менее чем на 90%.  Прочистка  труб  канализации и колодцев с очисткой от грязи и промывкой, с открыванием и закрыванием люков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работоспособность канализационных с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аварийные ситуации на канализационных сетях посредством промывки, прочистк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полнение работ в соответствии с техническим заданием - приложение №2 и локальным сметным расчетом -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Batueva</cp:lastModifiedBy>
  <cp:lastPrinted>2010-03-26T08:58:00Z</cp:lastPrinted>
  <dcterms:modified xsi:type="dcterms:W3CDTF">2010-09-07T08:00:00Z</dcterms:modified>
  <cp:revision>8</cp:revision>
  <dc:subject/>
  <dc:title>СОГЛАСОВАНО</dc:title>
</cp:coreProperties>
</file>