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7» сентября  2010 года № </w:t>
      </w:r>
      <w:r>
        <w:rPr>
          <w:b/>
          <w:szCs w:val="24"/>
          <w:u w:val="single"/>
        </w:rPr>
        <w:t>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  <w:u w:val="single"/>
        </w:rPr>
        <w:t>на выполнение работ  по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 учреждения «Содержание объектов инженерной инфраструктуры»</w:t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восстановлению асфальтобетонного покрытия после проведения аварийно-восстановительного ремонта на муниципальных инженерных сетях, входящих в состав имущества муниципальной казны, (в соответствии с техническим заданием - приложение №2 и локальным сметным расчетом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устриальный район, Свердловский район, Мотовилихинский район, Орджоникидзевский район, Ленинский район, Дзержинский район, Кировский район, п. Новые Ляды  г. Перми (в соответствии с перечнем объектов технического задания – приложение №2)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30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 135,50 руб. (Двести сорок тысяч сто тридцать пять рублей 5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4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19:00Z</dcterms:created>
  <dc:creator>СОК</dc:creator>
  <dc:description/>
  <dc:language>en-US</dc:language>
  <cp:lastModifiedBy>Batueva</cp:lastModifiedBy>
  <cp:lastPrinted>2010-08-16T10:19:00Z</cp:lastPrinted>
  <dcterms:modified xsi:type="dcterms:W3CDTF">2010-09-07T08:02:00Z</dcterms:modified>
  <cp:revision>14</cp:revision>
  <dc:subject/>
  <dc:title>ИЗВЕЩЕНИЕ № __ от «___» __________ 200 _ года </dc:title>
</cp:coreProperties>
</file>