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сентября 2010 года  №19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У «Содержание объект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инженерной инфраструктуры» </w:t>
      </w:r>
    </w:p>
    <w:p>
      <w:pPr>
        <w:pStyle w:val="Normal1"/>
        <w:spacing w:lineRule="auto" w:line="256" w:before="0" w:after="0"/>
        <w:ind w:left="4248" w:right="-23"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К.В.Нецветаев</w:t>
      </w:r>
    </w:p>
    <w:p>
      <w:pPr>
        <w:pStyle w:val="Normal"/>
        <w:tabs>
          <w:tab w:val="clear" w:pos="720"/>
          <w:tab w:val="left" w:pos="7500" w:leader="none"/>
        </w:tabs>
        <w:spacing w:lineRule="exact" w:line="280"/>
        <w:jc w:val="right"/>
        <w:rPr>
          <w:sz w:val="24"/>
          <w:szCs w:val="24"/>
        </w:rPr>
      </w:pPr>
      <w:r>
        <w:rPr>
          <w:sz w:val="24"/>
          <w:szCs w:val="24"/>
        </w:rPr>
        <w:t>«___»____________201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осстановление асфальтобетонного покрытия после проведения аварийно-восстановительного ремонта на муниципальных инженерных сетях, входящих в состав имущества муниципальной казн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Место  нахождения: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дустриальный район, Свердловский район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Мотовилихинский район, Орджоникидзевский район, Ленинский район, Дзержинский район, Кировский район, п. Новые Ляды.</w:t>
      </w:r>
    </w:p>
    <w:p>
      <w:pPr>
        <w:pStyle w:val="Heading3"/>
        <w:tabs>
          <w:tab w:val="clear" w:pos="720"/>
          <w:tab w:val="left" w:pos="2772" w:leader="none"/>
        </w:tabs>
        <w:jc w:val="left"/>
        <w:rPr>
          <w:sz w:val="24"/>
          <w:szCs w:val="24"/>
        </w:rPr>
      </w:pPr>
      <w:r>
        <w:rPr>
          <w:b/>
          <w:sz w:val="24"/>
          <w:szCs w:val="24"/>
        </w:rPr>
        <w:t>2. Основные технические характеристики работ</w:t>
      </w:r>
      <w:r>
        <w:rPr>
          <w:sz w:val="24"/>
          <w:szCs w:val="24"/>
        </w:rPr>
        <w:t xml:space="preserve">:     </w:t>
      </w:r>
    </w:p>
    <w:p>
      <w:pPr>
        <w:pStyle w:val="Heading3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ab/>
        <w:t>Выполнение работ по восстановлению асфальтобетонного покрытия на объектах после ремонта на муниципальных инженерных сетя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485"/>
        <w:gridCol w:w="1276"/>
        <w:gridCol w:w="1416"/>
        <w:gridCol w:w="1515"/>
      </w:tblGrid>
      <w:tr>
        <w:trPr>
          <w:trHeight w:val="6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/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Един.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из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выполнения работ, календарные дни</w:t>
            </w:r>
          </w:p>
        </w:tc>
      </w:tr>
      <w:tr>
        <w:trPr>
          <w:trHeight w:val="2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3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объекта в рабо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 профиля песчано-гравийных оснований и покр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зка ш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й  толщиной 15см из щебня фракции 40-70мм однослой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вяжущих 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я толщиной 9см из горячих асфальтобетонных смесей типа АБВ, плотность каменных материалов 2,5-2,9т/кг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я толщиной 6см из горячих асфальтобетонных смесей типа АБВ, плотность каменных материалов 2,5-2,9т/кг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я толщиной 4см из горячих асфальтобетонных смесей типа АБВ, плотность каменных материалов 2,5-2,9т/кг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ых камней (дор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ых камней (тротуа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дробная информация о технических характеристиках предоставлена в локальном сметном расчете. </w:t>
      </w:r>
      <w:r>
        <w:rPr/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роки выполнения работ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  календарных дней со дня подписания муниципального контракта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: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При производстве работ по восстановлению благоустройства исполнитель должен руководствоваться  указаниями «Заказчика» и соблюдать требования нормативных правовых актов РФ, СНиП 2.05.02-85 (1997, с изм. 5 2003) «Автомобильные дороги», СНиП 3.06.03-85 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Автомобильные дороги»,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(2000) «Благоустройство территории», СНиП 3.01.04-87 (с изм. 1 1987) «</w:t>
      </w:r>
      <w:r>
        <w:rPr>
          <w:color w:val="000000"/>
          <w:sz w:val="24"/>
          <w:szCs w:val="24"/>
        </w:rPr>
        <w:t>Приемка в эксплуатацию законченных строительством объектов. Основные положения</w:t>
      </w:r>
      <w:r>
        <w:rPr>
          <w:sz w:val="24"/>
          <w:szCs w:val="24"/>
        </w:rPr>
        <w:t xml:space="preserve">, ВСН 19-89 «Правила приемки работ при строительстве и ремонте автомобильных дорог», Правил благоустройства и содержания территории в городе Перми( с изменениями). 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На использованные материалы  предъявить паспорта изготовителей, сертификаты  и   протоколы  испытаний этих материалов, подтверждающие соответствие санитарным и экологическим  нормам , нормам  противопожарной безопасности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Требования к результатам работ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оставить акт о приемке выполненных работ (форма КС-2), справку о стоимости выполненных работ и затрат  (форма  КС-3), счет-фактуру, акт приемки в эксплуатацию объектов  восстановленного  благоустройства,  подписанный рабочей комиссией, в т.ч. представители отделов  благоустройства  администраций  район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приемки восстановленного благоустройства на асфальтобетонном покрытии не должно быть: выбоин, провалов, просад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предоставления гарантий качества работ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2 месяцев с момента подписания акта сдачи-приемки работ в эксплуата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585" w:hRule="atLeast"/>
        </w:trPr>
        <w:tc>
          <w:tcPr>
            <w:tcW w:w="10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по благоустройству</w:t>
            </w:r>
            <w:r>
              <w:rPr>
                <w:b/>
                <w:sz w:val="24"/>
                <w:szCs w:val="24"/>
              </w:rPr>
              <w:t xml:space="preserve"> асфальтобетонного покры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стычева,37 </w:t>
            </w:r>
          </w:p>
        </w:tc>
      </w:tr>
      <w:tr>
        <w:trPr>
          <w:trHeight w:val="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Января,9,Алтайская,4, Заводская,6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ого,27а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ителей, 12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фонина, 11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ковый пр.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31/1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43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7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12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ровая 1-я, 24а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ровая 1-я, 24а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лкова, 24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4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4,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4,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4,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4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4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224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рова,226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60а к 64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73а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а,  94,96,98,10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100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начарского,131 </w:t>
            </w:r>
          </w:p>
        </w:tc>
      </w:tr>
      <w:tr>
        <w:trPr>
          <w:trHeight w:val="14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ханова, 62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67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ьчакова, 27</w:t>
            </w:r>
          </w:p>
        </w:tc>
      </w:tr>
      <w:tr>
        <w:trPr>
          <w:trHeight w:val="13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истов,11</w:t>
            </w:r>
          </w:p>
        </w:tc>
      </w:tr>
      <w:tr>
        <w:trPr>
          <w:trHeight w:val="8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нерала Наумова, 23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тлужская, 36 </w:t>
            </w:r>
          </w:p>
        </w:tc>
      </w:tr>
      <w:tr>
        <w:trPr>
          <w:trHeight w:val="11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214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216  </w:t>
            </w:r>
          </w:p>
        </w:tc>
      </w:tr>
      <w:tr>
        <w:trPr>
          <w:trHeight w:val="151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220 </w:t>
            </w:r>
          </w:p>
        </w:tc>
      </w:tr>
      <w:tr>
        <w:trPr>
          <w:trHeight w:val="111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лева, 14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лева, 19  </w:t>
            </w:r>
          </w:p>
        </w:tc>
      </w:tr>
      <w:tr>
        <w:trPr>
          <w:trHeight w:val="14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рова, 226                             </w:t>
            </w:r>
          </w:p>
        </w:tc>
      </w:tr>
      <w:tr>
        <w:trPr>
          <w:trHeight w:val="9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70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истическая, 72</w:t>
            </w:r>
          </w:p>
        </w:tc>
      </w:tr>
      <w:tr>
        <w:trPr>
          <w:trHeight w:val="1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76 </w:t>
            </w:r>
          </w:p>
        </w:tc>
      </w:tr>
      <w:tr>
        <w:trPr>
          <w:trHeight w:val="7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78 </w:t>
            </w:r>
          </w:p>
        </w:tc>
      </w:tr>
      <w:tr>
        <w:trPr>
          <w:trHeight w:val="16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истическая, 82</w:t>
            </w:r>
          </w:p>
        </w:tc>
      </w:tr>
      <w:tr>
        <w:trPr>
          <w:trHeight w:val="10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84 </w:t>
            </w:r>
          </w:p>
        </w:tc>
      </w:tr>
      <w:tr>
        <w:trPr>
          <w:trHeight w:val="19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109 </w:t>
            </w:r>
          </w:p>
        </w:tc>
      </w:tr>
      <w:tr>
        <w:trPr>
          <w:trHeight w:val="1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111 </w:t>
            </w:r>
          </w:p>
        </w:tc>
      </w:tr>
      <w:tr>
        <w:trPr>
          <w:trHeight w:val="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исанова,  3 </w:t>
            </w:r>
          </w:p>
        </w:tc>
      </w:tr>
      <w:tr>
        <w:trPr>
          <w:trHeight w:val="12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исанова, 17 </w:t>
            </w:r>
          </w:p>
        </w:tc>
      </w:tr>
      <w:tr>
        <w:trPr>
          <w:trHeight w:val="8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71        </w:t>
            </w:r>
          </w:p>
        </w:tc>
      </w:tr>
      <w:tr>
        <w:trPr>
          <w:trHeight w:val="16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73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75       </w:t>
            </w:r>
          </w:p>
        </w:tc>
      </w:tr>
      <w:tr>
        <w:trPr>
          <w:trHeight w:val="23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79      </w:t>
            </w:r>
          </w:p>
        </w:tc>
      </w:tr>
      <w:tr>
        <w:trPr>
          <w:trHeight w:val="13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а,  81</w:t>
            </w:r>
          </w:p>
        </w:tc>
      </w:tr>
      <w:tr>
        <w:trPr>
          <w:trHeight w:val="17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83 </w:t>
            </w:r>
          </w:p>
        </w:tc>
      </w:tr>
      <w:tr>
        <w:trPr>
          <w:trHeight w:val="22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94         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96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98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100 </w:t>
            </w:r>
          </w:p>
        </w:tc>
      </w:tr>
      <w:tr>
        <w:trPr>
          <w:trHeight w:val="20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102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52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55  </w:t>
            </w:r>
          </w:p>
        </w:tc>
      </w:tr>
      <w:tr>
        <w:trPr>
          <w:trHeight w:val="18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джоникидзе,157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59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61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7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7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12 до Коммунистической     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 3         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13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33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39         </w:t>
            </w:r>
          </w:p>
        </w:tc>
      </w:tr>
      <w:tr>
        <w:trPr>
          <w:trHeight w:val="18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1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3а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4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5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5а         </w:t>
            </w:r>
          </w:p>
        </w:tc>
      </w:tr>
      <w:tr>
        <w:trPr>
          <w:trHeight w:val="1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6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рная, 52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лмачева,  13          </w:t>
            </w:r>
          </w:p>
        </w:tc>
      </w:tr>
      <w:tr>
        <w:trPr>
          <w:trHeight w:val="9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лмачева, 32        </w:t>
            </w:r>
          </w:p>
        </w:tc>
      </w:tr>
      <w:tr>
        <w:trPr>
          <w:trHeight w:val="14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охрякова, 25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куба Коласа,  6 </w:t>
            </w:r>
          </w:p>
        </w:tc>
      </w:tr>
      <w:tr>
        <w:trPr>
          <w:trHeight w:val="23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куба Коласа,  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куба Коласа, 10  </w:t>
            </w:r>
          </w:p>
        </w:tc>
      </w:tr>
      <w:tr>
        <w:trPr>
          <w:trHeight w:val="14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49         </w:t>
            </w:r>
          </w:p>
        </w:tc>
      </w:tr>
      <w:tr>
        <w:trPr>
          <w:trHeight w:val="18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1     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3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5   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74        </w:t>
            </w:r>
          </w:p>
        </w:tc>
      </w:tr>
      <w:tr>
        <w:trPr>
          <w:trHeight w:val="17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82а        </w:t>
            </w:r>
          </w:p>
        </w:tc>
      </w:tr>
      <w:tr>
        <w:trPr>
          <w:trHeight w:val="22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оссе Космонавтов, 84                          </w:t>
            </w:r>
          </w:p>
        </w:tc>
      </w:tr>
      <w:tr>
        <w:trPr>
          <w:trHeight w:val="12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 3 </w:t>
            </w:r>
          </w:p>
        </w:tc>
      </w:tr>
      <w:tr>
        <w:trPr>
          <w:trHeight w:val="17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 5а   </w:t>
            </w:r>
          </w:p>
        </w:tc>
      </w:tr>
      <w:tr>
        <w:trPr>
          <w:trHeight w:val="21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 8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товского,  4 </w:t>
            </w:r>
          </w:p>
        </w:tc>
      </w:tr>
      <w:tr>
        <w:trPr>
          <w:trHeight w:val="15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0 </w:t>
            </w:r>
          </w:p>
        </w:tc>
      </w:tr>
      <w:tr>
        <w:trPr>
          <w:trHeight w:val="20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1 </w:t>
            </w:r>
          </w:p>
        </w:tc>
      </w:tr>
      <w:tr>
        <w:trPr>
          <w:trHeight w:val="9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2 </w:t>
            </w:r>
          </w:p>
        </w:tc>
      </w:tr>
      <w:tr>
        <w:trPr>
          <w:trHeight w:val="13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5 </w:t>
            </w:r>
          </w:p>
        </w:tc>
      </w:tr>
      <w:tr>
        <w:trPr>
          <w:trHeight w:val="1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6 </w:t>
            </w:r>
          </w:p>
        </w:tc>
      </w:tr>
      <w:tr>
        <w:trPr>
          <w:trHeight w:val="23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7 </w:t>
            </w:r>
          </w:p>
        </w:tc>
      </w:tr>
      <w:tr>
        <w:trPr>
          <w:trHeight w:val="13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8 </w:t>
            </w:r>
          </w:p>
        </w:tc>
      </w:tr>
      <w:tr>
        <w:trPr>
          <w:trHeight w:val="18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13б </w:t>
            </w:r>
          </w:p>
        </w:tc>
      </w:tr>
      <w:tr>
        <w:trPr>
          <w:trHeight w:val="12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29 </w:t>
            </w:r>
          </w:p>
        </w:tc>
      </w:tr>
      <w:tr>
        <w:trPr>
          <w:trHeight w:val="12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31 </w:t>
            </w:r>
          </w:p>
        </w:tc>
      </w:tr>
      <w:tr>
        <w:trPr>
          <w:trHeight w:val="18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33 </w:t>
            </w:r>
          </w:p>
        </w:tc>
      </w:tr>
      <w:tr>
        <w:trPr>
          <w:trHeight w:val="23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2  </w:t>
            </w:r>
          </w:p>
        </w:tc>
      </w:tr>
      <w:tr>
        <w:trPr>
          <w:trHeight w:val="13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3  </w:t>
            </w:r>
          </w:p>
        </w:tc>
      </w:tr>
      <w:tr>
        <w:trPr>
          <w:trHeight w:val="18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зунова,  3б</w:t>
            </w:r>
          </w:p>
        </w:tc>
      </w:tr>
      <w:tr>
        <w:trPr>
          <w:trHeight w:val="2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4 </w:t>
            </w:r>
          </w:p>
        </w:tc>
      </w:tr>
      <w:tr>
        <w:trPr>
          <w:trHeight w:val="12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4а  </w:t>
            </w:r>
          </w:p>
        </w:tc>
      </w:tr>
      <w:tr>
        <w:trPr>
          <w:trHeight w:val="16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5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5а </w:t>
            </w:r>
          </w:p>
        </w:tc>
      </w:tr>
      <w:tr>
        <w:trPr>
          <w:trHeight w:val="25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11   </w:t>
            </w:r>
          </w:p>
        </w:tc>
      </w:tr>
      <w:tr>
        <w:trPr>
          <w:trHeight w:val="11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 18  </w:t>
            </w:r>
          </w:p>
        </w:tc>
      </w:tr>
      <w:tr>
        <w:trPr>
          <w:trHeight w:val="16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 20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 26  </w:t>
            </w:r>
          </w:p>
        </w:tc>
      </w:tr>
      <w:tr>
        <w:trPr>
          <w:trHeight w:val="11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45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47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49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51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врическая, 18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врическая, 20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врическая, 22  </w:t>
            </w:r>
          </w:p>
        </w:tc>
      </w:tr>
      <w:tr>
        <w:trPr>
          <w:trHeight w:val="13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3а  </w:t>
            </w:r>
          </w:p>
        </w:tc>
      </w:tr>
      <w:tr>
        <w:trPr>
          <w:trHeight w:val="1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4а  </w:t>
            </w:r>
          </w:p>
        </w:tc>
      </w:tr>
      <w:tr>
        <w:trPr>
          <w:trHeight w:val="7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8  </w:t>
            </w:r>
          </w:p>
        </w:tc>
      </w:tr>
      <w:tr>
        <w:trPr>
          <w:trHeight w:val="12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8а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10 </w:t>
            </w:r>
          </w:p>
        </w:tc>
      </w:tr>
      <w:tr>
        <w:trPr>
          <w:trHeight w:val="214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11  </w:t>
            </w:r>
          </w:p>
        </w:tc>
      </w:tr>
      <w:tr>
        <w:trPr>
          <w:trHeight w:val="11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11а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рамзиной, 27            </w:t>
            </w:r>
          </w:p>
        </w:tc>
      </w:tr>
      <w:tr>
        <w:trPr>
          <w:trHeight w:val="19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рамзиной, 27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ровая, 14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ровая, 14а </w:t>
            </w:r>
          </w:p>
        </w:tc>
      </w:tr>
      <w:tr>
        <w:trPr>
          <w:trHeight w:val="19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  2а    </w:t>
            </w:r>
          </w:p>
        </w:tc>
      </w:tr>
      <w:tr>
        <w:trPr>
          <w:trHeight w:val="9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 10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 12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 17    </w:t>
            </w:r>
          </w:p>
        </w:tc>
      </w:tr>
      <w:tr>
        <w:trPr>
          <w:trHeight w:val="7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 36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тчинская, 16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слинский пер,  4  </w:t>
            </w:r>
          </w:p>
        </w:tc>
      </w:tr>
      <w:tr>
        <w:trPr>
          <w:trHeight w:val="7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слинский пер,  6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слинский пер, 17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слинский пер, 18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гельса,  2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гельса,  4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гельса, 2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ещагинская, 29  </w:t>
            </w:r>
          </w:p>
        </w:tc>
      </w:tr>
      <w:tr>
        <w:trPr>
          <w:trHeight w:val="9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кзальная, 78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кзальная, 78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кзальная, 80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кзальная, 80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ого от Данщина  ж/д Дзержинского,28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ого, 12а,в </w:t>
            </w:r>
          </w:p>
        </w:tc>
      </w:tr>
      <w:tr>
        <w:trPr>
          <w:trHeight w:val="7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елябова, 11/2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елябова, 14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елябова, 19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фонина, 18 </w:t>
            </w:r>
          </w:p>
        </w:tc>
      </w:tr>
      <w:tr>
        <w:trPr>
          <w:trHeight w:val="10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 от Куфонина до Желябова Парковый,1Парковый,5 Парковый,3 </w:t>
            </w:r>
          </w:p>
        </w:tc>
      </w:tr>
      <w:tr>
        <w:trPr>
          <w:trHeight w:val="15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1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2  </w:t>
            </w:r>
          </w:p>
        </w:tc>
      </w:tr>
      <w:tr>
        <w:trPr>
          <w:trHeight w:val="88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3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3/1  </w:t>
            </w:r>
          </w:p>
        </w:tc>
      </w:tr>
      <w:tr>
        <w:trPr>
          <w:trHeight w:val="18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5 </w:t>
            </w:r>
          </w:p>
        </w:tc>
      </w:tr>
      <w:tr>
        <w:trPr>
          <w:trHeight w:val="8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22/1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22/2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ковый пр., 24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32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41г   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 14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 16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101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103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 6                     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 7                  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 9/4             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1              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2                  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3               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9                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9/3                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21/1                         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23                     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 Рыночная, 20                        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 Рыночная, 22                         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 Рыночная, 26                      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17                           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19                      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21                          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ителей, 16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ителей, 16а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-я Колхозная, 2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-я Колхозная, 4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.Колхозная, 2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7/2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яковского, 37  Маяковского,42,44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9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8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рова,224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11 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11 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2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13а  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13б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13в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18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22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25а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25в  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25г 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37а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37в 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41в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школьная, 6,8,10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речная,140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абаровская,135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баровская,153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абаровская, 44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ьшевистская  ул.Плеханова до ул.Гайдар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 21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 22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лева,  5а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лева, 1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рова, 22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7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7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8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истическая, 8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1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исанова,  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7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а, 7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7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8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9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9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10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а,100  ул.Ленина,10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10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5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77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ханова, 3</w:t>
            </w:r>
          </w:p>
        </w:tc>
      </w:tr>
      <w:tr>
        <w:trPr>
          <w:trHeight w:val="21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ханова, 12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33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3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39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3а  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ханова, 54</w:t>
            </w:r>
          </w:p>
        </w:tc>
      </w:tr>
      <w:tr>
        <w:trPr>
          <w:trHeight w:val="22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5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5а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6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61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лмачева, 32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охрякова, 25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куба Коласа, 9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3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5а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7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рняков, 8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ьчакова, 10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2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5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ьчакова, 16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7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вчинникова, 13б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16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29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31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33 </w:t>
            </w:r>
          </w:p>
        </w:tc>
      </w:tr>
      <w:tr>
        <w:trPr>
          <w:trHeight w:val="34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вчинникова  водопровод в квартале 540 от ВК-4 у ж/д ул.Связистов,26 до ВК-1 у ж/д Ш.Космонавтов,55   д300=101,00м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Связистов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истов, 18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 20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 26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1,53,49  ул.Связистов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49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1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3 </w:t>
            </w:r>
          </w:p>
        </w:tc>
      </w:tr>
      <w:tr>
        <w:trPr>
          <w:trHeight w:val="117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5  </w:t>
            </w:r>
          </w:p>
        </w:tc>
      </w:tr>
      <w:tr>
        <w:trPr>
          <w:trHeight w:val="16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82а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л. Овчинникова,11 ул.Челюскинцев,10,11 ул.Мильчакова,12,16; ул.Таврическая,20,22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врическая, 18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врическая, 20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врическая, 22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ьчакова Столбовая,45 ул.Овчинникова  ул.Челюскинцев,4а ул.Овчинникова, у ж/д Столбовая,51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45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47 </w:t>
            </w:r>
          </w:p>
        </w:tc>
      </w:tr>
      <w:tr>
        <w:trPr>
          <w:trHeight w:val="92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лбовая, 49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51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зунова,5 Ползунова,4 Ползунова,4а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3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3б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5а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3а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4а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8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8а  </w:t>
            </w:r>
          </w:p>
        </w:tc>
      </w:tr>
      <w:tr>
        <w:trPr>
          <w:trHeight w:val="30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юскинцев, 10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юскинцев, 11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11а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21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ад.Павлова,  5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.Каменского, 17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.Каменского, 36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елябова, 11/2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елябова, 14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елябова, 19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слинский пер, 4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слинский пер, 6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слинский пер,17 </w:t>
            </w:r>
          </w:p>
        </w:tc>
      </w:tr>
      <w:tr>
        <w:trPr>
          <w:trHeight w:val="25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слинский пер,18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 14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 16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101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103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гельса,  4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гельса, 22 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глеуральская, 20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Рыночная, 20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Рыночная, 22 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Рыночная, 26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17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19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21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ещагинская, 29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1 ул.Куфонина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1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5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22/2  </w:t>
            </w:r>
          </w:p>
        </w:tc>
      </w:tr>
      <w:tr>
        <w:trPr>
          <w:trHeight w:val="2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24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26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31/1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  6 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  9/4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1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2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3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9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9/3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21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21/1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23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тайская, 4; Заводская, 6; 9-Января,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водская, 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-яКолхозная, 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-яКолхозная, 4,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воКолхозная, 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яковского, Доктора Граля ул.Маяковского,22,24 ул.Н.Колхозная,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Маяковского,37,39 до ул.Маяковского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яковского, 13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яковского, 1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2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2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2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2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0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2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4 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6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7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7/2 </w:t>
            </w:r>
          </w:p>
        </w:tc>
      </w:tr>
      <w:tr>
        <w:trPr>
          <w:trHeight w:val="2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2б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6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6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8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юскинцев, 4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х.Свиязева, 2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ологов,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1,3,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1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8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пинского, 9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ьва Толстого,1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 14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одников, 1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вкова, 5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найперов,2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ветской Армии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 1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бушкина, 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умана, 22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умана,25б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 1,3,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  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 5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арпинского,7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8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96,98,10, Рязанская,3,5,7,9,11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101а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чалова,50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байнеров,30,30а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смонавта Беляева, 18,20,20а,22,26,24,24а; Нефтяников,9,11а,15а,15,17; Одоевского,44,46; Качалова,43,45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смонавта Беляева,30,32,34,34а,36,36а,38,40; Качалова,42,44; КосмонавтаЛеонова,33; Нефтяников, 21,21а,23,25,31а,29,31,33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монавта Беляева,33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смонавта Леонова, 11а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смонавта Леонова, 12                                   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монавта Леонова, 24,24а,26,26а,46,46а,48,48а; Давыдова,25,25а,27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вченко, 6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 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  6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 27,29,31,33,35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47,53; Комбайнеров,32,34,36,38; Нефтяников,2,2а,4,8,8а,10,12; Одоевского,35,37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86а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90,94; Одоевского,24,18а,22а; Качалова,17,27; Мира,92а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101,103,107,109; 2-я Гамовская,20,22,23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113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фтяников,  1,1а,3,3а; Комбайнеров,44; Космонавта Беляева,12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фтяников, 30,32,34,34а,36,36а,38,38а,40,42; Качалова,32,34,36; Мира,65,67; КосмонавтаЛеонова,23,25,27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фтяников, 21а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кабристов пр, 17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кабристов пр, 17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водников,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вкова,5а и Паровозная,30,3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санина, 10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нкистов, 37       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нкистов, 3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нкистов, 3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айковского, 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ологов, 8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ологов, 8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 16,14,12,10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  7,18а; Норильская,11,13а,9а; Сусанина,10 Арх.Свиязева,1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с. Первомайский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.Свиязева, 10а водонасосная станция 11 подъема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рильская, 13/1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 18а,19,25,28а   </w:t>
            </w:r>
          </w:p>
        </w:tc>
      </w:tr>
      <w:tr>
        <w:trPr>
          <w:trHeight w:val="17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рхитектора Свиязева, 22а  ул.Чердынская 25  (Чердынская, 25  ул.Чердынская,25  ул.Арх.Свиязева,22а </w:t>
            </w:r>
          </w:p>
        </w:tc>
      </w:tr>
      <w:tr>
        <w:trPr>
          <w:trHeight w:val="20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рхитектора Свиязева, 28  (Арх.Свиязева, 28а до ж/д Свиязева,28 </w:t>
            </w:r>
          </w:p>
        </w:tc>
      </w:tr>
      <w:tr>
        <w:trPr>
          <w:trHeight w:val="109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 18а, Арх.Свиязева  </w:t>
            </w:r>
          </w:p>
        </w:tc>
      </w:tr>
      <w:tr>
        <w:trPr>
          <w:trHeight w:val="156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 19 </w:t>
            </w:r>
          </w:p>
        </w:tc>
      </w:tr>
      <w:tr>
        <w:trPr>
          <w:trHeight w:val="20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16,14,12,10 Чердынской, Карпин, Свиязева, Сусанина </w:t>
            </w:r>
          </w:p>
        </w:tc>
      </w:tr>
      <w:tr>
        <w:trPr>
          <w:trHeight w:val="37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рдынская, 12,14,16,10,8,6,5,3,13,15; Карпинского,118,124,126; АрхитСвиязева,10; Сусанина,1,3,4,5,6,9; Норильская,1,7,9,13; Камышловская,2</w:t>
            </w:r>
          </w:p>
        </w:tc>
      </w:tr>
      <w:tr>
        <w:trPr>
          <w:trHeight w:val="37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12,14,16,10,8,6,5,3,13,16; Карпинского,118,124,126; АрхитектораСвиязева,10; Сусанина,1,3,4,5,6,9; Норильская,1,7,9,13; Камышловская,2 </w:t>
            </w:r>
          </w:p>
        </w:tc>
      </w:tr>
      <w:tr>
        <w:trPr>
          <w:trHeight w:val="37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рдынская,12,14,16,10,8,6,5,3,13,16; Карпинского,118,124,126; АрхитектораСвиязева,10; Сусанина,1,3,4,5,6,9; Норильская,1,7,9,13; Камышловская,2.</w:t>
            </w:r>
          </w:p>
        </w:tc>
      </w:tr>
      <w:tr>
        <w:trPr>
          <w:trHeight w:val="11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Геологов,7 до ж/д Геологов,5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ологов, 8</w:t>
            </w:r>
          </w:p>
        </w:tc>
      </w:tr>
      <w:tr>
        <w:trPr>
          <w:trHeight w:val="20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л.1-й Ипподромной,5 </w:t>
            </w:r>
          </w:p>
        </w:tc>
      </w:tr>
      <w:tr>
        <w:trPr>
          <w:trHeight w:val="93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-го Мая, 3   </w:t>
            </w:r>
          </w:p>
        </w:tc>
      </w:tr>
      <w:tr>
        <w:trPr>
          <w:trHeight w:val="14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Бабушкина,3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умана, 15  </w:t>
            </w:r>
          </w:p>
        </w:tc>
      </w:tr>
      <w:tr>
        <w:trPr>
          <w:trHeight w:val="70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р.Игнатовых до 9-Мая</w:t>
            </w:r>
          </w:p>
        </w:tc>
      </w:tr>
      <w:tr>
        <w:trPr>
          <w:trHeight w:val="13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ратьев Игнатовых, 17б </w:t>
            </w:r>
          </w:p>
        </w:tc>
      </w:tr>
      <w:tr>
        <w:trPr>
          <w:trHeight w:val="18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атьев Игнатовых, 17б </w:t>
            </w:r>
          </w:p>
        </w:tc>
      </w:tr>
      <w:tr>
        <w:trPr>
          <w:trHeight w:val="71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стелло, 6 водопровод  д100=44,00м</w:t>
            </w:r>
          </w:p>
        </w:tc>
      </w:tr>
      <w:tr>
        <w:trPr>
          <w:trHeight w:val="117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лодежная, 31(Карпинского,59)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арпинского,79 Карпинского,79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8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пинского, 91, Сов.Армии, 93,95,96,97,99,10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байнеров, 30,30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монавта Леонова, 12 Леонова,1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2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82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фтяников, 21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одников, 1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вкова, 5а и Паровозная,30,3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летная, 6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нкистов, 3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рмовщиков, 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рмовщиков,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173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.Космонавтов,173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173а (Мира,86а)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оссе Космонавтов, 173б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ергетиков, 5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заводская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гистральная,26  ул.Автозаводская,4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заводская, 4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рала Ушакова, 5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гдана Хмельницкого, 58б/58в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ксирная,  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лгодонская, 2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лгодонская, 2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ронежская,17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льперина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амская, 3/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камская, 2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ляева, 1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ровоградская, 2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овоградская, 7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асьвинская,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жская,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.Рыбалко 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Рыбалко,29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.Рыбалко,29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95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ысольская, 9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осеева, 1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мпольская,  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заводская, 47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гдана Хмельницкого,58б/58в  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лгодонская, 22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 29а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 95а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100а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ысольская,  9а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плоходная, 1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истопольская, 20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мпольская,  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заводская, 2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27/1 Автозаводская,2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амская, 4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сьвинская, 68б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шала Рыбалко, 7а  М.Рыбалко,5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103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шала Рыбалко,103б М.Рыбалко,107в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шкина, 21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шкина, 23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ипатова, 20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сольская, 10/4 Сысольская,10/3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годонская,24,24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дозаводская, 8 ,1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.Ушакова, 2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гистральная, 1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заводская, 4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гдана Хмельницкого, 58б/58в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лгодонская, 2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гистральная, 98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 2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 29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 95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 9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100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отников, 7,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отников от ул.Ласьвинская до ул.Дубовская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нерала Панфилов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ысольская,  9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уданина,14,16,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истопольская, 2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мпольская, 11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28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3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начарского, 1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начарского, 7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улова, 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73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я Луначарская,  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 162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еты Звезда, 1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1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7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7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9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Коммунист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начарского, 6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ксима Горького, 15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ксима Горького, 1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 6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 7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73а,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 53а,53б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 59а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 59а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инская, 2а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ьшевистская, 16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начарского, 2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ушкина,1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улова,73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пова, 9 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пова,18 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ркадия Гайдара, 1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30б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32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ужбы., 15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гвардейская, 4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5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11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113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-я Запрудская, 3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-я Запрудская,29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5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5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цовская,5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5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6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ыбалова,1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ыбалова,2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2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2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2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8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 9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 9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10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10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10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1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11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ркадия Гайдара,9а,13а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ри Барбюса Хрустальная,12 по ул.Славянов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27-25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30а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30б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львар Гагарина, 3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4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83а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ыстрых, 7а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ы Фигнер, 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ужбы,15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ановская, 13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ановская, 17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ская  Чехова,2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ска Чехова,21  ул.Лифанов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ская,15-1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 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 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1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1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изации,14 до Уральской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1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 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 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 6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женерная, 1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1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1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15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2 ГКБ № 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 5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 7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 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11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1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19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4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4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5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5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5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5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6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6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99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упской,7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 1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 1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54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таллистов, 1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таллистов, 2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спубликанская  по ул.Славянов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мирнова,  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мирнова,  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ургенева, 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49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1а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1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3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5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7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9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59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6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7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8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8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88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иолковского, 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бедева,12  Уральской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,   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, 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, 1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 1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устальная  Ким Уральской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 </w:t>
            </w:r>
            <w:r>
              <w:rPr>
                <w:bCs/>
              </w:rPr>
              <w:t>8</w:t>
            </w:r>
            <w:r>
              <w:rPr/>
              <w:t>,</w:t>
            </w:r>
            <w:r>
              <w:rPr>
                <w:bCs/>
              </w:rPr>
              <w:t>10</w:t>
            </w:r>
            <w:r>
              <w:rPr/>
              <w:t>,</w:t>
            </w:r>
            <w:r>
              <w:rPr>
                <w:bCs/>
              </w:rPr>
              <w:t>12</w:t>
            </w:r>
            <w:r>
              <w:rPr/>
              <w:t xml:space="preserve">,14а,16а,18а,20а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15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17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28а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30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32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34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хова, 2 ,4 ,6 ,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хова, 4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ранчинская,2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  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  9а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11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13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1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3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3б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7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30/3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30/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озненская,  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ана Франко, 39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ана Франко, 4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ана Франко, 49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ьвенская, 13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ьвенская, 1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гаева, 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вишерская,4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уральская,3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инная, 23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сстания, 1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сстания, 13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сстания, 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нкова, 4,</w:t>
            </w:r>
            <w:r>
              <w:rPr>
                <w:bCs/>
              </w:rPr>
              <w:t>6</w:t>
            </w:r>
            <w:r>
              <w:rPr/>
              <w:t xml:space="preserve">,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гвардейская, 5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станогова,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станогова, 7/1, 7/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боды, 13, 15/1, 15/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боды,15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 54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цовская, 54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цовская, 58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прудская 4-я, 2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прудская 4-я, 3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1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1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ыбалова,  2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8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8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5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 10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5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7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9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2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23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4-я Линия,10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С, 1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С, 1а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С, 2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сопарковый пер.,  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сопарковый пер.,  6, ДОС1а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а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а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 23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2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номарева,10,1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номарева, 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арцева, 1/3,4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арцева, 3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арцева, 7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 1а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 7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1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8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1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3а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5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5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 7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 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5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6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6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64/3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иационная, 5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иационная, 5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ыстрых,  7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ыстрых,  7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ыстрых,  7,9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ыстрых, 1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ыстрых, 1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Соломина, 8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Соломина, 1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.Фигнер, 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.Фигнер, 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.Фигнер, 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.Фигнер, 5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гарина бульвар, 2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гарина бульвар, 30б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гарина бульвар, 4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гарина бульвар, 83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бролюбова, 14,18,20,22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жбы,  7,9,13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ужбы, 15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ская, 17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дустриализации,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изации, 1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 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1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1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1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женерная, 1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 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5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1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17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4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4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5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53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5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5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бедева,  8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1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1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1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4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5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аллургов, 1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уденческая, 20, Крупской,51,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хническая, 1,5/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ургенева,  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ургенева, 16,18/1,18/2,18/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ургенева, 2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ургенева, 35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ургенева, 39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Уинской,3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инская,38,40  по ул. Уинской,38,4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 51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 53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7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альская,75 и Индустриализации,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7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76,76а,76б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7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7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83,79; Лебедева,12,14; Циолковского,1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8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Уральская,86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88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2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устальная, 28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устальная, 34 ул.Ким,43 ул.Хрустальная ,3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, 1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, 1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, 1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хова, 4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леная(Язовая) пер.Бойного до 4-Бойного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икамская, 24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ексеевская, 5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стания, 11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аногова, 7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стовая, 3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боды, 15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сопарковый пер., ДОС,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сопарковый пер., ДОС,1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сопарковый пер., ДОС,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сопарковый пер., 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дельская, Гашкова, 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1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1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озненская, 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уральская, 3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гаева, 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инная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инная, 27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 5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 5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 5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цовская, 58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цовская, 6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цовская, 6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 6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товилихинская,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товилихинская,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я </w:t>
            </w:r>
            <w:r>
              <w:rPr/>
              <w:t>Запрудская  Гарцовской  Стольников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-я</w:t>
            </w:r>
            <w:r>
              <w:rPr/>
              <w:t xml:space="preserve"> Запрудская  Гарцовской  Стольников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ьникова 4.йЗапрудской Колыбалов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 ул.Стольникова доул.Мотовилихинской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1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1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ыбалова,  2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22 Лядовская, 9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Лядовская,105,11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Лядовская,87,8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8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8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7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9,1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2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21/Гарцовская,5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2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11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121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енеева,5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онита, 2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нгасова, 6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льямса, 2б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бельщиков,23 Вильямса, 2б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льямса, 23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бвинская,4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онита,23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енеева,5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адемика  Веденеева,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якова, 2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онита, 23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.Веденеева, 5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льямс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льямса, 2б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льямса, Кос.Усад.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льямса, Коспашская, Усадебная, Марш.Толбухин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льямса, Кос,Усад.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йвинская, 3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йвинская, 6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йвинская, 62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бышева, Кабельщиков, Репина, Перевалочная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бышева,  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бышева, 76/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бышева, 8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емячий лог, 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рева, Гремячий Лог, 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пина, 2б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пина, 2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наульская, 28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лицкий, 1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Щитовая,  9  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Щербакова, 4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сурийская, 1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Щербакова, 4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Щербакова, 47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нгасова, 67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наульская, 10 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-го Октября, 8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линского, 5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линского, 5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зеты Звезда, 58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зеты "Звезда", 7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еты Звезда, 7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 / Коминтерна, 2 (Г.Хасана, 20,24,24а,26 Коминтерна,3,5,5а)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, 1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леба Успенского,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лькина, 10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лькина, 1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мчатовская,22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4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5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5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5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58,6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6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сомольский проспект, 6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6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Звезда,67 от Красноармейская 1-я, 4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ова, 4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ва, 4б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флотская, 2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флотская, 3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58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6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6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68,68/1,68/2,68/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йбышева, 7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76,7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80/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начарского, 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ханошина, 1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ханошина, 2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родовольческая, 3,3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родовольческая, 32,34,36,39,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тровского, 72б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тровского, 7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тровского, 7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тровского,10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онерская, 4,5а,7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онерская,1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ины Осипенко, 4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ины Осипенко, 5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шкина,2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боче-Крестьянская,6,12 Серединная, 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волюции, 3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волюции, 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волюции, 58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дова, 8,9 )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бирская, 1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мирязева,1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мирязева,1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имирязева,1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.Горького,7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имирязева,2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танная, 2а,1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нтанная, 8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роев Хасана, 9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гарьинская, 3  по Краснопол.3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зьмы Минина, 1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оменская, 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стовая, 7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йвинская, 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40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4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.Курчатова, 4б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1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естская,1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1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1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1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17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2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8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3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5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1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7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2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2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2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2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2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жайская, 1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жайская, 2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 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1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1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1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18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2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м.Ярославского, 59,6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збасская, 4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2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 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 8/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28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4, Лукоянова,3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юблинская, 2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ромская, 2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икулина, 3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икулина, 4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восибирская, 1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осибирская, 1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гинская, 3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гинская, 3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4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4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/Кутаисская, 3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датов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борская, 2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билисская, 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билисская, 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билисская, 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билисская,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билисская, 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билисская,1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билисская,1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ая Ферма (Г.Хасана,147)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нтральная ферма, 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111,111/1,111/2, 113,113/а, 115,115/а, 109/2а,109/2б,109/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109/2а,109/2б,109/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Хасана,149а, 149б, 15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Хасана,149б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15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151 на ж/д Г.Хасана,15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15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Хасана,46 на ж/д Г.Хасана,48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11,13,15,17(п.Н.Ляды)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линского, 50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лая, 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лькина,  4 Ск 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лькина,  4а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лькина,  6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ые казармы, 7-10,17-19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64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ьва Шатрова, 18,20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ьва Шатрова, 22,24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ьва Шатрова, 27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бирская, 57,61,63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нышевского,13,15,1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нышевского,   23,19,17,15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7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8  А.Гатаулина,26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8а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9/1,29/2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0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4 А.Гатаулина,28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6 А.Гатаулина,34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8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 19; Сергинская,43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3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4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5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6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7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8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13а Весенняя,1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14  Весенняя,1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15а  Весенняя,1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16 Лукоянова,2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7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2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2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2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26 Лукоянова,3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30  Лукоянова,3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мельяна Ярославского,53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збасская,43,41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збасская,45,47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таисская, 1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таисская, 2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таисская, 2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125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28      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 8/1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14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17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19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21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2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29 Лукоянова,22а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35  Лукоянова,3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39  Лукоянова,34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41 Лукоянова,3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ромская, 28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винская, 10 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винская, 10а  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датова,   2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датова,   4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0,3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4,3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гинская, 3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7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гинская, 39  Сергинская,3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датова, 25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датова, 27   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блочкова, 29        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зьмы Минина, 1а         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3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4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5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сьвинская, 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1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инская, 10а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инская, 10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9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9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0летПобеды, 2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 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1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 17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анспортная, 2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ылова,Нагорная (п.Н.Ляды)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Лядовская,Куйбышева,Некрасова,Пионерская (п.Н.Ляды)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Советская, Горького, Чкалова, Покрышкина, Калинина, Лермонтова (п.Н.Ляды)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льская,Новая,Чусовская (п.Н.Ляды)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вара Гатауллина, 29/1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вара Гатауллина, 29/2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ина, </w:t>
            </w:r>
            <w:r>
              <w:rPr>
                <w:bCs/>
              </w:rPr>
              <w:t>27</w:t>
            </w:r>
            <w:r>
              <w:rPr/>
              <w:t>,</w:t>
            </w:r>
            <w:r>
              <w:rPr>
                <w:bCs/>
              </w:rPr>
              <w:t>32</w:t>
            </w:r>
            <w:r>
              <w:rPr/>
              <w:t>,34,</w:t>
            </w:r>
            <w:r>
              <w:rPr>
                <w:bCs/>
              </w:rPr>
              <w:t>36</w:t>
            </w:r>
            <w:r>
              <w:rPr/>
              <w:t>,</w:t>
            </w:r>
            <w:r>
              <w:rPr>
                <w:bCs/>
              </w:rPr>
              <w:t>38</w:t>
            </w:r>
            <w:r>
              <w:rPr/>
              <w:t xml:space="preserve">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вара Гатауллина, 32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2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вара Гатауллина, 34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6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6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3,4,5,6,7,8; Кузбасская,41,43,45,47; Кутаисская,18,20; Лукоянова,17,19,21; Сергинская,30,32,34,36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2       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3         </w:t>
            </w:r>
          </w:p>
        </w:tc>
      </w:tr>
      <w:tr>
        <w:trPr>
          <w:trHeight w:val="28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4 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5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7,19,21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20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22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24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26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28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30  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жайская, 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жайская, 24,2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мел.Ярославского, 3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мел.Ярославского, 53,55,57; Солдатова, 23,25,2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мел.Ярославского, 56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яновская, 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йбышева, 14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161/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161/1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161/2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161/3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16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3а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2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4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5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4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1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 2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22,2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28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28,37,45,49,5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4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торостроителей,21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икулина,  4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икулина, 47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винская, 10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винская, 10а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винская Куйбышева,12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26,28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2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ебрянский пр.,2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датова, 1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билисская, 1а, 9б; Курчатова, 2, 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блочкова, 14 Яблочкова,31 и 2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блочкова, 17,2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линского, 50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 /Белинского, 3а/ 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роев Хасана / Коминтерна, 2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Хасана, 11,13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ые казармы,  7-10,17-1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 6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ьва Шатрова, Чкалова, 18,20,6,8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ьва Шатрова, 22,24 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дова, 11 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бирская, 57,61,6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нышевского,  13,15,17,1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калова,  2,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калова, 42,44,46,48,50,52,54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, 9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,145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гарьинская,  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гарьинская,  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зьмы Минина,  1а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зьмы Минина,  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 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оменская, 16  Коломенской,10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2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24,24а,26 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полянская,  9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полянская, 18,20,22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полянская, 1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ополянская, 28  Краснополянской,26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ополянская, 31,35 Косьвинской,6,Загарьинской,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полянская, 3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полянская, 3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полянская, 38,4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 9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10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инская, 10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22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2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28,28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30,30а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3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36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38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пуховская,  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пуховская, 11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пуховская, 1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пуховская, 1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тровского, 76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, 95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, 9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зьмы Минина,  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 5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 7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1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13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оменская, 15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17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оменская, 19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3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51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10а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йвинская, 1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1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42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10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14 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ая ферма, 1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111,111/1,111/2, 113,113/а, 115,115/а, 109/2а,109/2б,109/3 </w:t>
            </w:r>
          </w:p>
        </w:tc>
      </w:tr>
      <w:tr>
        <w:trPr>
          <w:trHeight w:val="255" w:hRule="atLeast"/>
        </w:trPr>
        <w:tc>
          <w:tcPr>
            <w:tcW w:w="10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46 Г.Хасана,48 </w:t>
            </w:r>
          </w:p>
        </w:tc>
      </w:tr>
    </w:tbl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0" w:leader="none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сектора текущего ремонта</w:t>
        <w:tab/>
        <w:t xml:space="preserve">                 В.П. Пахомов</w:t>
      </w:r>
    </w:p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ого отдела</w:t>
      </w:r>
    </w:p>
    <w:sectPr>
      <w:type w:val="nextPage"/>
      <w:pgSz w:w="11906" w:h="16838"/>
      <w:pgMar w:left="993" w:right="849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18:00Z</dcterms:created>
  <dc:creator>LSK</dc:creator>
  <dc:description/>
  <cp:keywords>Birthday</cp:keywords>
  <dc:language>en-US</dc:language>
  <cp:lastModifiedBy>Batueva</cp:lastModifiedBy>
  <cp:lastPrinted>2010-09-03T15:54:00Z</cp:lastPrinted>
  <dcterms:modified xsi:type="dcterms:W3CDTF">2010-09-07T08:03:00Z</dcterms:modified>
  <cp:revision>17</cp:revision>
  <dc:subject>Birthday </dc:subject>
  <dc:title>Are You suprised ?</dc:title>
</cp:coreProperties>
</file>