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сентября 2010 года  №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(в соответствии с техническим заданием - приложение №2 и локальным сметным расчетом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(в соответствии с техническим заданием - приложение №2 и локальным сметным расчетом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07-23T15:52:00Z</cp:lastPrinted>
  <dcterms:modified xsi:type="dcterms:W3CDTF">2010-09-07T08:02:00Z</dcterms:modified>
  <cp:revision>30</cp:revision>
  <dc:subject/>
  <dc:title>СОГЛАСОВАНО</dc:title>
</cp:coreProperties>
</file>