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 года  №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муниципальных инженерных сетях, входящих в состав имущества муниципальной казны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муниципальных инженерных сетях, входящих в состав имущества муниципальной казны, (в соответствии с техническим заданием - приложение №2 и локальным сметным расчетом- приложение №3 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муниципальных инженерных сетях, входящих в состав имущества муниципальной казны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муниципальных инженерных сетях, входящих в состав имущества муниципальной казны, (в соответствии с техническим заданием - приложение №2 и локальным сметным расчетом- приложение №3 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7-23T15:52:00Z</cp:lastPrinted>
  <dcterms:modified xsi:type="dcterms:W3CDTF">2010-09-07T08:04:00Z</dcterms:modified>
  <cp:revision>31</cp:revision>
  <dc:subject/>
  <dc:title>СОГЛАСОВАНО</dc:title>
</cp:coreProperties>
</file>