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сентября 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восстановлению газонов  после проведения аварийно-восстановительного ремонта на муниципальных инженерных сетях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е газонов 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- приложение №3 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Свердловский район, Мотовилихинский район, Орджоникидзевский район, Ленинский район, Дзержинский район, Кировский район, п. Новые Ляды,  г. Перми (в соответствии с перечнем объектов технического задания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30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475,94 руб. (Двести сорок восемь тысяч четыреста семьдесят пять рублей 94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4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14:00Z</dcterms:created>
  <dc:creator>СОК</dc:creator>
  <dc:description/>
  <dc:language>en-US</dc:language>
  <cp:lastModifiedBy>Batueva</cp:lastModifiedBy>
  <cp:lastPrinted>2010-08-23T14:47:00Z</cp:lastPrinted>
  <dcterms:modified xsi:type="dcterms:W3CDTF">2010-09-07T08:04:00Z</dcterms:modified>
  <cp:revision>13</cp:revision>
  <dc:subject/>
  <dc:title>ИЗВЕЩЕНИЕ № __ от «___» __________ 200 _ года </dc:title>
</cp:coreProperties>
</file>