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 №2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«Содержание объек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К.В.Нецветаев</w:t>
      </w:r>
    </w:p>
    <w:p>
      <w:pPr>
        <w:pStyle w:val="Normal"/>
        <w:tabs>
          <w:tab w:val="clear" w:pos="720"/>
          <w:tab w:val="left" w:pos="75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осстановление газонов после проведения аварийно-восстановительного ремонта на муниципальных инженерных сетях, входящих в состав имущества муниципальной каз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Место нахожд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устриальный район, Свердловский район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отовилихинский район, Орджоникидзевский район, Ленинский район, Дзержинский район, Кировский район, п. Новые Ля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сновные технические характеристики работ: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олнение работ по восстановлению асфальтобетонного покрытия на объектах после ремонта на муниципальных инженерных сетях</w:t>
      </w:r>
      <w:r>
        <w:rPr/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06"/>
        <w:gridCol w:w="1373"/>
        <w:gridCol w:w="1460"/>
        <w:gridCol w:w="1539"/>
      </w:tblGrid>
      <w:tr>
        <w:trPr>
          <w:trHeight w:val="6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объектов в работу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ов партерных, мавританских и обыкновенных вручну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из песчано-гравийной смес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частка от мусо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 при автомобильных перевозках: мусор строительны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расстояние перевозки 25км класс груза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сего:                                                                                                                         3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Подробная информация о технических характеристиках предоставлена в локальном сметном расчете. </w:t>
      </w:r>
      <w:r>
        <w:rPr/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роки выполнения работ:  </w:t>
      </w:r>
    </w:p>
    <w:p>
      <w:pPr>
        <w:pStyle w:val="Normal"/>
        <w:ind w:firstLine="720"/>
        <w:rPr/>
      </w:pPr>
      <w:r>
        <w:rPr>
          <w:sz w:val="24"/>
          <w:szCs w:val="24"/>
        </w:rPr>
        <w:t>30 календарных дней со дня заключ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:</w:t>
      </w:r>
    </w:p>
    <w:p>
      <w:pPr>
        <w:pStyle w:val="WWHeading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производстве работ по восстановлению благоустройства исполнитель должен руководствоваться  указаниями Заказчика и соблюдать требования нормативных правовых актов РФ, СНиП 2.05.02-85 (1997, с изм. 5 2003) «Автомобильные дороги»,СНиП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06.03-85 «Автомобильные дороги», СНиП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>-10-75(2000) «Благоустройство территории», СНиП 3.01.04-87 (с изм. 1 1987)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емка в эксплуатацию законченных строительством объектов. Основные положения</w:t>
      </w:r>
      <w:r>
        <w:rPr>
          <w:rFonts w:cs="Times New Roman" w:ascii="Times New Roman" w:hAnsi="Times New Roman"/>
          <w:b w:val="false"/>
          <w:sz w:val="24"/>
          <w:szCs w:val="24"/>
        </w:rPr>
        <w:t>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</w:r>
    </w:p>
    <w:p>
      <w:pPr>
        <w:pStyle w:val="WW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использованные материалы  предъявить паспорта изготовителей, сертификаты  и  протоколы  испытаний этих материалов, подтверждающие соответствие санитарным и экологическим  нормам , нормам  противопожарной безопасности РФ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 результатам рабо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и отделов  благоустройства  администраций  район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сотные отметки при работе с растительным грунтом не должны иметь превышения в пределах  </w:t>
      </w:r>
      <w:r>
        <w:rPr>
          <w:sz w:val="24"/>
          <w:szCs w:val="24"/>
          <w:u w:val="single"/>
        </w:rPr>
        <w:t xml:space="preserve">+ </w:t>
      </w:r>
      <w:r>
        <w:rPr>
          <w:sz w:val="24"/>
          <w:szCs w:val="24"/>
        </w:rPr>
        <w:t xml:space="preserve">5см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газонных покрытиях не должно быть просвета под 3-х метровой рейкой.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 –12  месяцев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585" w:hRule="atLeast"/>
        </w:trPr>
        <w:tc>
          <w:tcPr>
            <w:tcW w:w="10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по благоустройству</w:t>
            </w:r>
            <w:r>
              <w:rPr>
                <w:b/>
                <w:sz w:val="24"/>
                <w:szCs w:val="24"/>
              </w:rPr>
              <w:t xml:space="preserve"> газ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0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тычева,37 </w:t>
            </w:r>
          </w:p>
        </w:tc>
      </w:tr>
      <w:tr>
        <w:trPr>
          <w:trHeight w:val="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Января,9,Алтайская,4, Заводская,6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ого,27а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2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фонина, 11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1/1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43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7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12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 1-я, 24а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 1-я, 24а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лкова, 2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2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226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60а к 6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3а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 94,96,98,1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131 </w:t>
            </w:r>
          </w:p>
        </w:tc>
      </w:tr>
      <w:tr>
        <w:trPr>
          <w:trHeight w:val="1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62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67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27</w:t>
            </w:r>
          </w:p>
        </w:tc>
      </w:tr>
      <w:tr>
        <w:trPr>
          <w:trHeight w:val="13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11</w:t>
            </w:r>
          </w:p>
        </w:tc>
      </w:tr>
      <w:tr>
        <w:trPr>
          <w:trHeight w:val="8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ала Наумова, 23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тлужская, 36 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1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16  </w:t>
            </w:r>
          </w:p>
        </w:tc>
      </w:tr>
      <w:tr>
        <w:trPr>
          <w:trHeight w:val="15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20 </w:t>
            </w:r>
          </w:p>
        </w:tc>
      </w:tr>
      <w:tr>
        <w:trPr>
          <w:trHeight w:val="11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4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9  </w:t>
            </w:r>
          </w:p>
        </w:tc>
      </w:tr>
      <w:tr>
        <w:trPr>
          <w:trHeight w:val="1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 226                             </w:t>
            </w:r>
          </w:p>
        </w:tc>
      </w:tr>
      <w:tr>
        <w:trPr>
          <w:trHeight w:val="9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72</w:t>
            </w:r>
          </w:p>
        </w:tc>
      </w:tr>
      <w:tr>
        <w:trPr>
          <w:trHeight w:val="1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6 </w:t>
            </w:r>
          </w:p>
        </w:tc>
      </w:tr>
      <w:tr>
        <w:trPr>
          <w:trHeight w:val="7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8 </w:t>
            </w:r>
          </w:p>
        </w:tc>
      </w:tr>
      <w:tr>
        <w:trPr>
          <w:trHeight w:val="16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82</w:t>
            </w:r>
          </w:p>
        </w:tc>
      </w:tr>
      <w:tr>
        <w:trPr>
          <w:trHeight w:val="10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84 </w:t>
            </w:r>
          </w:p>
        </w:tc>
      </w:tr>
      <w:tr>
        <w:trPr>
          <w:trHeight w:val="19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09 </w:t>
            </w:r>
          </w:p>
        </w:tc>
      </w:tr>
      <w:tr>
        <w:trPr>
          <w:trHeight w:val="1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11 </w:t>
            </w:r>
          </w:p>
        </w:tc>
      </w:tr>
      <w:tr>
        <w:trPr>
          <w:trHeight w:val="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 3 </w:t>
            </w:r>
          </w:p>
        </w:tc>
      </w:tr>
      <w:tr>
        <w:trPr>
          <w:trHeight w:val="12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17 </w:t>
            </w:r>
          </w:p>
        </w:tc>
      </w:tr>
      <w:tr>
        <w:trPr>
          <w:trHeight w:val="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1        </w:t>
            </w:r>
          </w:p>
        </w:tc>
      </w:tr>
      <w:tr>
        <w:trPr>
          <w:trHeight w:val="1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3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5       </w:t>
            </w:r>
          </w:p>
        </w:tc>
      </w:tr>
      <w:tr>
        <w:trPr>
          <w:trHeight w:val="2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9      </w:t>
            </w:r>
          </w:p>
        </w:tc>
      </w:tr>
      <w:tr>
        <w:trPr>
          <w:trHeight w:val="1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 81</w:t>
            </w:r>
          </w:p>
        </w:tc>
      </w:tr>
      <w:tr>
        <w:trPr>
          <w:trHeight w:val="1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83 </w:t>
            </w:r>
          </w:p>
        </w:tc>
      </w:tr>
      <w:tr>
        <w:trPr>
          <w:trHeight w:val="2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4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8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0 </w:t>
            </w:r>
          </w:p>
        </w:tc>
      </w:tr>
      <w:tr>
        <w:trPr>
          <w:trHeight w:val="20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2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2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5  </w:t>
            </w:r>
          </w:p>
        </w:tc>
      </w:tr>
      <w:tr>
        <w:trPr>
          <w:trHeight w:val="18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57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9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61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12 до Коммунистической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 3    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13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9         </w:t>
            </w:r>
          </w:p>
        </w:tc>
      </w:tr>
      <w:tr>
        <w:trPr>
          <w:trHeight w:val="1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1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3а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4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а         </w:t>
            </w:r>
          </w:p>
        </w:tc>
      </w:tr>
      <w:tr>
        <w:trPr>
          <w:trHeight w:val="1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6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рная, 52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 13          </w:t>
            </w:r>
          </w:p>
        </w:tc>
      </w:tr>
      <w:tr>
        <w:trPr>
          <w:trHeight w:val="9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32        </w:t>
            </w:r>
          </w:p>
        </w:tc>
      </w:tr>
      <w:tr>
        <w:trPr>
          <w:trHeight w:val="14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охрякова, 25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 6 </w:t>
            </w:r>
          </w:p>
        </w:tc>
      </w:tr>
      <w:tr>
        <w:trPr>
          <w:trHeight w:val="23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10  </w:t>
            </w:r>
          </w:p>
        </w:tc>
      </w:tr>
      <w:tr>
        <w:trPr>
          <w:trHeight w:val="1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49         </w:t>
            </w:r>
          </w:p>
        </w:tc>
      </w:tr>
      <w:tr>
        <w:trPr>
          <w:trHeight w:val="18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3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5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74        </w:t>
            </w:r>
          </w:p>
        </w:tc>
      </w:tr>
      <w:tr>
        <w:trPr>
          <w:trHeight w:val="17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82а        </w:t>
            </w:r>
          </w:p>
        </w:tc>
      </w:tr>
      <w:tr>
        <w:trPr>
          <w:trHeight w:val="2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оссе Космонавтов, 84                          </w:t>
            </w:r>
          </w:p>
        </w:tc>
      </w:tr>
      <w:tr>
        <w:trPr>
          <w:trHeight w:val="12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3 </w:t>
            </w:r>
          </w:p>
        </w:tc>
      </w:tr>
      <w:tr>
        <w:trPr>
          <w:trHeight w:val="17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5а   </w:t>
            </w:r>
          </w:p>
        </w:tc>
      </w:tr>
      <w:tr>
        <w:trPr>
          <w:trHeight w:val="2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8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товского,  4 </w:t>
            </w:r>
          </w:p>
        </w:tc>
      </w:tr>
      <w:tr>
        <w:trPr>
          <w:trHeight w:val="15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0 </w:t>
            </w:r>
          </w:p>
        </w:tc>
      </w:tr>
      <w:tr>
        <w:trPr>
          <w:trHeight w:val="2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1 </w:t>
            </w:r>
          </w:p>
        </w:tc>
      </w:tr>
      <w:tr>
        <w:trPr>
          <w:trHeight w:val="9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2 </w:t>
            </w:r>
          </w:p>
        </w:tc>
      </w:tr>
      <w:tr>
        <w:trPr>
          <w:trHeight w:val="1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5 </w:t>
            </w:r>
          </w:p>
        </w:tc>
      </w:tr>
      <w:tr>
        <w:trPr>
          <w:trHeight w:val="1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6 </w:t>
            </w:r>
          </w:p>
        </w:tc>
      </w:tr>
      <w:tr>
        <w:trPr>
          <w:trHeight w:val="23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7 </w:t>
            </w:r>
          </w:p>
        </w:tc>
      </w:tr>
      <w:tr>
        <w:trPr>
          <w:trHeight w:val="13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8 </w:t>
            </w:r>
          </w:p>
        </w:tc>
      </w:tr>
      <w:tr>
        <w:trPr>
          <w:trHeight w:val="18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13б </w:t>
            </w:r>
          </w:p>
        </w:tc>
      </w:tr>
      <w:tr>
        <w:trPr>
          <w:trHeight w:val="12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29 </w:t>
            </w:r>
          </w:p>
        </w:tc>
      </w:tr>
      <w:tr>
        <w:trPr>
          <w:trHeight w:val="12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1 </w:t>
            </w:r>
          </w:p>
        </w:tc>
      </w:tr>
      <w:tr>
        <w:trPr>
          <w:trHeight w:val="1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3 </w:t>
            </w:r>
          </w:p>
        </w:tc>
      </w:tr>
      <w:tr>
        <w:trPr>
          <w:trHeight w:val="23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2  </w:t>
            </w:r>
          </w:p>
        </w:tc>
      </w:tr>
      <w:tr>
        <w:trPr>
          <w:trHeight w:val="13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  </w:t>
            </w:r>
          </w:p>
        </w:tc>
      </w:tr>
      <w:tr>
        <w:trPr>
          <w:trHeight w:val="1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3б</w:t>
            </w:r>
          </w:p>
        </w:tc>
      </w:tr>
      <w:tr>
        <w:trPr>
          <w:trHeight w:val="2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4 </w:t>
            </w:r>
          </w:p>
        </w:tc>
      </w:tr>
      <w:tr>
        <w:trPr>
          <w:trHeight w:val="1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4а  </w:t>
            </w:r>
          </w:p>
        </w:tc>
      </w:tr>
      <w:tr>
        <w:trPr>
          <w:trHeight w:val="16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а </w:t>
            </w:r>
          </w:p>
        </w:tc>
      </w:tr>
      <w:tr>
        <w:trPr>
          <w:trHeight w:val="25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11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18  </w:t>
            </w:r>
          </w:p>
        </w:tc>
      </w:tr>
      <w:tr>
        <w:trPr>
          <w:trHeight w:val="16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0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6  </w:t>
            </w:r>
          </w:p>
        </w:tc>
      </w:tr>
      <w:tr>
        <w:trPr>
          <w:trHeight w:val="11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5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7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9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5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18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0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2  </w:t>
            </w:r>
          </w:p>
        </w:tc>
      </w:tr>
      <w:tr>
        <w:trPr>
          <w:trHeight w:val="1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3а  </w:t>
            </w:r>
          </w:p>
        </w:tc>
      </w:tr>
      <w:tr>
        <w:trPr>
          <w:trHeight w:val="1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4а  </w:t>
            </w:r>
          </w:p>
        </w:tc>
      </w:tr>
      <w:tr>
        <w:trPr>
          <w:trHeight w:val="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  </w:t>
            </w:r>
          </w:p>
        </w:tc>
      </w:tr>
      <w:tr>
        <w:trPr>
          <w:trHeight w:val="12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0 </w:t>
            </w:r>
          </w:p>
        </w:tc>
      </w:tr>
      <w:tr>
        <w:trPr>
          <w:trHeight w:val="21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  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мзиной, 27            </w:t>
            </w:r>
          </w:p>
        </w:tc>
      </w:tr>
      <w:tr>
        <w:trPr>
          <w:trHeight w:val="19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мзиной, 27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, 14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, 14а </w:t>
            </w:r>
          </w:p>
        </w:tc>
      </w:tr>
      <w:tr>
        <w:trPr>
          <w:trHeight w:val="19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 2а    </w:t>
            </w:r>
          </w:p>
        </w:tc>
      </w:tr>
      <w:tr>
        <w:trPr>
          <w:trHeight w:val="9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0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2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7    </w:t>
            </w:r>
          </w:p>
        </w:tc>
      </w:tr>
      <w:tr>
        <w:trPr>
          <w:trHeight w:val="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36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тчинская, 16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 4  </w:t>
            </w:r>
          </w:p>
        </w:tc>
      </w:tr>
      <w:tr>
        <w:trPr>
          <w:trHeight w:val="7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 6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17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18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 2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 4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2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щагинская, 29  </w:t>
            </w:r>
          </w:p>
        </w:tc>
      </w:tr>
      <w:tr>
        <w:trPr>
          <w:trHeight w:val="9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78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78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8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8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ого от Данщина  ж/д Дзержинского,28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ого, 12а,в </w:t>
            </w:r>
          </w:p>
        </w:tc>
      </w:tr>
      <w:tr>
        <w:trPr>
          <w:trHeight w:val="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1/2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9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фонина, 18 </w:t>
            </w:r>
          </w:p>
        </w:tc>
      </w:tr>
      <w:tr>
        <w:trPr>
          <w:trHeight w:val="10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 от Куфонина до Желябова Парковый,1Парковый,5 Парковый,3 </w:t>
            </w:r>
          </w:p>
        </w:tc>
      </w:tr>
      <w:tr>
        <w:trPr>
          <w:trHeight w:val="1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2  </w:t>
            </w:r>
          </w:p>
        </w:tc>
      </w:tr>
      <w:tr>
        <w:trPr>
          <w:trHeight w:val="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3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3/1  </w:t>
            </w:r>
          </w:p>
        </w:tc>
      </w:tr>
      <w:tr>
        <w:trPr>
          <w:trHeight w:val="18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5 </w:t>
            </w:r>
          </w:p>
        </w:tc>
      </w:tr>
      <w:tr>
        <w:trPr>
          <w:trHeight w:val="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2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24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2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41г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4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6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3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6     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7  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9/4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1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2  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3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/3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/1 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3                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0                   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2   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6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7     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9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21    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6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6а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 Колхозная, 2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 Колхозная, 4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.Колхозная, 2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/2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37  Маяковского,42,44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9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8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224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а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б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в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8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2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а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в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г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37а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37в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41в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школьная, 6,8,10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речная,140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абаровская,135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баровская,153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абаровская, 44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  ул.Плеханова до ул.Гайдар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2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22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 5а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 22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8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8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7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8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9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9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10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100  ул.Ленина,10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10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7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3</w:t>
            </w:r>
          </w:p>
        </w:tc>
      </w:tr>
      <w:tr>
        <w:trPr>
          <w:trHeight w:val="21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12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9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3а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54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а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6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61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32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охрякова, 25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куба Коласа, 9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3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5а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7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няков, 8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0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2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5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6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7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, 13б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1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29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1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3 </w:t>
            </w:r>
          </w:p>
        </w:tc>
      </w:tr>
      <w:tr>
        <w:trPr>
          <w:trHeight w:val="3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  водопровод в квартале 540 от ВК-4 у ж/д ул.Связистов,26 до ВК-1 у ж/д Ш.Космонавтов,55   д300=101,00м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вязистов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 18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6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,53,49  ул.Связистов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49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3 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5  </w:t>
            </w:r>
          </w:p>
        </w:tc>
      </w:tr>
      <w:tr>
        <w:trPr>
          <w:trHeight w:val="1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82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л. Овчинникова,11 ул.Челюскинцев,10,11 ул.Мильчакова,12,16; ул.Таврическая,20,22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18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2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2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 Столбовая,45 ул.Овчинникова  ул.Челюскинцев,4а ул.Овчинникова, у ж/д Столбовая,51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5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7 </w:t>
            </w:r>
          </w:p>
        </w:tc>
      </w:tr>
      <w:tr>
        <w:trPr>
          <w:trHeight w:val="9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бовая, 49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5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зунова,5 Ползунова,4 Ползунова,4а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б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3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4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а  </w:t>
            </w:r>
          </w:p>
        </w:tc>
      </w:tr>
      <w:tr>
        <w:trPr>
          <w:trHeight w:val="3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1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а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21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ад.Павлова,  5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Каменского, 17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Каменского, 3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1/2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4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9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4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6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17 </w:t>
            </w:r>
          </w:p>
        </w:tc>
      </w:tr>
      <w:tr>
        <w:trPr>
          <w:trHeight w:val="25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18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4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6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1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3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 4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22 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еуральская, 20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0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2 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6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7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9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21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щагинская, 29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ул.Куфонина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5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2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4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1/1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 6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 9/4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1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2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3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/3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/1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3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тайская, 4; Заводская, 6; 9-Января,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водская,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Колхозная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Колхозная, 4,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воКолхозная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Доктора Граля ул.Маяковского,22,24 ул.Н.Колхозная,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аяковского,37,39 до ул.Маяковского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1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0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2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4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/2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2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6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6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8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.Свиязева, 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,3,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9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ьва Толстого,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1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 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айперов,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ветской Армии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бушкина, 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умана, 22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умана,25б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1,3,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 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5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арпинского,7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96,98,10, Рязанская,3,5,7,9,11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01а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чалова,50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айнеров,30,30а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Беляева, 18,20,20а,22,26,24,24а; Нефтяников,9,11а,15а,15,17; Одоевского,44,46; Качалова,43,45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Беляева,30,32,34,34а,36,36а,38,40; Качалова,42,44; КосмонавтаЛеонова,33; Нефтяников, 21,21а,23,25,31а,29,31,33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Беляева,33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Леонова, 11а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Леонова, 12                                   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Леонова, 24,24а,26,26а,46,46а,48,48а; Давыдова,25,25а,27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вченко, 6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 6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27,29,31,33,35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47,53; Комбайнеров,32,34,36,38; Нефтяников,2,2а,4,8,8а,10,12; Одоевского,35,37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86а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90,94; Одоевского,24,18а,22а; Качалова,17,27; Мира,92а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101,103,107,109; 2-я Гамовская,20,22,23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113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 1,1а,3,3а; Комбайнеров,44; Космонавта Беляева,12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30,32,34,34а,36,36а,38,38а,40,42; Качалова,32,34,36; Мира,65,67; КосмонавтаЛеонова,23,25,27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21а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водников,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5а и Паровозная,30,3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санина, 10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     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йковского, 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8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8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6,14,12,10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 7,18а; Норильская,11,13а,9а; Сусанина,10 Арх.Свиязева,1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. Первомайский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.Свиязева, 10а водонасосная станция 11 подъема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ильская, 13/1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8а,19,25,28а   </w:t>
            </w:r>
          </w:p>
        </w:tc>
      </w:tr>
      <w:tr>
        <w:trPr>
          <w:trHeight w:val="17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хитектора Свиязева, 22а  ул.Чердынская 25  (Чердынская, 25  ул.Чердынская,25  ул.Арх.Свиязева,22а </w:t>
            </w:r>
          </w:p>
        </w:tc>
      </w:tr>
      <w:tr>
        <w:trPr>
          <w:trHeight w:val="20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хитектора Свиязева, 28  (Арх.Свиязева, 28а до ж/д Свиязева,28 </w:t>
            </w:r>
          </w:p>
        </w:tc>
      </w:tr>
      <w:tr>
        <w:trPr>
          <w:trHeight w:val="10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8а, Арх.Свиязева  </w:t>
            </w:r>
          </w:p>
        </w:tc>
      </w:tr>
      <w:tr>
        <w:trPr>
          <w:trHeight w:val="15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9 </w:t>
            </w:r>
          </w:p>
        </w:tc>
      </w:tr>
      <w:tr>
        <w:trPr>
          <w:trHeight w:val="20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16,14,12,10 Чердынской, Карпин, Свиязева, Сусанина </w:t>
            </w:r>
          </w:p>
        </w:tc>
      </w:tr>
      <w:tr>
        <w:trPr>
          <w:trHeight w:val="3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дынская, 12,14,16,10,8,6,5,3,13,15; Карпинского,118,124,126; АрхитСвиязева,10; Сусанина,1,3,4,5,6,9; Норильская,1,7,9,13; Камышловская,2</w:t>
            </w:r>
          </w:p>
        </w:tc>
      </w:tr>
      <w:tr>
        <w:trPr>
          <w:trHeight w:val="3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12,14,16,10,8,6,5,3,13,16; Карпинского,118,124,126; АрхитектораСвиязева,10; Сусанина,1,3,4,5,6,9; Норильская,1,7,9,13; Камышловская,2 </w:t>
            </w:r>
          </w:p>
        </w:tc>
      </w:tr>
      <w:tr>
        <w:trPr>
          <w:trHeight w:val="3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дынская,12,14,16,10,8,6,5,3,13,16; Карпинского,118,124,126; АрхитектораСвиязева,10; Сусанина,1,3,4,5,6,9; Норильская,1,7,9,13; Камышловская,2.</w:t>
            </w:r>
          </w:p>
        </w:tc>
      </w:tr>
      <w:tr>
        <w:trPr>
          <w:trHeight w:val="11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еологов,7 до ж/д Геологов,5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логов, 8</w:t>
            </w:r>
          </w:p>
        </w:tc>
      </w:tr>
      <w:tr>
        <w:trPr>
          <w:trHeight w:val="2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л.1-й Ипподромной,5 </w:t>
            </w:r>
          </w:p>
        </w:tc>
      </w:tr>
      <w:tr>
        <w:trPr>
          <w:trHeight w:val="9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-го Мая, 3   </w:t>
            </w:r>
          </w:p>
        </w:tc>
      </w:tr>
      <w:tr>
        <w:trPr>
          <w:trHeight w:val="1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Бабушкина,3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умана, 15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.Игнатовых до 9-Мая</w:t>
            </w:r>
          </w:p>
        </w:tc>
      </w:tr>
      <w:tr>
        <w:trPr>
          <w:trHeight w:val="13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атьев Игнатовых, 17б </w:t>
            </w:r>
          </w:p>
        </w:tc>
      </w:tr>
      <w:tr>
        <w:trPr>
          <w:trHeight w:val="18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атьев Игнатовых, 17б </w:t>
            </w:r>
          </w:p>
        </w:tc>
      </w:tr>
      <w:tr>
        <w:trPr>
          <w:trHeight w:val="7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стелло, 6 водопровод  д100=44,00м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лодежная, 31(Карпинского,59)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арпинского,79 Карпинского,79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91, Сов.Армии, 93,95,96,97,99,10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байнеров, 30,30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Леонова, 12 Леонова,1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2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8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21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 5а и Паровозная,30,3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летная, 6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овщиков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овщиков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17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.Космонавтов,173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173а (Мира,86а)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оссе Космонавтов, 173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етиков, 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гистральная,26  ул.Автозаводская,4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рала Ушакова, 5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 58б/58в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ксирная,  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ронежская,1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льперин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амская, 3/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амская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яева, 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оградская,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оградская, 7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сьвинская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жская,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Рыбалко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Рыбалко,29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Рыбалко,29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9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9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осеева, 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мпольская, 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58б/58в 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9а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5а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100а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 9а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плоходная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топольская, 20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мпольская,  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2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7/1 Автозаводская,2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амская, 4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сьвинская, 68б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шала Рыбалко, 7а  М.Рыбалко,5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103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шала Рыбалко,103б М.Рыбалко,107в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шкина, 2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шкина, 2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патова, 20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сольская, 10/4 Сысольская,10/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годонская,24,2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дозаводская, 8 ,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.Ушакова,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истральная, 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 58б/58в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истральная, 9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9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10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ков, 7,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ков от ул.Ласьвинская до ул.Дубовская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ала Панфилов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 9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уданина,14,16,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топольская, 2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мпольская, 11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2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начарского, 7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улова, 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я Луначарская,  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162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еты Звезда, 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1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9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Коммунист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6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 Горького, 15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 Горького, 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 6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 7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,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3а,53б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9а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9а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инская, 2а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, 16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ушкина,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улова,7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пова, 9 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пова,18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кадия Гайдара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., 1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гвардейская, 4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1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11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-я Запрудская, 3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-я Запрудская,29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5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6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1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8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9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9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10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кадия Гайдара,9а,13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ри Барбюса Хрустальная,12 по ул.Славян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27-25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а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б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Гагарина, 3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4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83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7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ы Фигнер, 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,1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вская, 1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вская, 17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  Чехова,2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 Чехова,21  ул.Лифан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,15-1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14 до Уральской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1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2 ГКБ №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5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7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1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9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4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4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6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6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99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пской,7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 1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 1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истов, 1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истов, 2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спубликанская  по ул.Славян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мирнова, 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ирнова,  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49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а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3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5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7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9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59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6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8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олковского, 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,12  Уральской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 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 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  Ким Уральской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 </w:t>
            </w:r>
            <w:r>
              <w:rPr>
                <w:bCs/>
              </w:rPr>
              <w:t>8</w:t>
            </w:r>
            <w:r>
              <w:rPr/>
              <w:t>,</w:t>
            </w:r>
            <w:r>
              <w:rPr>
                <w:bCs/>
              </w:rPr>
              <w:t>10</w:t>
            </w:r>
            <w:r>
              <w:rPr/>
              <w:t>,</w:t>
            </w:r>
            <w:r>
              <w:rPr>
                <w:bCs/>
              </w:rPr>
              <w:t>12</w:t>
            </w:r>
            <w:r>
              <w:rPr/>
              <w:t xml:space="preserve">,14а,16а,18а,20а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15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17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28а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0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2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4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хова, 2 ,4 ,6 ,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хова, 4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нчинская,2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  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  9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3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3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30/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30/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зненская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39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4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49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ьвенская, 1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ьвенская, 1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гаева, 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вишерская,4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уральская,3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, 23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13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нкова, 4,</w:t>
            </w:r>
            <w:r>
              <w:rPr>
                <w:bCs/>
              </w:rPr>
              <w:t>6</w:t>
            </w:r>
            <w:r>
              <w:rPr/>
              <w:t xml:space="preserve">,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гвардейская, 5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гова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гова, 7/1, 7/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 13, 15/1, 15/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1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4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4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рудская 4-я, 2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рудская 4-я, 3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5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10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5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7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9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3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-я Линия,10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1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1а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2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 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 6, ДОС1а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23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2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омарева,10,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омарева,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1/3,4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3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7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 1а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 7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1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8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1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3а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4/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иационная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онная, 5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 7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стрых,  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 7,9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Соломина, 8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Соломина, 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30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4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83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бролюбова, 14,18,20,22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жбы,  7,9,1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, 1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, 1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устриализации,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1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4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4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5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,  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4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ллургов, 1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уденческая, 20, Крупской,51,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ческая, 1,5/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 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16,18/1,18/2,18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2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генева, 35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генева, 39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Уинской,3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инская,38,40  по ул. Уинской,38,4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 51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 53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льская,75 и Индустриализации,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6,76а,76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3,79; Лебедева,12,14; Циолковского,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Уральская,86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8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2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, 28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, 34 ул.Ким,43 ул.Хрустальная ,3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хова, 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леная(Язовая) пер.Бойного до 4-Бойного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икамская, 24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ексеевская, 5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ия, 11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гова, 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товая, 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 1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ДОС,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сопарковый пер., ДОС,1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ДОС,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дельская, Гашкова, 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1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зненская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уральская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гаева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, 2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6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6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6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вилихинская,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вилихинская,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я </w:t>
            </w:r>
            <w:r>
              <w:rPr/>
              <w:t>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-я</w:t>
            </w:r>
            <w:r>
              <w:rPr/>
              <w:t xml:space="preserve"> 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ьникова 4.йЗапрудской Колыбалов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 ул.Стольникова доул.Мотовилихинской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22 Лядовская, 9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Лядовская,105,11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ядовская,87,8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,1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/Гарцовская,5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121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онита, 2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нгасова, 6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2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щиков,23 Вильямса, 2б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ьямса, 2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бвинская,4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нита,2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адемика  Веденеева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якова, 2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нита, 2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Веденеева, 5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ьямс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2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.Усад.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пашская, Усадебная, Марш.Толбухин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,Усад.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3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6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6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Кабельщиков, Репина, Перевалочная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76/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бышева, 8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емячий лог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рева, Гремячий Лог, 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пина, 2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пина, 2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аульская, 2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лицкий, 1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итовая,  9 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сурийская, 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нгасова, 6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наульская, 10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-го Октября, 8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зеты Звезда, 5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зеты "Звезда", 7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еты Звезда, 7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 / Коминтерна, 2 (Г.Хасана, 20,24,24а,26 Коминтерна,3,5,5а)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еба Успенского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мчатовская,2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4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8,6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6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сомольский проспект, 6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6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Звезда,67 от Красноармейская 1-я, 4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ва, 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ва, 4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флотская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флотская, 3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5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8,68/1,68/2,68/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йбышева, 7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6,7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80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ошина, 1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ханошина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родовольческая, 3,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одовольческая, 32,34,36,39,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2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10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онерская, 4,5а,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онерская,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ны Осипенко, 4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ины Осипенко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шкина,2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че-Крестьянская,6,12 Серединная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волюции, 3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волюции, 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волюции, 5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дова, 8,9 )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мирязева,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мирязева,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мирязева,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Горького,7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мирязева,2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танная, 2а,1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танная, 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оев Хасана, 9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3  по Краснопол.3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1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стовая, 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йвинская, 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40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4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Курчатова, 4б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естская,1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2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жайская, 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 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.Ярославского, 59,6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 4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8/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4, Лукоянова,3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блинская, 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ромская,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3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4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восибирская, 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сибирская, 1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4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4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/Кутаисская, 3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дат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борска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 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Ферма (Г.Хасана,147)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нтральная ферма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09/2а,109/2б,109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149а, 149б, 15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149б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1 на ж/д Г.Хасана,15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46 на ж/д Г.Хасана,4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11,13,15,17(п.Н.Ляды)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лая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4 Ск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4а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6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ые казармы, 7-10,17-19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64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18,20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2,24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7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57,61,63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13,15,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   23,19,17,15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7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  А.Гатаулина,26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а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9/1,29/2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0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4 А.Гатаулина,28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А.Гатаулина,34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8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 19; Сергинская,4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3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4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5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6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7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8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3а Весенняя,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4  Весенняя,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5а  Весенняя,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6 Лукоянова,2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6 Лукоянова,3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30  Лукоянова,3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ьяна Ярославского,53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43,41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45,47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1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2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2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25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     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8/1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4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9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29 Лукоянова,22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5  Лукоянова,3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9  Лукоянова,3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41 Лукоянова,3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ромская, 28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а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  2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  4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0,3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4,3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9  Сергинская,3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25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27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блочкова, 29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1а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3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4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5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ьвинская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9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9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летПобеды, 2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1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нспортная, 2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ылова,Нагорная (п.Н.Ляды)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ядовская,Куйбышева,Некрасова,Пионерская (п.Н.Ляды)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оветская, Горького, Чкалова, Покрышкина, Калинина, Лермонтова (п.Н.Ляды)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льская,Новая,Чусовская (п.Н.Ляды)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29/1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29/2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ина, </w:t>
            </w:r>
            <w:r>
              <w:rPr>
                <w:bCs/>
              </w:rPr>
              <w:t>27</w:t>
            </w:r>
            <w:r>
              <w:rPr/>
              <w:t>,</w:t>
            </w:r>
            <w:r>
              <w:rPr>
                <w:bCs/>
              </w:rPr>
              <w:t>32</w:t>
            </w:r>
            <w:r>
              <w:rPr/>
              <w:t>,34,</w:t>
            </w:r>
            <w:r>
              <w:rPr>
                <w:bCs/>
              </w:rPr>
              <w:t>36</w:t>
            </w:r>
            <w:r>
              <w:rPr/>
              <w:t>,</w:t>
            </w:r>
            <w:r>
              <w:rPr>
                <w:bCs/>
              </w:rPr>
              <w:t>38</w:t>
            </w:r>
            <w:r>
              <w:rPr/>
              <w:t xml:space="preserve">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32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2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34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3,4,5,6,7,8; Кузбасская,41,43,45,47; Кутаисская,18,20; Лукоянова,17,19,21; Сергинская,30,32,34,36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2       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3       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4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5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7,19,2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0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2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4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6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8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30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24,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3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53,55,57; Солдатова, 23,25,2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5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яновская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йбышева, 14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2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3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3а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4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4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2,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,37,45,49,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4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ростроителей,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 4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4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а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винская Куйбышева,12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26,28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2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ебрянский пр.,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 1а, 9б; Курчатова, 2, 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блочкова, 14 Яблочкова,31 и 2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блочкова, 17,2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 /Белинского, 3а/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оев Хасана / Коминтерна, 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 11,1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ые казармы,  7-10,17-1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 6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Чкалова, 18,20,6,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2,24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дова, 11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57,61,6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  13,15,17,1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калова,  2,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калова, 42,44,46,48,50,52,5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14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 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 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1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6  Коломенской,1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24,24а,26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18,20,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1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полянская, 28  Краснополянской,2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полянская, 31,35 Косьвинской,6,Загарьинской,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8,4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 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2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8,28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0,30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8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 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1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6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3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5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йвинская, 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4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ферма, 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46 Г.Хасана,48 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сектора текущего ремонта</w:t>
        <w:tab/>
        <w:t xml:space="preserve">                 В.П. Пахомов</w:t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го отде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sz w:val="24"/>
    </w:rPr>
  </w:style>
  <w:style w:type="character" w:styleId="WW">
    <w:name w:val="WW- Знак"/>
    <w:basedOn w:val="Style11"/>
    <w:qFormat/>
    <w:rPr>
      <w:sz w:val="24"/>
    </w:rPr>
  </w:style>
  <w:style w:type="character" w:styleId="WW1">
    <w:name w:val="WW- Знак1"/>
    <w:basedOn w:val="Style11"/>
    <w:qFormat/>
    <w:rPr>
      <w:sz w:val="36"/>
    </w:rPr>
  </w:style>
  <w:style w:type="character" w:styleId="WW2">
    <w:name w:val="WW- Знак2"/>
    <w:basedOn w:val="Style11"/>
    <w:qFormat/>
    <w:rPr>
      <w:b/>
      <w:sz w:val="24"/>
    </w:rPr>
  </w:style>
  <w:style w:type="character" w:styleId="WW3">
    <w:name w:val="WW- Знак3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9:00Z</dcterms:created>
  <dc:creator>LSK</dc:creator>
  <dc:description/>
  <cp:keywords>Birthday</cp:keywords>
  <dc:language>en-US</dc:language>
  <cp:lastModifiedBy>Batueva</cp:lastModifiedBy>
  <cp:lastPrinted>2010-08-12T10:47:00Z</cp:lastPrinted>
  <dcterms:modified xsi:type="dcterms:W3CDTF">2010-09-07T08:05:00Z</dcterms:modified>
  <cp:revision>58</cp:revision>
  <dc:subject>Birthday </dc:subject>
  <dc:title>Are You suprised ?</dc:title>
</cp:coreProperties>
</file>