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1 (СМП) от «07» сентября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оказать услуги на условиях, указанных в Извещении о проведении запроса котировок</w:t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Normal"/>
        <w:jc w:val="both"/>
        <w:rPr/>
      </w:pPr>
      <w:r>
        <w:rPr>
          <w:sz w:val="20"/>
          <w:szCs w:val="20"/>
        </w:rPr>
        <w:t>- 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не превышает предельные значения, установленные постановлением Правительства Российской Федерации №556 от 22.07.2008 года, то есть не превышает 400 (четырехсот) миллионов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896"/>
        <w:gridCol w:w="2980"/>
        <w:gridCol w:w="2929"/>
      </w:tblGrid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характеристик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</w:t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повышенной проходимост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 мм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7 год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 с 18-00 до 24-00 часов, в выходные и праздничные дни с 9-00 до 24-00 часов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 с выделением времени для приема пищи в рабочие дни, и 1 час выделенного времени для приема пищи в праздничные и выходные дн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ет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1 час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заказчик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5,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одного час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втомоби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повышенной проходимост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 мм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7 год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бочие дни с 9-00 до 16-00 часов.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 с выделением времени для приема пищи в рабочие дн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ет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1 час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заказчик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2,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одного час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втомоби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70 мм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ика: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35 л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7 год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 с 9-00 до 15-00 часов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 с выделением времени для приема пищ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ет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1 час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заказчик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,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одного час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втомоби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 или хэтчбэк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7 год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 с 8-00 до 16-00 часов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минут с выделением времени для приема пищи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ет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1 час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заказчик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7,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одного час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втомоби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6:02:00Z</dcterms:created>
  <dc:creator>MEDUSER12</dc:creator>
  <dc:description/>
  <cp:keywords/>
  <dc:language>en-US</dc:language>
  <cp:lastModifiedBy>URUSER_12</cp:lastModifiedBy>
  <cp:lastPrinted>2010-09-06T15:44:00Z</cp:lastPrinted>
  <dcterms:modified xsi:type="dcterms:W3CDTF">2010-09-06T09:45:00Z</dcterms:modified>
  <cp:revision>29</cp:revision>
  <dc:subject/>
  <dc:title>Приложение № 2</dc:title>
</cp:coreProperties>
</file>