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</w:t>
      </w:r>
      <w:r>
        <w:rPr>
          <w:caps w:val="false"/>
          <w:smallCaps w:val="false"/>
          <w:sz w:val="22"/>
          <w:szCs w:val="22"/>
        </w:rPr>
        <w:t>риложение № 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8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 поставку мебел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ниципального учреждения здравоохранения «Город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для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     </w:t>
        <w:tab/>
        <w:t xml:space="preserve">   «07» сентября 2010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2"/>
          <w:szCs w:val="22"/>
        </w:rPr>
        <w:t>1.1. Председател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копова Лариса Владимировна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rPr/>
      </w:pPr>
      <w:r>
        <w:rPr>
          <w:sz w:val="22"/>
          <w:szCs w:val="22"/>
        </w:rPr>
        <w:t>Бурылова Алевтина Ивановна</w:t>
      </w:r>
    </w:p>
    <w:p>
      <w:pPr>
        <w:pStyle w:val="Normal"/>
        <w:rPr/>
      </w:pPr>
      <w:r>
        <w:rPr>
          <w:sz w:val="22"/>
          <w:szCs w:val="22"/>
        </w:rPr>
        <w:t xml:space="preserve">Лопатина Галина Арсентьевна 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ртамышева Наталья Николаевн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Кворум  имее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>
          <w:sz w:val="22"/>
          <w:szCs w:val="22"/>
        </w:rPr>
      </w:pPr>
      <w:r>
        <w:rPr>
          <w:sz w:val="22"/>
          <w:szCs w:val="22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- МУЗ «ГП № 3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-  главный врач Власова Юлия Борисовна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Адрес -  614025, г. Пермь, ул. Серпуховская 11а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Телефон - (342) 268 62 5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>Наименование предмета запроса котировок: поставка мебели для Муниципального учреждения здравоохранения «Городская поликлиника № 3» (извещение № 8 от 25 августа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) в сети Интернет 25 августа 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>Максимальная цена муниципального контракта 272945,00 руб. (Двести семьдесят две тысячи девятьсот сорок пять рублей 00 копеек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бюдже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№ 1 к извещению о проведении запроса котировок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.  Место доставки поставляемого товара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г. Пермь, ул. Серпуховская, 11А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.  Сроки поставок товаров: поставка товара в течение 15-и календарных дней после подписания муниципаль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.  Цена товаров должна быть указана с учетом всех расходов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.  Оплата товара будет производиться безналичным перечислением денежных средств в течение 20 банковских дней после поставки товара в полном объеме, подписания товарно-транспортной накладной и после предъявления счета-фактуры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.   Требование к участникам размещения заказ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</w:t>
      </w:r>
      <w:r>
        <w:rPr>
          <w:b/>
          <w:bCs/>
          <w:sz w:val="21"/>
          <w:szCs w:val="21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хозяйства, соответствующие следующим условиям: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suppressAutoHyphens w:val="true"/>
        <w:jc w:val="both"/>
        <w:rPr/>
      </w:pPr>
      <w:r>
        <w:rPr>
          <w:sz w:val="21"/>
          <w:szCs w:val="21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</w:t>
      </w:r>
      <w:r>
        <w:rPr>
          <w:sz w:val="22"/>
          <w:szCs w:val="22"/>
        </w:rPr>
        <w:t>;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о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5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4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ая Мебельная Компания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8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уру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95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7230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1. признать котировочные заявки ООО «Медиком», ООО «Уральская Мебельная компания», ООО «Аурум» соответствующими требованиям, установленным в извещении о проведении запроса котировок.</w:t>
      </w:r>
    </w:p>
    <w:p>
      <w:pPr>
        <w:pStyle w:val="Normal"/>
        <w:ind w:left="425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2. отклонить котировочные заявки следующих участников размещения заказа:</w:t>
      </w:r>
      <w:r>
        <w:rPr/>
        <w:t xml:space="preserve">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5670"/>
      </w:tblGrid>
      <w:tr>
        <w:trPr>
          <w:trHeight w:val="658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6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»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ФЗ от 21.07.2005г. № 94-ФЗ ч.3 ст.47. Котировочная заявка не соответствует требованиям, установленным в извещении о проведении запроса котировок (в котировочной заявке не указана предлагаемая цена за единицу товара)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ОО «Аурум»</w:t>
      </w:r>
    </w:p>
    <w:p>
      <w:pPr>
        <w:pStyle w:val="Normal"/>
        <w:rPr/>
      </w:pPr>
      <w:r>
        <w:rPr/>
        <w:t>Адрес: 614025, Пермский край, г. Пермь, ул. Ким, 57</w:t>
      </w:r>
    </w:p>
    <w:p>
      <w:pPr>
        <w:pStyle w:val="Normal"/>
        <w:rPr>
          <w:u w:val="single"/>
        </w:rPr>
      </w:pPr>
      <w:r>
        <w:rPr/>
        <w:t xml:space="preserve">Цена муниципального контракта: </w:t>
      </w:r>
      <w:r>
        <w:rPr>
          <w:u w:val="single"/>
        </w:rPr>
        <w:t>204950,00 руб. (Двести четыре тысячи девятьсот пятьдесят руб. 00 коп.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 Прокопова Л.В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 Бурылова А.И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 Лопатина Г.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 Картамышева Н.Н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76" w:right="708" w:gutter="0" w:header="0" w:top="426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2"/>
        <w:szCs w:val="22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3:17:00Z</dcterms:created>
  <dc:creator>Институт госзакупок РАГС</dc:creator>
  <dc:description/>
  <cp:keywords/>
  <dc:language>en-US</dc:language>
  <cp:lastModifiedBy>Экономический отдел ГП №3</cp:lastModifiedBy>
  <cp:lastPrinted>2009-12-30T11:52:00Z</cp:lastPrinted>
  <dcterms:modified xsi:type="dcterms:W3CDTF">2010-09-07T08:28:00Z</dcterms:modified>
  <cp:revision>12</cp:revision>
  <dc:subject/>
  <dc:title>ПРОТОКОЛ ОЦЕНКИ И СОПОСТАВЛЕНИЯ ЗАЯВОК НА УЧАСТИЕ В КОНКУРСЕ </dc:title>
</cp:coreProperties>
</file>