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9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 поставку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07» сентя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копова Лариса Владимиров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урылова Алевтина Ивановна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патина Галина Арсентьев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ворум 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Наименование предмета запроса котировок: поставка мебели для Муниципального учреждения здравоохранения «Городская поликлиника № 3» (извещение № 9 от 25 авгус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25 августа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251975,00 руб. (Двести пятьдесят одна тысяча девятьсот семьдесят пять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1 к извещению о проведении запроса котиро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 Место доставки поставляемого товара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г. Пермь, ул. Серпуховская, 11А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 Сроки поставок товаров: поставка товара в течение 15-и календарны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 Цена товаров должна быть указана с учетом всех расходов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  Оплата товара будет производиться безналичным перечислением денежных средств в течение 20 банковск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   Требование к участникам размещения заказ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b/>
          <w:bCs/>
          <w:sz w:val="21"/>
          <w:szCs w:val="21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1"/>
          <w:szCs w:val="21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uppressAutoHyphens w:val="true"/>
        <w:jc w:val="both"/>
        <w:rPr/>
      </w:pPr>
      <w:r>
        <w:rPr>
          <w:sz w:val="21"/>
          <w:szCs w:val="21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sz w:val="22"/>
          <w:szCs w:val="22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9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котировочные заявки ООО «Медиком», ООО «Аурум»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103"/>
      </w:tblGrid>
      <w:tr>
        <w:trPr>
          <w:trHeight w:val="658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а предлагаемая цена за единицу товара, номер извещения не соответствуют номеру извещения о проведении запроса котировок)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Аурум»</w:t>
      </w:r>
    </w:p>
    <w:p>
      <w:pPr>
        <w:pStyle w:val="Normal"/>
        <w:rPr/>
      </w:pPr>
      <w:r>
        <w:rPr/>
        <w:t>Адрес: 614025, Пермский край, г. Пермь, ул. Ким, 57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212940,00 руб. (Двести двенадцать тысяч девятьсот сорок руб. 00 коп.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993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07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09-07T10:35:00Z</cp:lastPrinted>
  <dcterms:modified xsi:type="dcterms:W3CDTF">2010-09-07T08:22:00Z</dcterms:modified>
  <cp:revision>6</cp:revision>
  <dc:subject/>
  <dc:title>ПРОТОКОЛ ОЦЕНКИ И СОПОСТАВЛЕНИЯ ЗАЯВОК НА УЧАСТИЕ В КОНКУРСЕ </dc:title>
</cp:coreProperties>
</file>