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28 от «07» сентября 2010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 xml:space="preserve">Муниципальный контракт на поставку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>
          <w:szCs w:val="24"/>
        </w:rPr>
        <w:t>стола массажного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3. Общая стоимость поставляемого по настоящему контракту товара составляет ____________________________ (_______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6   Срок поставки: с момента заключения контракта по «28» сентября 2010 года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 % от цены контракта за каждый день просрочк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до 30.09.2010 г. За несвоевременную оплату поставленной продукции Поставщик вправе взыскать с Покупателя неустойку, в размере  1/300 ставки рефинансирования Банка России за каждый день просрочки платеж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,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 xml:space="preserve">5.1. </w:t>
      </w:r>
      <w:r>
        <w:rPr>
          <w:color w:val="000000"/>
        </w:rPr>
        <w:t>Контракт,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ставить Покупателю следующие документы: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т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3 стр. из 3 стр.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1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____ от «___»__________2010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</w:t>
        <w:tab/>
        <w:tab/>
        <w:tab/>
        <w:tab/>
        <w:tab/>
        <w:tab/>
        <w:tab/>
        <w:tab/>
        <w:t xml:space="preserve">                 «___» ___________2010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ена с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с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1. 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comp</cp:lastModifiedBy>
  <cp:lastPrinted>2009-06-17T08:40:00Z</cp:lastPrinted>
  <dcterms:modified xsi:type="dcterms:W3CDTF">2010-09-06T12:00:00Z</dcterms:modified>
  <cp:revision>33</cp:revision>
  <dc:subject/>
  <dc:title>ДОГОВОР ПОСТАВКИ № </dc:title>
</cp:coreProperties>
</file>