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68А/2/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sz w:val="22"/>
          <w:szCs w:val="22"/>
        </w:rPr>
        <w:t>выполнение работ по текущему ремонту объектов благоустройства Кировского района г.Перми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7» сентября 2010 года</w:t>
        <w:br/>
        <w:t xml:space="preserve">          13 часов 20 минут</w:t>
      </w:r>
    </w:p>
    <w:p>
      <w:pPr>
        <w:pStyle w:val="Normal"/>
        <w:ind w:left="84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</w:t>
      </w:r>
      <w:r>
        <w:rPr>
          <w:sz w:val="22"/>
          <w:szCs w:val="22"/>
        </w:rPr>
        <w:t>выполнение работ по текущему ремонту проезжей части дорог Кировского района г.Перми в 2010 год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меститель председателя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ind w:right="-414" w:hanging="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Лот № 1 – </w:t>
      </w:r>
      <w:r>
        <w:rPr>
          <w:sz w:val="22"/>
          <w:szCs w:val="22"/>
        </w:rPr>
        <w:t>Выполнение работ по текущему ремонту дороги по ул. Налимихинской Кировского района г.Перми.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Лот № 2 –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Выполнение работ по ямочному ремонту проезжей части дорог Кировского района г.Перми.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Лот № 1 –  </w:t>
      </w:r>
      <w:r>
        <w:rPr/>
        <w:t>2 665 556 рублей 86 копеек</w:t>
      </w:r>
    </w:p>
    <w:p>
      <w:pPr>
        <w:pStyle w:val="Normal"/>
        <w:suppressAutoHyphens w:val="true"/>
        <w:ind w:right="-163" w:hanging="0"/>
        <w:rPr>
          <w:color w:val="000000"/>
          <w:sz w:val="22"/>
          <w:szCs w:val="22"/>
          <w:lang w:eastAsia="ar-SA"/>
        </w:rPr>
      </w:pPr>
      <w:r>
        <w:rPr/>
        <w:t>Лот № 2 – 576 695 рублей 00 копеек</w:t>
      </w:r>
    </w:p>
    <w:p>
      <w:pPr>
        <w:pStyle w:val="Normal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3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Максима Горького, 76-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анзит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30, Пермский край, Чернушинский район, г.Чернушка, ул. Коммунистическая, 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аршала Рыбалко, 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4, г.Пермь, ул. 1905 года, 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Луначарского, 97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 Солдатова, 36, оф. 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Большевистская, 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7, г.Пермь, ул. Малкова, 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наб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Пермь, ул.Луначарского, 1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9, г.Пермь, ул. Полины Осипенко, 59 офис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Нейвинская, 11-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Нижний Новгород, ул. Канавинская, д.2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Максима Горького, 76-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анзит»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30, Пермский край, Чернушинский район, г.Чернушка, ул. Коммунистическая, 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аршала Рыбалко, 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Беляева, 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4, г.Пермь, ул. 1905 года, 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Луначарского, 97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Большевистская, 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7, г.Пермь, ул. Малкова, 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9, г.Пермь, ул. Полины Осипенко, 59 офис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Нейвинская, 11-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1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3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анзит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Отказать в допуске к участию в аукционе следующим участникам размещения заказа, подавшим заявки на участие в аукционе по лоту №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101"/>
        <w:gridCol w:w="1279"/>
        <w:gridCol w:w="3740"/>
        <w:gridCol w:w="1417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дорснаб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 1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/>
            </w:pPr>
            <w:r>
              <w:rPr>
                <w:sz w:val="18"/>
                <w:szCs w:val="18"/>
              </w:rPr>
              <w:t xml:space="preserve">п.6 раздела IV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ставление документа в составе заявки - в сведениях о качестве работ неверно указаны наименование участника размещения заказа и номер 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 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/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в сведениях о качестве работ неверно указан срок выполн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2:</w:t>
      </w:r>
      <w:r>
        <w:rPr/>
        <w:t xml:space="preserve"> </w:t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анзит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СККА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«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sz w:val="22"/>
          <w:szCs w:val="22"/>
        </w:rPr>
        <w:t xml:space="preserve">Отказать в допуске к участию в аукционе следующим участникам размещения заказа, подавшим заявки на участие в аукционе по лоту № 2: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260"/>
        <w:gridCol w:w="3600"/>
        <w:gridCol w:w="144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. 4.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/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в сведениях о качестве работ неверно указан срок выполнения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йко О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26:00Z</dcterms:created>
  <dc:creator>ump15</dc:creator>
  <dc:description/>
  <cp:keywords/>
  <dc:language>en-US</dc:language>
  <cp:lastModifiedBy>опер5</cp:lastModifiedBy>
  <cp:lastPrinted>2010-09-07T14:00:00Z</cp:lastPrinted>
  <dcterms:modified xsi:type="dcterms:W3CDTF">2010-09-07T10:50:00Z</dcterms:modified>
  <cp:revision>147</cp:revision>
  <dc:subject/>
  <dc:title>ПРОТОКОЛ № 01/03-07</dc:title>
</cp:coreProperties>
</file>