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отоколу  № 71К/4/1 от 06.09.2010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вскрытии конвертов с заявками на участие в открытом конкурсе на право заключить муниципальный контра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на оказание услуг по размещению и содержанию макета центрального планировочного района города Перми</w:t>
      </w:r>
    </w:p>
    <w:p>
      <w:pPr>
        <w:pStyle w:val="Normal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3686"/>
        <w:gridCol w:w="7230"/>
      </w:tblGrid>
      <w:tr>
        <w:trPr>
          <w:trHeight w:val="579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размещения заказа, почтовый адрес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ЕРМТУРИСТ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58</w:t>
            </w:r>
          </w:p>
        </w:tc>
      </w:tr>
      <w:tr>
        <w:trPr>
          <w:trHeight w:val="424" w:hRule="atLeast"/>
          <w:cantSplit w:val="true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ичие необходимых документов, определенных в разделе 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 конкурсной документации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, входящих в состав заявки (тома заявки) на участие в конкурсе в соответствии с Приложением №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 № 11168 от 27.07.2010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качество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, утвержденный Протоколом № 10 от 10.12.2007г. с изменениями в уста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Предложение о качестве услуг в соответствии с Приложением № 4 к настоящей конкурсной документаци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об условиях исполнения муниципального контракта, в том числе предложение о цене контракта в соответствии с Приложением № 5 к настоящей конкурсной документаци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внесение денежных средств в качестве обеспечения заявки на участие в конкурс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рование соответствия участника размещения заказа требованиям, предусмотренным в пунктах 2-4 части 1 статьи 11 Федерального закона от 21.07.2005 № 94-ФЗ (</w:t>
            </w:r>
            <w:hyperlink w:anchor="Приложение_3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 xml:space="preserve">Приложение № 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).</w:t>
            </w:r>
          </w:p>
          <w:p>
            <w:pPr>
              <w:pStyle w:val="ConsPlusNormal"/>
              <w:widowControl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 заявок на участие в конкурсе, предусмотренные конкурсной документацией (информация указана из «Предложения об условиях муниципального контракта»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00 (Пятьсот пять тысяч пятьсот) рублей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усл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 помещ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-  2 шт., фотографии оконных проемов 4 шт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арковочных мес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лана прилегающей территории с указанием парковочных мест, квартал 90, г.Пермь, ул.Ленина, 58 и фотографии 3 шт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точки общественного пит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Договора аренды точек общественного питания, а также копия приказа арендатора об инвентаризации площадей залов обслуживания точек общественного питания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мещ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пия договора  с клининговой компанией   копия приказа о проведении уборки помещения.</w:t>
            </w:r>
          </w:p>
        </w:tc>
      </w:tr>
    </w:tbl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85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2386"/>
        <w:gridCol w:w="4111"/>
      </w:tblGrid>
      <w:tr>
        <w:trPr>
          <w:trHeight w:val="405" w:hRule="atLeast"/>
        </w:trPr>
        <w:tc>
          <w:tcPr>
            <w:tcW w:w="3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3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арпачевская Римма Игоревна</w:t>
            </w:r>
          </w:p>
        </w:tc>
      </w:tr>
      <w:tr>
        <w:trPr>
          <w:trHeight w:val="405" w:hRule="atLeast"/>
        </w:trPr>
        <w:tc>
          <w:tcPr>
            <w:tcW w:w="3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рофимов Дмитрий Алексеевич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3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405" w:hRule="atLeast"/>
        </w:trPr>
        <w:tc>
          <w:tcPr>
            <w:tcW w:w="3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апшин Дмитрий Юрьевич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2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Wingdings" w:hAnsi="Wingdings" w:cs="Wingdings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b/>
      <w:b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09:00Z</dcterms:created>
  <dc:creator>USER</dc:creator>
  <dc:description/>
  <cp:keywords/>
  <dc:language>en-US</dc:language>
  <cp:lastModifiedBy>СОК</cp:lastModifiedBy>
  <cp:lastPrinted>2010-06-29T11:08:00Z</cp:lastPrinted>
  <dcterms:modified xsi:type="dcterms:W3CDTF">2010-09-07T08:24:00Z</dcterms:modified>
  <cp:revision>15</cp:revision>
  <dc:subject/>
  <dc:title>Приложение №1</dc:title>
</cp:coreProperties>
</file>