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7» сен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и противопожарных мероприятий (извещение № 102 от «25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августа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9 376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102 от «25» августа 2010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10.2010 г. по 31.12.2010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Ба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8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Мая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38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Гепа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8 84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ЧОП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5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Корд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8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Гр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3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Отклонить котировочные заявки следующих участников размещения заказа в связи с не соответствием требованиям, установленным в извещении о проведении запроса котировок согласно п. 3 ст. 47 Федерального закона от 21.07.2005 г. №  94-ФЗ в т.ч.: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8.1.1. ООО «ОП «Барьер», ООО «ЧОП «Маяк», ООО «ЧОО «Кордон» в связи с несоответствием наименования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1.2. </w:t>
      </w:r>
      <w:r>
        <w:rPr/>
        <w:t xml:space="preserve">ООО «ЧОП «Гепард» </w:t>
      </w:r>
      <w:r>
        <w:rPr>
          <w:szCs w:val="26"/>
        </w:rPr>
        <w:t>в связи с несоответствием наименования и характеристик оказываемых услуг.</w:t>
      </w:r>
    </w:p>
    <w:p>
      <w:pPr>
        <w:pStyle w:val="12pt"/>
        <w:ind w:firstLine="567"/>
        <w:rPr/>
      </w:pPr>
      <w:r>
        <w:rPr/>
        <w:t>8.1.3. ООО «ОА «Град»</w:t>
      </w:r>
      <w:r>
        <w:rPr>
          <w:szCs w:val="26"/>
        </w:rPr>
        <w:t xml:space="preserve">  в связи с тем, что не указан предмет муниципального контракта, не соответствуют требованиям наименование и характеристики оказываемых услуг и сведения о включенных  (невключенных) в цену расходах.</w:t>
      </w:r>
      <w:r>
        <w:rPr/>
        <w:t xml:space="preserve"> 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рбер» и составила 178 848,00</w:t>
      </w:r>
      <w:r>
        <w:rPr>
          <w:bCs/>
          <w:kern w:val="2"/>
        </w:rPr>
        <w:t xml:space="preserve"> руб. (Сто семьдесят восемь </w:t>
      </w:r>
      <w:r>
        <w:rPr/>
        <w:t>тысяч  восемьсот сорок восемь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рбер», место нахождения: г. Пермь, ул. Чкалова, д. 9, цена муниципального контракта 178 848,00</w:t>
      </w:r>
      <w:r>
        <w:rPr>
          <w:bCs/>
          <w:kern w:val="2"/>
        </w:rPr>
        <w:t xml:space="preserve"> руб. (Сто семьдесят восемь </w:t>
      </w:r>
      <w:r>
        <w:rPr/>
        <w:t>тысяч  восемьсот сорок восем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ЧОП «Гром»</w:t>
      </w:r>
      <w:r>
        <w:rPr>
          <w:b/>
        </w:rPr>
        <w:t>,</w:t>
      </w:r>
      <w:r>
        <w:rPr/>
        <w:t xml:space="preserve"> место нахождения: 614068, г. Пермь, ул. Строителей, 18, цена муниципального контракта 181 056,00</w:t>
      </w:r>
      <w:r>
        <w:rPr>
          <w:bCs/>
          <w:kern w:val="2"/>
        </w:rPr>
        <w:t xml:space="preserve"> руб. (Сто восемьдесят одна </w:t>
      </w:r>
      <w:r>
        <w:rPr/>
        <w:t>тысяча пятьдесят шесть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07T10:01:00Z</cp:lastPrinted>
  <dcterms:modified xsi:type="dcterms:W3CDTF">2010-09-07T05:18:00Z</dcterms:modified>
  <cp:revision>249</cp:revision>
  <dc:subject/>
  <dc:title>ПРОТОКОЛ ОЦЕНКИ И СОПОСТАВЛЕНИЯ ЗАЯВОК НА УЧАСТИЕ В КОНКУРСЕ </dc:title>
</cp:coreProperties>
</file>