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jc w:val="center"/>
        <w:rPr>
          <w:b/>
          <w:b/>
          <w:szCs w:val="24"/>
        </w:rPr>
      </w:pPr>
      <w:r>
        <w:rPr>
          <w:b/>
        </w:rPr>
        <w:t>ИЗВЕЩЕНИЕ от «07» сентября 2010 года № 94-07/09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на право заключить муниципальный контракт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на предоставление услуги по записи пациентов на прием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 МУЗ «Городская поликлиника №12»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aps/>
                <w:sz w:val="22"/>
                <w:szCs w:val="22"/>
              </w:rPr>
              <w:t>МУЗ «Городская поликлиника №12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13, г.Пермь, ул. Липатова, 19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82-76-5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клакова Ксения Валерь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84" w:leader="none"/>
              </w:tabs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: бюджета г. Перми, 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, количество и место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ткие характеристики услуги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иема телефонных звонков Исполнителем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функциональных возможностей в информационной системе Исполнителя для записи Заказчиком на прием пациентов через собственную(-ые) регистратуру(-ы) .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.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функциональных возможностей для пациентов по записи на прием в медицинское учреждение через Интернет 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Исполнителем при приеме звонков пациентов начальной медицинской сортировки.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обработки медико-статистических данных для нужд Заказчик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е подробная информация о характеристиках услуги приведена в Техническом задании (Приложение №1)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1.10.2010 года по 31.12.2010 год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является неизменной на время действия муниципального контракта, должна включать в себя все расходы по исполнению контракта, налоги, сборы и прочие обязательные платеж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9 566,00 (Триста пятьдесят девять тысяч пятьсот шестьдесят шесть)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ипатова, 19, каб. 51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7 часов 30 минут «17»сентября 2010 г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30 в рабочие дни (с понедельника по пятницу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пятнадцать дней со дня подписания указанного протокол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в течение 20 банковских дней на основании предоставленных счетов-фактур и акта выполненных рабо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:</w:t>
      </w:r>
    </w:p>
    <w:p>
      <w:pPr>
        <w:pStyle w:val="Normal"/>
        <w:rPr/>
      </w:pPr>
      <w:r>
        <w:rPr/>
        <w:t>Приложение № 1 – Техническое задание</w:t>
      </w:r>
    </w:p>
    <w:p>
      <w:pPr>
        <w:pStyle w:val="Normal"/>
        <w:rPr/>
      </w:pPr>
      <w:r>
        <w:rPr/>
        <w:t>Приложение № 2 – Котировочная заявка</w:t>
      </w:r>
    </w:p>
    <w:p>
      <w:pPr>
        <w:pStyle w:val="Normal"/>
        <w:rPr/>
      </w:pPr>
      <w:r>
        <w:rPr/>
        <w:t>Приложение № 3 – Проект муниципального контракта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Главный врач</w:t>
        <w:tab/>
        <w:tab/>
        <w:tab/>
        <w:tab/>
        <w:t>_____________________</w:t>
        <w:tab/>
        <w:tab/>
        <w:tab/>
        <w:t>П.В. Штэфан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     (подпись)</w:t>
      </w:r>
    </w:p>
    <w:p>
      <w:pPr>
        <w:pStyle w:val="Normal"/>
        <w:ind w:firstLine="708"/>
        <w:rPr/>
      </w:pPr>
      <w:r>
        <w:rPr/>
        <w:t>МП</w:t>
      </w:r>
    </w:p>
    <w:sectPr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16:45:00Z</dcterms:created>
  <dc:creator>СОК</dc:creator>
  <dc:description/>
  <cp:keywords/>
  <dc:language>en-US</dc:language>
  <cp:lastModifiedBy>kab512n3</cp:lastModifiedBy>
  <cp:lastPrinted>2010-01-21T16:31:00Z</cp:lastPrinted>
  <dcterms:modified xsi:type="dcterms:W3CDTF">2010-09-07T04:15:00Z</dcterms:modified>
  <cp:revision>6</cp:revision>
  <dc:subject/>
  <dc:title>ИЗВЕЩЕНИЕ № __ от «___» __________ 200 _ года</dc:title>
</cp:coreProperties>
</file>