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07» сентября 2010 года № 95-07/0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право заключения муниципального контракта на транспортные услуг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Перми и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 октября 2010 года по 31 декабр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 000,00 (Четыреста девяносто восемь тысяч рублей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17» сент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 в рабочие дни (с понедельника по пятниц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сдачи-приемки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10-01-21T16:31:00Z</cp:lastPrinted>
  <dcterms:modified xsi:type="dcterms:W3CDTF">2010-09-07T07:27:00Z</dcterms:modified>
  <cp:revision>68</cp:revision>
  <dc:subject/>
  <dc:title>ИЗВЕЩЕНИЕ № __ от «___» __________ 200 _ года </dc:title>
</cp:coreProperties>
</file>