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извещение об аукционе №263А/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апитальному ремонту в МУЗ «ГБ №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263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по капитальному ремонту  в МУЗ «ГБ №21»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казчик – МУЗ «ГБ №21» извещает о внесении  в извещение об аукционе на право заключения муниципального контракта на выполнение работ по капитальному ремонту  в МУЗ «ГБ №21 Кировского района г.Перми (извещение №263А) 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 » июля 2010г. до 10 ч. 00 мин.  «20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20 » сен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7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ов  00  мин. 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 » июля 2010г. до 10 ч. 00 мин.  «27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27 » сен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7» ок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15  мин. 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03:00Z</dcterms:created>
  <dc:creator>User</dc:creator>
  <dc:description/>
  <cp:keywords/>
  <dc:language>en-US</dc:language>
  <cp:lastModifiedBy>ump22</cp:lastModifiedBy>
  <cp:lastPrinted>2010-09-07T15:29:00Z</cp:lastPrinted>
  <dcterms:modified xsi:type="dcterms:W3CDTF">2010-09-07T10:51:00Z</dcterms:modified>
  <cp:revision>5</cp:revision>
  <dc:subject/>
  <dc:title>УТВЕРЖДАЮ:</dc:title>
</cp:coreProperties>
</file>