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документацию  аукционе №263А/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капитальному ремонту в МУЗ «ГБ №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263А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несение изменений в документацию об аукционе</w:t>
      </w:r>
    </w:p>
    <w:p>
      <w:pPr>
        <w:pStyle w:val="Normal"/>
        <w:jc w:val="center"/>
        <w:rPr/>
      </w:pPr>
      <w:r>
        <w:rPr/>
        <w:t>на право заключения муниципального контракта на выполнение работ</w:t>
      </w:r>
    </w:p>
    <w:p>
      <w:pPr>
        <w:pStyle w:val="Normal"/>
        <w:jc w:val="center"/>
        <w:rPr/>
      </w:pPr>
      <w:r>
        <w:rPr/>
        <w:t>по капитальному ремонту в МУЗ «ГБ №21» Кировского района г.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Заказчик – МУЗ «ГБ №21» извещает о внесении  в документацию об аукционе на право заключения муниципального контракта на выполнение работ по капитальному ремонту  в МУЗ «ГБ №21 Кировского района г.Перми (извещение №263А)  следующих изменений:</w:t>
      </w:r>
    </w:p>
    <w:p>
      <w:pPr>
        <w:pStyle w:val="Normal"/>
        <w:ind w:firstLine="708"/>
        <w:rPr/>
      </w:pPr>
      <w:r>
        <w:rPr/>
        <w:t xml:space="preserve">1. В разделе </w:t>
      </w:r>
      <w:r>
        <w:rPr>
          <w:lang w:val="en-US"/>
        </w:rPr>
        <w:t>III</w:t>
      </w:r>
      <w:r>
        <w:rPr/>
        <w:t>»Требования  к участникам размещения заказа пункт 5. изложить в следующей редакции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347"/>
      </w:tblGrid>
      <w:tr>
        <w:trPr>
          <w:trHeight w:val="2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укцион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8"/>
              <w:gridCol w:w="4558"/>
            </w:tblGrid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30.12.2009 №624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09.12.2008 №274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. Монтаж, усиление и демонтаж конструктивных элементов и ограждающих конструкций зданий и сооружений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1Монтаж оконных блоков, витражей, перегородок (из алюминиевых сплавов, стальных и прочих)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08 Монтаж конструкций ворот, лестниц, площадок, дверей, люков, лазов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28 Крепление строительных конструкций строительными обоймами, болтами, кольцам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4 Гуммирование (обкладка листовыми резинами и жидкими резиновыми смесями)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55 Обкладка и оклейка поверхностей оборудования резиной, пластиками, герметиками, рулонными материалам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 Устройство оклеечной изоляции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07 Устройство оклеечной гидроизоляци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 Арматурные работы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8Установка анкерных болтов и закладных деталей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 производство работ по монтажу, ремонту и обслуживанию средств пожарной безопасности зданий и сооружений, в част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ремонт и обслуживание противопожарного вод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 по огнезащите материалов, изделий и конструкц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, ремонт и обслуживание установок пожарной и охранно-пожарной сигн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2.В разделе </w:t>
      </w:r>
      <w:r>
        <w:rPr>
          <w:lang w:val="en-US"/>
        </w:rPr>
        <w:t>IV</w:t>
      </w:r>
      <w:r>
        <w:rPr/>
        <w:t xml:space="preserve"> Требования к содержанию, составу, оформлению и форме заявки на участие в аукционе  пункт  9 :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347"/>
      </w:tblGrid>
      <w:tr>
        <w:trPr>
          <w:trHeight w:val="2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8"/>
              <w:gridCol w:w="4558"/>
            </w:tblGrid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30.12.2009 №624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09.12.2008 №274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. Монтаж, усиление и демонтаж конструктивных элементов и ограждающих конструкций зданий и сооружений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1Монтаж оконных блоков, витражей, перегородок (из алюминиевых сплавов, стальных и прочих)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08 Монтаж конструкций ворот, лестниц, площадок, дверей, люков, лазов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28 Крепление строительных конструкций строительными обоймами, болтами, кольцам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4 Гуммирование (обкладка листовыми резинами и жидкими резиновыми смесями)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55 Обкладка и оклейка поверхностей оборудования резиной, пластиками, герметиками, рулонными материалам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 Устройство оклеечной изоляции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07 Устройство оклеечной гидроизоляци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 Арматурные работы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8Установка анкерных болтов и закладных деталей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 производство работ по монтажу, ремонту и обслуживанию средств пожарной безопасности зданий и сооружений, в част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ремонт и обслуживание противопожарного водоснабж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 по огнезащите материалов, изделий и конструкци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 xml:space="preserve">монтаж, ремонт и обслуживание установок пожарной и охранно-пожарной сигнализаци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зложить в новой редакции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347"/>
      </w:tblGrid>
      <w:tr>
        <w:trPr>
          <w:trHeight w:val="21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ю свидетельства,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оссийской Федерации,  о допуске к определенному виду или видам работ по строительству, реконструкции, капитальному ремонту объектов капитального строительства  которые оказывают влияние на безопасность объектов капитального строительства, и предусматривающего виды работ,  являющихся предметом контракта, в том числе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91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58"/>
              <w:gridCol w:w="4558"/>
            </w:tblGrid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30.12.2009 №624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иды работ по перечню, утвержденному Приказом Минрегиона России от 09.12.2008 №274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.1. Монтаж, усиление и демонтаж конструктивных элементов и ограждающих конструкций зданий и сооружений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1Монтаж оконных блоков, витражей, перегородок (из алюминиевых сплавов, стальных и прочих)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08 Монтаж конструкций ворот, лестниц, площадок, дверей, люков, лазов</w:t>
                  </w:r>
                </w:p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28 Крепление строительных конструкций строительными обоймами, болтами, кольцам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4 Гуммирование (обкладка листовыми резинами и жидкими резиновыми смесями)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55 Обкладка и оклейка поверхностей оборудования резиной, пластиками, герметиками, рулонными материалам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.5 Устройство оклеечной изоляции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40107 Устройство оклеечной гидроизоляции</w:t>
                  </w:r>
                </w:p>
              </w:tc>
            </w:tr>
            <w:tr>
              <w:trPr/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.2. Арматурные работы</w:t>
                  </w:r>
                </w:p>
              </w:tc>
              <w:tc>
                <w:tcPr>
                  <w:tcW w:w="4558" w:type="dxa"/>
                  <w:tcBorders/>
                </w:tcPr>
                <w:p>
                  <w:pPr>
                    <w:pStyle w:val="ConsPlusNormal"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520118 Установка анкерных болтов и закладных деталей</w:t>
                  </w:r>
                </w:p>
              </w:tc>
            </w:tr>
          </w:tbl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лицензии на  производство работ по монтажу, ремонту и обслуживанию средств пожарной безопасности зданий и сооружений, в частност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, ремонт и обслуживание противопожарного водоснабжения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абот по огнезащите материалов, изделий и конструкц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таж, ремонт и обслуживание установок пожарной и охранно-пожарной сигнализ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3. В разделе </w:t>
      </w:r>
      <w:r>
        <w:rPr>
          <w:lang w:val="en-US"/>
        </w:rPr>
        <w:t>VI</w:t>
      </w:r>
      <w:r>
        <w:rPr/>
        <w:t xml:space="preserve"> . Порядок, место, дата начала и дата окончания срока подачи заявок на участие в аукционе слова: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«20»  сентября</w:t>
      </w:r>
    </w:p>
    <w:p>
      <w:pPr>
        <w:pStyle w:val="Normal"/>
        <w:rPr/>
      </w:pPr>
      <w:r>
        <w:rPr/>
        <w:t xml:space="preserve"> </w:t>
      </w:r>
      <w:r>
        <w:rPr/>
        <w:t xml:space="preserve">заменить словами: </w:t>
      </w:r>
    </w:p>
    <w:p>
      <w:pPr>
        <w:pStyle w:val="Normal"/>
        <w:rPr/>
      </w:pPr>
      <w:r>
        <w:rPr/>
        <w:tab/>
        <w:t xml:space="preserve">   «27» сентябр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4. В разделе </w:t>
      </w:r>
      <w:r>
        <w:rPr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 слова:</w:t>
      </w:r>
    </w:p>
    <w:p>
      <w:pPr>
        <w:pStyle w:val="Normal"/>
        <w:rPr/>
      </w:pPr>
      <w:r>
        <w:rPr/>
        <w:t>«14» сентября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>«21» сентябр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5.В разделе </w:t>
      </w:r>
      <w:r>
        <w:rPr>
          <w:lang w:val="en-US"/>
        </w:rPr>
        <w:t>IX</w:t>
      </w:r>
      <w:r>
        <w:rPr/>
        <w:t>. Рассмотрение заявок на участие в аукционе слова:</w:t>
      </w:r>
    </w:p>
    <w:p>
      <w:pPr>
        <w:pStyle w:val="Normal"/>
        <w:rPr/>
      </w:pPr>
      <w:r>
        <w:rPr/>
        <w:t xml:space="preserve">  </w:t>
      </w:r>
      <w:r>
        <w:rPr/>
        <w:t>«20»  сентября</w:t>
      </w:r>
    </w:p>
    <w:p>
      <w:pPr>
        <w:pStyle w:val="Normal"/>
        <w:rPr/>
      </w:pPr>
      <w:r>
        <w:rPr/>
        <w:t>заменить словами:</w:t>
      </w:r>
    </w:p>
    <w:p>
      <w:pPr>
        <w:pStyle w:val="Normal"/>
        <w:rPr/>
      </w:pPr>
      <w:r>
        <w:rPr/>
        <w:t>«27» сентября</w:t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0"/>
        </w:numPr>
        <w:ind w:left="0" w:firstLine="708"/>
        <w:jc w:val="left"/>
        <w:rPr/>
      </w:pPr>
      <w:r>
        <w:rPr/>
        <w:t xml:space="preserve">6. В разделе  </w:t>
      </w:r>
      <w:r>
        <w:rPr>
          <w:lang w:val="en-US"/>
        </w:rPr>
        <w:t>X</w:t>
      </w:r>
      <w:r>
        <w:rPr/>
        <w:t>. Проведение аукциона слова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>«   27 »  сентября      2010</w:t>
            </w:r>
            <w:r>
              <w:rPr>
                <w:bCs/>
              </w:rPr>
              <w:t xml:space="preserve">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на «    13  » часов «  00  » мин (время местное)</w:t>
            </w:r>
          </w:p>
        </w:tc>
      </w:tr>
    </w:tbl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  <w:t>Заменить словами:</w:t>
      </w:r>
    </w:p>
    <w:p>
      <w:pPr>
        <w:pStyle w:val="3"/>
        <w:numPr>
          <w:ilvl w:val="0"/>
          <w:numId w:val="0"/>
        </w:numPr>
        <w:ind w:left="0" w:hanging="0"/>
        <w:jc w:val="left"/>
        <w:rPr/>
      </w:pPr>
      <w:r>
        <w:rPr/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6547"/>
      </w:tblGrid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>«   7 » октября      2010</w:t>
            </w:r>
            <w:r>
              <w:rPr>
                <w:bCs/>
              </w:rPr>
              <w:t xml:space="preserve"> г.</w:t>
            </w:r>
          </w:p>
        </w:tc>
      </w:tr>
      <w:tr>
        <w:trPr/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6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bCs/>
                <w:u w:val="single"/>
              </w:rPr>
              <w:t>на «    11  » часов «  15  » мин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риложение №5 к документации об аукционе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 xml:space="preserve">Приложение №5 </w:t>
      </w:r>
    </w:p>
    <w:p>
      <w:pPr>
        <w:pStyle w:val="Normal"/>
        <w:ind w:left="5664" w:firstLine="708"/>
        <w:jc w:val="right"/>
        <w:rPr/>
      </w:pPr>
      <w:r>
        <w:rPr/>
        <w:t>к документации об аукцион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 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льный ремонт подвального помещения здания МУЗ ГБ №21, расположенного по адресу: ул.Автозаводская, 82 литер 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403"/>
        <w:gridCol w:w="4023"/>
        <w:gridCol w:w="1785"/>
        <w:gridCol w:w="1561"/>
      </w:tblGrid>
      <w:tr>
        <w:trPr>
          <w:trHeight w:val="356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</w:tr>
      <w:tr>
        <w:trPr>
          <w:trHeight w:val="356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ы </w:t>
            </w:r>
          </w:p>
        </w:tc>
        <w:tc>
          <w:tcPr>
            <w:tcW w:w="4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9-0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2-0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8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4-04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лов бетонных толщиной 250 м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</w:rPr>
                <w:t>ГОСТ 10180-90</w:t>
              </w:r>
            </w:hyperlink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л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48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6-01-015-10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: Армирование подстилающих слоев и набет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  <w:tab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96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  <w:br/>
              <w:t>2 627,56 = 3 249,32 - 116 x 5,36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7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эласт  ЭПП-4,0 (верхний слой) Толщина не менее,4  мм, на основе полиэстера, относительное удленение на разрыв не менее 40%,  Гибкость на брусе R=10 мм, не выше -25°С,  Усилие на разрыв (прод./попереч.), не менее,  600/450 Н,  Теплостойкость,  не ниже  100 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ГОСТ 30307-95</w:t>
              </w:r>
            </w:hyperlink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color w:val="000000"/>
                  <w:sz w:val="20"/>
                  <w:szCs w:val="20"/>
                </w:rPr>
                <w:t>ГОСТ 30307-95</w:t>
              </w:r>
            </w:hyperlink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7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эласт  ЭПП-4,0  (нижний слой) Толщина не менее,4  мм, на основе полиэстера, относительное удленение на разрыв не менее 40%,  Гибкость на брусе R=10 мм, не выше -25°С,  Усилие на разрыв (прод./попереч.), не менее,  600/450 Н,  Теплостойкость,  не ниже  100 °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ГОСТ 30307-95</w:t>
              </w:r>
            </w:hyperlink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4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8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  <w:br/>
              <w:t>КОЭФ. К ПОЗИЦИИ:</w:t>
              <w:br/>
              <w:t>Новый коэффициент ПЗ=6 (ОЗП=6; ЭМ=6 к расх.; ЗПМ=6; МАТ=6 к расх.; ТЗ=6; ТЗМ=6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8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4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полированного одноцвет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5752-001-56380351-20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8</w:t>
            </w:r>
          </w:p>
        </w:tc>
      </w:tr>
      <w:tr>
        <w:trPr>
          <w:trHeight w:val="72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254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ны </w:t>
            </w:r>
          </w:p>
        </w:tc>
        <w:tc>
          <w:tcPr>
            <w:tcW w:w="40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134"/>
        <w:gridCol w:w="4111"/>
        <w:gridCol w:w="1701"/>
        <w:gridCol w:w="1453"/>
      </w:tblGrid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Р46-02-007-01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отдельных участков кирпичных стен и заделка проемов в кирпичных стенах при объеме кладки в оном месте до 5 м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2-009-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ГОСТ 7025-91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35</w:t>
            </w:r>
          </w:p>
        </w:tc>
      </w:tr>
      <w:tr>
        <w:trPr>
          <w:trHeight w:val="84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4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ГОСТ 1759.4-87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39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ГОСТ Р 52627-2006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12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ГОСТ 5919-73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2044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1-7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37-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волокнистых и зернистых материалов на битуме: покрытий и перекрытий сниз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szCs w:val="20"/>
                <w:lang w:val="en-US"/>
              </w:rPr>
              <w:t>I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3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01-09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6-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2</w:t>
            </w:r>
          </w:p>
        </w:tc>
      </w:tr>
      <w:tr>
        <w:trPr>
          <w:trHeight w:val="7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3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ГОСТ Р 52491-2005</w:t>
              </w:r>
            </w:hyperlink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64</w:t>
            </w:r>
          </w:p>
        </w:tc>
      </w:tr>
      <w:tr>
        <w:trPr>
          <w:trHeight w:val="9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19-05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56</w:t>
            </w:r>
          </w:p>
        </w:tc>
      </w:tr>
      <w:tr>
        <w:trPr>
          <w:trHeight w:val="82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и стояков по одинарному металлическому каркасу из ПН и ПС профилей гипсокартонными листами в один слой (С 625)</w:t>
            </w:r>
            <w:r>
              <w:rPr>
                <w:i/>
                <w:iCs/>
                <w:sz w:val="20"/>
                <w:szCs w:val="20"/>
              </w:rPr>
              <w:br/>
              <w:t>4 700,79 = 7 770,62 - 107 x 28,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5</w:t>
            </w:r>
          </w:p>
        </w:tc>
      </w:tr>
      <w:tr>
        <w:trPr>
          <w:trHeight w:val="568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9</w:t>
            </w:r>
          </w:p>
        </w:tc>
      </w:tr>
      <w:tr>
        <w:trPr>
          <w:trHeight w:val="72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олки 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88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86"/>
        <w:gridCol w:w="2478"/>
        <w:gridCol w:w="1761"/>
        <w:gridCol w:w="1148"/>
      </w:tblGrid>
      <w:tr>
        <w:trPr>
          <w:trHeight w:val="72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37-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волокнистых и зернистых материалов на битуме: покрытий и перекрытий снизу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</w:tr>
      <w:tr>
        <w:trPr>
          <w:trHeight w:val="48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теплоизоляционный   </w:t>
            </w:r>
            <w:r>
              <w:rPr>
                <w:sz w:val="20"/>
                <w:szCs w:val="20"/>
                <w:lang w:val="en-US"/>
              </w:rPr>
              <w:t>ISOV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ГОСТ 23307-78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8</w:t>
            </w:r>
          </w:p>
        </w:tc>
      </w:tr>
      <w:tr>
        <w:trPr>
          <w:trHeight w:val="66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</w:r>
            <w:r>
              <w:rPr>
                <w:i/>
                <w:iCs/>
                <w:sz w:val="20"/>
                <w:szCs w:val="20"/>
              </w:rPr>
              <w:br/>
              <w:t>6 201,93 = 9 386,52 - 111 x 28,69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4</w:t>
            </w:r>
          </w:p>
        </w:tc>
      </w:tr>
      <w:tr>
        <w:trPr>
          <w:trHeight w:val="480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7</w:t>
            </w:r>
          </w:p>
        </w:tc>
      </w:tr>
      <w:tr>
        <w:trPr>
          <w:trHeight w:val="606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7,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СНиП 21-01-97*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и направляющи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образны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sz w:val="20"/>
                  <w:szCs w:val="20"/>
                </w:rPr>
                <w:t>ГОСТ 530-2007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29-88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8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, люков, лазов для автокоптилок и пароварочных ка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3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.66 м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7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1</w:t>
            </w:r>
          </w:p>
        </w:tc>
      </w:tr>
      <w:tr>
        <w:trPr>
          <w:trHeight w:val="2607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7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елки врезные с ручками и корпусом из алюминиевого сплава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 101-0950</w:t>
            </w:r>
          </w:p>
        </w:tc>
        <w:tc>
          <w:tcPr>
            <w:tcW w:w="247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176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625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ли накладны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center" w:pos="1470" w:leader="none"/>
              </w:tabs>
              <w:rPr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  <w:tab/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61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8</w:t>
            </w:r>
          </w:p>
        </w:tc>
      </w:tr>
      <w:tr>
        <w:trPr>
          <w:trHeight w:val="720" w:hRule="atLeast"/>
        </w:trPr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в жилых и общественных зданиях оконных блоков  глухих из ПВХ с площадью проема до 2 м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4-99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8</w:t>
            </w:r>
          </w:p>
        </w:tc>
      </w:tr>
      <w:tr>
        <w:trPr>
          <w:trHeight w:val="720" w:hRule="atLeast"/>
        </w:trPr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1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оки оконные</w:t>
            </w:r>
            <w:r>
              <w:rPr>
                <w:sz w:val="20"/>
                <w:szCs w:val="20"/>
              </w:rPr>
              <w:t xml:space="preserve"> из  поливинилхлоридных профилей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4-99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8</w:t>
            </w:r>
          </w:p>
        </w:tc>
      </w:tr>
      <w:tr>
        <w:trPr>
          <w:trHeight w:val="3039" w:hRule="atLeast"/>
        </w:trPr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5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 xml:space="preserve">плит подоконных из поливинилхлорида </w:t>
            </w:r>
            <w:r>
              <w:rPr>
                <w:bCs/>
                <w:sz w:val="20"/>
                <w:szCs w:val="20"/>
              </w:rPr>
              <w:t>в каменных стенах толщиной свыше 0,51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п.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720" w:hRule="atLeast"/>
        </w:trPr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497-2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иты подоконные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154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50-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лицовка оконных откос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блицов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trHeight w:val="720" w:hRule="atLeast"/>
        </w:trPr>
        <w:tc>
          <w:tcPr>
            <w:tcW w:w="154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блицо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8-20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, карнизов с полимерным покрытием 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146-2003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>
          <w:trHeight w:val="165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4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ин душевых с чугунными подд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=0,4; ЭМ=0,4 к расх.; ЗПМ=0,4; МАТ=0 к расх.; ТЗ=0,4; ТЗМ=0,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ан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08-03-60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Установка счетчика ВСХд 40 (с прямыми участками),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Qmax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=20 мЗ/ч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Фильтр сетчатый фланцевый Ду80(50), Ру1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умывальников керамических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6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умывальников керамических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7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8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9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0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21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«Екатеринбург» (с арматурой и сидени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sz w:val="20"/>
                <w:szCs w:val="20"/>
              </w:rPr>
              <w:t xml:space="preserve"> 22847-8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2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2847-85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sz w:val="20"/>
                <w:szCs w:val="20"/>
              </w:rPr>
              <w:t xml:space="preserve">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3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трапиков сливных ø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задвижек с обрезиненным клином Ду50 Ру1б с эл.приводо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7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ладка трубопроводов  водоснабжения  из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 стальных электросварных  ø 80x4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24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кладка трубопроводов  водоснабжения  из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 стальных электросварных  ø 57x4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2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трубопроводов  водоснабжения  из </w:t>
            </w:r>
            <w:r>
              <w:rPr>
                <w:rStyle w:val="FontStyle13"/>
                <w:sz w:val="20"/>
                <w:szCs w:val="20"/>
              </w:rPr>
              <w:t>труб стальных электросварных  ø 40x3 мм L=1000 мм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hyperlink r:id="rId26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sz w:val="20"/>
                <w:szCs w:val="20"/>
              </w:rPr>
              <w:t xml:space="preserve"> труб стальных электросварных  ø 32x3 мм L=1000 мм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hyperlink r:id="rId27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sz w:val="20"/>
                <w:szCs w:val="20"/>
              </w:rPr>
              <w:t xml:space="preserve"> труб стальных электросварных  ø 25x3 мм L=1000 мм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hyperlink r:id="rId28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лапан обратный ø 110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Заглушка ПП  ø 11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Заглушка ПП  ø 5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для труб ø 8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для труб  ø 5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Устройство теплоизоляции на трубопроводах K-Flex ST толщиной 9 мм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>для труб  ø 4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>для труб  ø 3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3"/>
                <w:sz w:val="20"/>
                <w:szCs w:val="20"/>
              </w:rPr>
              <w:t>для труб  ø 2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40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шкафа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-50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9923-9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22-78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352-8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217-7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четчик ВСХд 40 (с прямыми участками),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Qmax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=20 мЗ/ч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Фильтр сетчатый фланцевый Ду80(50), Ру1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29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0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1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стальн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2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оддон душевой эмалированный 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3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меситель общий для ванны 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4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Смеситель локтевой для медицинской раковины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Смеситель для умывальника</w:t>
            </w:r>
          </w:p>
          <w:p>
            <w:pPr>
              <w:pStyle w:val="Style31"/>
              <w:widowControl/>
              <w:spacing w:lineRule="auto" w:line="240"/>
              <w:rPr/>
            </w:pPr>
            <w:hyperlink r:id="rId36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-96</w:t>
              </w:r>
            </w:hyperlink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нитаз керамический с цельнолитой полоч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7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2847-85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Биде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8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2847-85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компл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КрН1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39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-9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апик сливной 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движка с обрезиненным клином Ду50 Ру1б с эл.приводо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80x4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0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57x4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1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40x3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2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32x3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3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25x3 мм L=1000 мм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4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0704-91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32 мм, РУ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25 мм, РУ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20 мм, РУ1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лапан обратный ПП ø 110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глушка ПП ø 11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глушка ПП ø 5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еплоизоляция K-Flex ST толщиной 9 мм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для труб ø 8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еплоизоляция K-Flex ST толщиной 9 мм для труб ø 57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еплоизоляция K-Flex ST толщиной 9 мм для труб ø 4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еплоизоляция K-Flex ST толщиной 9 мм для труб ø 3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еплоизоляция K-Flex ST толщиной 9 мм для труб ø 2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каф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-50, Ду50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9923-93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6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822-78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7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8352-89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48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217-76</w:t>
              </w:r>
            </w:hyperlink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881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ка</w:t>
            </w:r>
          </w:p>
        </w:tc>
      </w:tr>
      <w:tr>
        <w:trPr>
          <w:trHeight w:val="78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матовым стеклом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ое распределительное устройство с учетом, ВРУ1-18-80УХЛ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т распределительный 3-х фазный (IР30)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к заземления ЭЩР-3-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 Lezard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 Lezard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штепсельный 32А/250В РС32-006/В3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встраиваемый для общественных зданий, с люминесцентными лампами, рассеиватель прозрачный из поликарбоната 220В; 50Гц; 4х18Вт, IP20   OPL/R 418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 лампами 2х9Вт; 220В; 50Гц;  IP44 ЛПБ 3019 Арт. LLPBO-3019-2-09-К0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ля производственных помещений настенно-</w:t>
              <w:br/>
              <w:br/>
              <w:t>потолочный, с лампой накаливания 60Вт; 220В; 50Гц;  IP54  НПБ 130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40Вт S10 991720 2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 ВВГнг-0.66  2х1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1,5мм ВВГнг-0.66  3х1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2,5мм ВВГнг-0.66  3х2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4,0мм ВВГнг-0.66  3х4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6,0мм ВВГнг-0.66  3х6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 5х1,0мм КВВГ-0,38  5х1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2,5мм ВВГнг-0.66  5х1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4,0мм ВВГнг-0.66  5х1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6,0мм ВВГнг-0.66  5х6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16мм ВВГнг-0.66  5х16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25 мм ВВГнг-0.66  5х2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35мм ВВГнг-0.66  5х3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95мм ВВГнг-0.66  5х9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Новый Раздел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3-3-35-2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</w:tr>
      <w:tr>
        <w:trPr>
          <w:trHeight w:val="570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1-3-26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8</w:t>
            </w:r>
          </w:p>
        </w:tc>
      </w:tr>
      <w:tr>
        <w:trPr>
          <w:trHeight w:val="570" w:hRule="atLeast"/>
        </w:trPr>
        <w:tc>
          <w:tcPr>
            <w:tcW w:w="8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а первого этапа 5 317 696,35руб </w:t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 xml:space="preserve">Этап № 2 </w:t>
      </w:r>
    </w:p>
    <w:p>
      <w:pPr>
        <w:pStyle w:val="TextBody"/>
        <w:rPr/>
      </w:pPr>
      <w:r>
        <w:rPr/>
        <w:t>Капитальный ремонт 1 этажа 2-х этажной части здания  в МУЗ "ГБ № 21" ул.Автозаводская,82. Литер И.</w:t>
      </w:r>
    </w:p>
    <w:tbl>
      <w:tblPr>
        <w:tblW w:w="88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2"/>
        <w:gridCol w:w="54"/>
        <w:gridCol w:w="704"/>
        <w:gridCol w:w="2520"/>
        <w:gridCol w:w="1800"/>
        <w:gridCol w:w="1119"/>
      </w:tblGrid>
      <w:tr>
        <w:trPr>
          <w:trHeight w:val="3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ол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7-02-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борка покрытий полов: цементны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покрыт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6218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1-01-004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</w:rPr>
              <w:br/>
              <w:t>2 627,56 = 3 249,32 - 116 x 5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изолируемой поверх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9122-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оэласт  ЭПП-4,0(верхний сло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лщина не менее,4  мм, на основе полиэстера, относительное удленение на разрыв не менее 40%,  Гибкость на брусе R=10 мм, не выше -25°С,  Усилие на разрыв (прод./попереч.), не менее,  600/450 Н,  Теплостойкость,  не ниже  100 °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,72</w:t>
            </w:r>
          </w:p>
        </w:tc>
      </w:tr>
      <w:tr>
        <w:trPr>
          <w:trHeight w:val="120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1-01-004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</w:rPr>
              <w:br/>
              <w:t>1 397,27 = 2 019,03 - 116 x 5,36</w:t>
            </w:r>
          </w:p>
          <w:p>
            <w:pPr>
              <w:pStyle w:val="TextBody"/>
              <w:rPr>
                <w:sz w:val="20"/>
              </w:rPr>
            </w:pPr>
            <w:hyperlink r:id="rId49">
              <w:r>
                <w:rPr>
                  <w:rStyle w:val="InternetLink"/>
                  <w:sz w:val="20"/>
                </w:rPr>
                <w:t>ГОСТ 30307-95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изолируемой поверх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9122-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ехноэласт  ЭПП-4,0  (нижний слой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олщина не менее,4  мм, на основе полиэстера, относительное удленение на разрыв не менее 40%,  Гибкость на брусе R=10 мм, не выше -25°С,  Усилие на разрыв (прод./попереч.), не менее,  600/450 Н,  Теплостойкость,  не ниже  100 °С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,72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1-01-01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стяжек цементных толщиной 20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25328-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стяж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7478</w:t>
            </w:r>
          </w:p>
        </w:tc>
      </w:tr>
      <w:tr>
        <w:trPr>
          <w:trHeight w:val="12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1-01-01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25328-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стяж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6218</w:t>
            </w:r>
          </w:p>
        </w:tc>
      </w:tr>
      <w:tr>
        <w:trPr>
          <w:trHeight w:val="8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1-01-027-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покрытий на цементном растворе из керамического гранита не полированного одноцветного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У 5752-001-56380351-200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 м2 покрыт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621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1-01-04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плинтусов поливинилхлоридных на клее КН-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ЭСН 81-02-11-20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 плинтус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тен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46-04-001-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борка стен кирпичны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8,6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46-03-007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бивка проемов в конструкциях из кирпич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08-02-002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перегородок (за вычетом проемов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22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3-25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TextBody"/>
              <w:rPr>
                <w:sz w:val="20"/>
              </w:rPr>
            </w:pPr>
            <w:hyperlink r:id="rId50">
              <w:r>
                <w:rPr>
                  <w:rStyle w:val="InternetLink"/>
                  <w:sz w:val="20"/>
                </w:rPr>
                <w:t>ГОСТ 948-84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т металлоконструкций перемычек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3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09-05-003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становка болтов: строительных с гайками и шайб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шт. болт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13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пильки оцинкованные стяжные диаметром 12 мм длиной 400, 500 мм</w:t>
            </w:r>
          </w:p>
          <w:p>
            <w:pPr>
              <w:pStyle w:val="TextBody"/>
              <w:rPr>
                <w:sz w:val="20"/>
              </w:rPr>
            </w:pPr>
            <w:hyperlink r:id="rId51">
              <w:r>
                <w:rPr>
                  <w:rStyle w:val="InternetLink"/>
                  <w:sz w:val="20"/>
                </w:rPr>
                <w:t>ГОСТ Р 52627-2006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0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йки шестигранные диаметр резьбы 12-14 мм</w:t>
            </w:r>
          </w:p>
          <w:p>
            <w:pPr>
              <w:pStyle w:val="TextBody"/>
              <w:rPr>
                <w:sz w:val="20"/>
              </w:rPr>
            </w:pPr>
            <w:hyperlink r:id="rId52">
              <w:r>
                <w:rPr>
                  <w:rStyle w:val="InternetLink"/>
                  <w:sz w:val="20"/>
                </w:rPr>
                <w:t>ГОСТ 5919-73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0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20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айбы оцинкованные диаметр 12 м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rStyle w:val="StrongEmphasis"/>
                <w:color w:val="414B56"/>
                <w:sz w:val="20"/>
              </w:rPr>
              <w:t>ГОСТ Р 52643-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5-00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  <w:p>
            <w:pPr>
              <w:pStyle w:val="TextBody"/>
              <w:rPr>
                <w:sz w:val="20"/>
              </w:rPr>
            </w:pPr>
            <w:hyperlink r:id="rId53">
              <w:r>
                <w:rPr>
                  <w:rStyle w:val="InternetLink"/>
                  <w:sz w:val="20"/>
                </w:rPr>
                <w:t>ГОСТ 27108-86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 м2 перегородки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81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4  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5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</w:t>
            </w:r>
          </w:p>
          <w:p>
            <w:pPr>
              <w:pStyle w:val="TextBody"/>
              <w:rPr>
                <w:sz w:val="20"/>
              </w:rPr>
            </w:pPr>
            <w:hyperlink r:id="rId54">
              <w:r>
                <w:rPr>
                  <w:rStyle w:val="InternetLink"/>
                  <w:sz w:val="20"/>
                </w:rPr>
                <w:t>ГОСТ 27108-86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 м2 перегородки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91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21,64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Профили направляющие и стоечные для крепления плит "Унипрок" с декоративным покрытием </w:t>
              <w:tab/>
              <w:tab/>
              <w:t>СНиП 21-01-97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8,07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4-9132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lang w:val="en-US"/>
              </w:rPr>
              <w:t>ISOVER</w:t>
            </w:r>
            <w:r>
              <w:rPr>
                <w:sz w:val="20"/>
              </w:rPr>
              <w:t>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TextBody"/>
              <w:rPr>
                <w:sz w:val="20"/>
              </w:rPr>
            </w:pPr>
            <w:hyperlink r:id="rId55">
              <w:r>
                <w:rPr>
                  <w:rStyle w:val="InternetLink"/>
                  <w:sz w:val="20"/>
                </w:rPr>
                <w:t xml:space="preserve">ГОСТ </w:t>
              </w:r>
              <w:r>
                <w:rPr>
                  <w:rStyle w:val="InternetLink"/>
                  <w:sz w:val="20"/>
                  <w:lang w:val="en-US"/>
                </w:rPr>
                <w:t>30244-94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,2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5-009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 м2 стены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5-009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 м2 стены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593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26,8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ab/>
              <w:t>СНиП 21-01-97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46,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ТЕРр62-07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3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72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5-01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 м2 потол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46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60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Тяга  500 м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99,9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3,9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НиП 21-01-97*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90,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Профили направляющие 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 xml:space="preserve"> образны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Проем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46-03-007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обивка проемов в конструкциях из кирпич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46-04-012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53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09-06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т конструк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09-06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онтаж: конструкций дверей металлических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 т конструк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40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203-02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.66 м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7,0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9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14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203-01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TextBody"/>
              <w:rPr/>
            </w:pPr>
            <w:r>
              <w:rPr>
                <w:sz w:val="20"/>
                <w:lang w:val="en-US"/>
              </w:rPr>
              <w:t xml:space="preserve">Finish Doors </w:t>
            </w:r>
            <w:r>
              <w:rPr>
                <w:sz w:val="20"/>
              </w:rPr>
              <w:t>ГОСТ</w:t>
            </w:r>
            <w:r>
              <w:rPr>
                <w:sz w:val="20"/>
                <w:lang w:val="en-US"/>
              </w:rPr>
              <w:t xml:space="preserve"> 30674-99 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.2.6,2.18,2.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4,4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203-02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локи дверные двупольные с полотном глухим ДГ 21-13, пл.2.63 м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6,9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101-09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Шт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 101-09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101-09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тли накладны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6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Установка и крепление наличников          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 коробок блок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,4836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47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блоков из алюминиевого профиля в наружных и внутренних дверных проемах в каменных стенах площадью проема до 3 м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21519-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47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верные блоки из алюминиевого профиля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21519-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4,7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4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Установка в жилых и общественных зданиях оконных блоков из алюминиевого профиля профилей: глухих с площадью проема более 2 м2</w:t>
            </w:r>
          </w:p>
          <w:p>
            <w:pPr>
              <w:pStyle w:val="TextBody"/>
              <w:rPr>
                <w:sz w:val="20"/>
              </w:rPr>
            </w:pPr>
            <w:hyperlink r:id="rId56">
              <w:r>
                <w:rPr>
                  <w:rStyle w:val="InternetLink"/>
                  <w:sz w:val="20"/>
                </w:rPr>
                <w:t>ГОСТ 30674-99</w:t>
              </w:r>
            </w:hyperlink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73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итраж алюминиевый под одинарное остекление</w:t>
            </w:r>
          </w:p>
          <w:p>
            <w:pPr>
              <w:pStyle w:val="TextBody"/>
              <w:rPr>
                <w:sz w:val="20"/>
              </w:rPr>
            </w:pPr>
            <w:hyperlink r:id="rId57">
              <w:r>
                <w:rPr>
                  <w:rStyle w:val="InternetLink"/>
                  <w:sz w:val="20"/>
                </w:rPr>
                <w:t>ГОСТ 21519-84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,3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46-04-012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704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4-08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в жилых и общественных зданиях оконных блоков </w:t>
            </w:r>
            <w:r>
              <w:rPr>
                <w:sz w:val="20"/>
                <w:szCs w:val="20"/>
              </w:rPr>
              <w:t>из ПВХ</w:t>
            </w:r>
            <w:r>
              <w:rPr>
                <w:bCs/>
                <w:sz w:val="20"/>
                <w:szCs w:val="20"/>
              </w:rPr>
              <w:t>: глухих с площадью проема до 2 м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4-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проемов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7045</w:t>
            </w:r>
          </w:p>
        </w:tc>
      </w:tr>
      <w:tr>
        <w:trPr>
          <w:trHeight w:val="105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203-9095-302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оки оконные</w:t>
            </w:r>
            <w:r>
              <w:rPr>
                <w:sz w:val="20"/>
                <w:szCs w:val="20"/>
              </w:rPr>
              <w:t xml:space="preserve"> из  поливинилхлоридных профилей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4-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/>
            </w:pPr>
            <w:r>
              <w:rPr>
                <w:sz w:val="20"/>
              </w:rPr>
              <w:t>0,17045</w:t>
            </w:r>
          </w:p>
        </w:tc>
      </w:tr>
      <w:tr>
        <w:trPr>
          <w:trHeight w:val="8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5-03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>плит подоконных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:</w:t>
            </w:r>
            <w:r>
              <w:rPr>
                <w:bCs/>
                <w:sz w:val="20"/>
                <w:szCs w:val="20"/>
              </w:rPr>
              <w:t xml:space="preserve"> в каменных стенах толщиной свыше 0,51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673-9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100 п.м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636</w:t>
            </w:r>
          </w:p>
        </w:tc>
      </w:tr>
      <w:tr>
        <w:trPr>
          <w:trHeight w:val="114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1497-210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иты подоконные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18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5-01-050-04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лицовка оконных откосов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370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20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8-20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, карнизов с полимерным покрытием 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146-200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218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ин душевых с чугунными подд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=0,4; ЭМ=0,4 к расх.; ЗПМ=0,4; МАТ=0 к расх.; ТЗ=0,4; ТЗМ=0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а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м08-03-60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Установка счетчика ВСХд 40 (с прямыми участками),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Qmax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=20 мЗ/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Фильтр сетчатый фланцевый Ду80(50), Ру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58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умывальников керамических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59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умывальников керамических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60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1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Установка ванн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2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3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64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нитазов керамических с цельнолитой полочк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акт «Екатеринбург» (с арматурой и сидением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задвижек с обрезиненным клином Ду50 Ру1б с эл.приво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четчик ВСХд 40 (с прямыми участками),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Qmax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=20 мЗ/ч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Фильтр сетчатый фланцевый Ду80(50), Ру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 с одной полк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 с двумя полкам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стальн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оддон душевой эмалированный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Ванн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меситель общий для ванны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Смеситель локтевой для медицинской раковины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меситель для умывальник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нитаз керамический с цельнолитой полочк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2847-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Биде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2847-8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КрН15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движка с обрезиненным клином Ду50 Ру1б с эл.приводо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32 мм, РУ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25 мм, РУ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20 мм, РУ1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лапан обратный ПП ø 110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глушка ПП ø 11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глушка ПП ø 50 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ика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720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матовым стеклом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т распределительный 3-х фазный (IР30)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32А ВА101-3  32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ференциального тока  2-п. на DIN – рейку ДИФ102  25/3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двухклавишный  10А, 250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встраиваемый для общественных зданий, </w:t>
              <w:br/>
              <w:br/>
              <w:t>с люминесцентными лампами, рассеиватель прозрачный</w:t>
              <w:br/>
              <w:br/>
              <w:t>из поликарбоната 220В; 50Гц; 4х18Вт, IP20   OPL/R 418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t>лампами 2х9Вт; 220В; 50Гц;  IP44  ЛПБ 3019</w:t>
              <w:br/>
              <w:t>Арт. LLPBO-3019-2-09-К0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 220В; 60Вт ЛН-6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40Вт S10 991720 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 ВВГнг-0.66  2х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1,5мм ВВГнг-0.66  3х1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2,5мм ВВГнг-0.66  3х2,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4,0мм ВВГнг-0.66  3х4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6,0мм ВВГнг-0.66  3х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 5х1,0мм КВВГ-0,38  5х1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,5мм ВВГнг-0.66  5х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4,0мм ВВГнг-0.66  5х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6,0мм ВВГнг-0.66  5х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16мм ВВГнг-0.66  5х1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5 мм ВВГнг-0.66  5х2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35мм ВВГнг-0.66  5х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95мм ВВГнг-0.66  5х9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, 220В Зв-22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звонка IP5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П3-3-35-2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 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244</w:t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П1-3-26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 т груз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5,244</w:t>
            </w:r>
          </w:p>
        </w:tc>
      </w:tr>
      <w:tr>
        <w:trPr>
          <w:trHeight w:val="720" w:hRule="atLeast"/>
        </w:trPr>
        <w:tc>
          <w:tcPr>
            <w:tcW w:w="8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Цена второго этапа 2 323 260,55 руб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Этап № 3  </w:t>
      </w:r>
    </w:p>
    <w:p>
      <w:pPr>
        <w:pStyle w:val="Normal"/>
        <w:rPr/>
      </w:pPr>
      <w:r>
        <w:rPr/>
        <w:t>Капитальный ремонт 2 этажа 2-х этажной части здания в МУЗ "ГБ №21"ул.Автозаводская,82. Литер И.</w:t>
      </w:r>
    </w:p>
    <w:tbl>
      <w:tblPr>
        <w:tblW w:w="85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975"/>
        <w:gridCol w:w="2452"/>
        <w:gridCol w:w="2344"/>
        <w:gridCol w:w="1071"/>
      </w:tblGrid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ы 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2-04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2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0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20 с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7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96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96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96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</w:t>
            </w:r>
          </w:p>
        </w:tc>
      </w:tr>
      <w:tr>
        <w:trPr>
          <w:trHeight w:val="96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2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  <w:szCs w:val="20"/>
              </w:rPr>
              <w:br/>
              <w:t>2 627,56 = 3 249,32 - 116 x 5,36</w:t>
            </w:r>
          </w:p>
          <w:p>
            <w:pPr>
              <w:pStyle w:val="Normal"/>
              <w:jc w:val="center"/>
              <w:textAlignment w:val="top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8</w:t>
            </w:r>
          </w:p>
        </w:tc>
      </w:tr>
      <w:tr>
        <w:trPr>
          <w:trHeight w:val="4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1-10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(верхний слой) </w:t>
            </w:r>
            <w:hyperlink r:id="rId65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>
          <w:trHeight w:val="120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  <w:szCs w:val="20"/>
              </w:rPr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48</w:t>
            </w:r>
          </w:p>
        </w:tc>
      </w:tr>
      <w:tr>
        <w:trPr>
          <w:trHeight w:val="4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  (нижний слой) </w:t>
            </w:r>
            <w:hyperlink r:id="rId66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5</w:t>
            </w:r>
          </w:p>
        </w:tc>
      </w:tr>
      <w:tr>
        <w:trPr>
          <w:trHeight w:val="48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23</w:t>
            </w:r>
          </w:p>
        </w:tc>
      </w:tr>
      <w:tr>
        <w:trPr>
          <w:trHeight w:val="126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ПЗ=6 (ОЗП=6; ЭМ=6 к расх.; ЗПМ=6; МАТ=6 к расх.; ТЗ=6; ТЗМ=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23</w:t>
            </w:r>
          </w:p>
        </w:tc>
      </w:tr>
      <w:tr>
        <w:trPr>
          <w:trHeight w:val="120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 полированного одноцветного ТУ 5752-001-56380351-2007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2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4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7">
              <w:r>
                <w:rPr>
                  <w:rStyle w:val="InternetLink"/>
                  <w:sz w:val="20"/>
                  <w:szCs w:val="20"/>
                </w:rPr>
                <w:t>ГОСТ 7025-91</w:t>
              </w:r>
            </w:hyperlink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6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8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69">
              <w:r>
                <w:rPr>
                  <w:rStyle w:val="InternetLink"/>
                  <w:sz w:val="20"/>
                  <w:szCs w:val="20"/>
                </w:rPr>
                <w:t>ГОСТ 1759.4-87</w:t>
              </w:r>
            </w:hyperlink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39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0">
              <w:r>
                <w:rPr>
                  <w:rStyle w:val="InternetLink"/>
                  <w:sz w:val="20"/>
                  <w:szCs w:val="20"/>
                </w:rPr>
                <w:t>ГОСТ Р 52627-2006</w:t>
              </w:r>
            </w:hyperlink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123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71">
              <w:r>
                <w:rPr>
                  <w:rStyle w:val="InternetLink"/>
                  <w:sz w:val="20"/>
                  <w:szCs w:val="20"/>
                </w:rPr>
                <w:t>ГОСТ 5919-73</w:t>
              </w:r>
            </w:hyperlink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2044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414B56"/>
                <w:sz w:val="20"/>
                <w:szCs w:val="20"/>
              </w:rPr>
              <w:t>ГОСТ Р 52643-200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0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szCs w:val="20"/>
                <w:lang w:val="en-US"/>
              </w:rPr>
              <w:t>I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72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5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,0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,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олки 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3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ь направляющий 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образный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мы 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 металлических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33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.66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29-88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1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2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46-04-012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454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4-08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в жилых и общественных зданиях оконных блоков </w:t>
            </w:r>
            <w:r>
              <w:rPr>
                <w:sz w:val="20"/>
                <w:szCs w:val="20"/>
              </w:rPr>
              <w:t>из ПВХ</w:t>
            </w:r>
            <w:r>
              <w:rPr>
                <w:bCs/>
                <w:sz w:val="20"/>
                <w:szCs w:val="20"/>
              </w:rPr>
              <w:t>: глухих с площадью проема до 2 м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4-9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проемов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454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203-9095-302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Блоки оконные</w:t>
            </w:r>
            <w:r>
              <w:rPr>
                <w:sz w:val="20"/>
                <w:szCs w:val="20"/>
              </w:rPr>
              <w:t xml:space="preserve"> из  поливинилхлоридных профилей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4-9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3454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5-03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>плит подоконных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:</w:t>
            </w:r>
            <w:r>
              <w:rPr>
                <w:bCs/>
                <w:sz w:val="20"/>
                <w:szCs w:val="20"/>
              </w:rPr>
              <w:t xml:space="preserve"> в каменных стенах толщиной свыше 0,51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673-99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100 п.м.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18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1497-210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иты подоконные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,18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5-01-050-04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лицовка оконных откосов 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370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0,20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8-20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, карнизов с полимерным покрытием 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146-2003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18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9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ин душевых с чугунными подд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=0,4; ЭМ=0,4 к расх.; ЗПМ=0,4; МАТ=0 к расх.; ТЗ=0,4; ТЗМ=0,4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4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анн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тнаж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73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умывальников керамических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74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умывальников керамических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»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7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6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Установка ванн 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77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8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9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для умывальник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80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«Екатеринбург» (с арматурой и сидение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задвижек с обрезиненным клином Ду50 Ру1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40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шкафа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-50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9923-93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22-78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352-89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217-7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 с одной полко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керамический с двумя полкам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мывальник стально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оддон душевой эмалированный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анна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меситель общий для ванны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Смеситель локтевой для медицинской раковины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Смеситель для умывальника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нитаз керамический с цельнолитой полочко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КрН1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движка с обрезиненным клином Ду50 Ру1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32 мм, РУ1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25 мм, РУ1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20 мм, РУ1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Клапан обратный ПП ø 110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глушка ПП ø 11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Заглушка ПП ø 50 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каф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-50, Ду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Огнетушитель ОП-3 (з) (А, В, С)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45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ика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матовым стеклом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т распределительный 3-х фазный (IР30) 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ференциального тока  2-п. на DIN – рейку ДИФ102  25/3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 защитой от детей с/з белая с белой вставкой16А, 250В Lezard, арт.701 0202 124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двухклавишный  10А, 250В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двойная горизонтальная белая Lezard, арт.701 0200 147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встраиваемый для общественных зданий, </w:t>
              <w:br/>
              <w:t>с люминесцентными лампами, рассеиватель прозрачный</w:t>
              <w:br/>
              <w:t>Из поликарбоната 220В; 50Гц; 4х18Вт, IP20   OPL/R 418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потолочный для общественных зданий, с </w:t>
              <w:br/>
              <w:t xml:space="preserve">люминесцентными лампами, с прозрачным рассеивателем </w:t>
              <w:br/>
              <w:t>Из ПММА 220В; 2х36ВТ; IP20   ЛПО46 2х36-40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t>лампами 2х9Вт; 220В; 50Гц;  IP44  ЛПБ 3019</w:t>
              <w:br/>
              <w:t>Арт. LLPBO-3019-2-09-К01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40Вт S10 991720 2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. ВВГнг-0.66  2х1,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1,5мм. ВВГнг-0.66  3х1,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2,5мм. ВВГнг-0.66  3х2,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4,0мм. ВВГнг-0.66  3х4,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6,0мм. ВВГнг-0.66  3х6,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 5х1,0мм. КВВГ-0,38  5х1,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,5мм. ВВГнг-0.66  5х1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4,0мм. ВВГнг-0.66  5х1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6,0мм. ВВГнг-0.66  5х6,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16мм. ВВГнг-0.66  5х16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5 мм. ВВГнг-0.66  5х2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35мм. ВВГнг-0.66  5х3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95мм. ВВГнг-0.66  5х95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3-3-35-2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9</w:t>
            </w:r>
          </w:p>
        </w:tc>
      </w:tr>
      <w:tr>
        <w:trPr>
          <w:trHeight w:val="720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1-3-26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69</w:t>
            </w:r>
          </w:p>
        </w:tc>
      </w:tr>
      <w:tr>
        <w:trPr>
          <w:trHeight w:val="720" w:hRule="atLeast"/>
        </w:trPr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третьего этапа 2 276 846,05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тап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льный ремонт 3 этажа 3-х этажной части здания в МУЗ "ГБ №21"ул. Автозаводская,82. Литер И.</w:t>
      </w:r>
    </w:p>
    <w:tbl>
      <w:tblPr>
        <w:tblW w:w="8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961"/>
        <w:gridCol w:w="2520"/>
        <w:gridCol w:w="2364"/>
        <w:gridCol w:w="996"/>
      </w:tblGrid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2-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20 см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7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96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2-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111-15-7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6-01-015-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: Армирование подстилающих слоев и набетонок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8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  <w:szCs w:val="20"/>
              </w:rPr>
              <w:br/>
              <w:t>2 627,56 = 3 249,32 - 116 x 5,36</w:t>
            </w:r>
          </w:p>
          <w:p>
            <w:pPr>
              <w:pStyle w:val="Normal"/>
              <w:jc w:val="center"/>
              <w:textAlignment w:val="top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</w:tr>
      <w:tr>
        <w:trPr>
          <w:trHeight w:val="48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1-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(нижний слой ) </w:t>
            </w:r>
            <w:hyperlink r:id="rId81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  <w:szCs w:val="20"/>
              </w:rPr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2</w:t>
            </w:r>
          </w:p>
        </w:tc>
      </w:tr>
      <w:tr>
        <w:trPr>
          <w:trHeight w:val="48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  (верхний слой </w:t>
            </w:r>
            <w:hyperlink r:id="rId82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7</w:t>
            </w:r>
          </w:p>
        </w:tc>
      </w:tr>
      <w:tr>
        <w:trPr>
          <w:trHeight w:val="48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2</w:t>
            </w:r>
          </w:p>
        </w:tc>
      </w:tr>
      <w:tr>
        <w:trPr>
          <w:trHeight w:val="126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ПЗ=6 (ОЗП=6; ЭМ=6 к расх.; ЗПМ=6; МАТ=6 к расх.; ТЗ=6; ТЗМ=6)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2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 полированного одноцветного ТУ 5752-001-56380351-20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9</w:t>
            </w:r>
          </w:p>
        </w:tc>
      </w:tr>
      <w:tr>
        <w:trPr>
          <w:trHeight w:val="120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5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ливных на эпоксидной смоле ЭД20 составом Диапол 320 толщиной 3 мм и грунтовкой «Диапол 112» толщиной 0,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89-20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м2 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ен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2-009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ивка штукатурки с поверхностей стен и потолков кирпич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3">
              <w:r>
                <w:rPr>
                  <w:rStyle w:val="InternetLink"/>
                  <w:sz w:val="20"/>
                  <w:szCs w:val="20"/>
                </w:rPr>
                <w:t>ГОСТ 7025-91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4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5">
              <w:r>
                <w:rPr>
                  <w:rStyle w:val="InternetLink"/>
                  <w:sz w:val="20"/>
                  <w:szCs w:val="20"/>
                </w:rPr>
                <w:t>ГОСТ 1759.4-87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3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6">
              <w:r>
                <w:rPr>
                  <w:rStyle w:val="InternetLink"/>
                  <w:sz w:val="20"/>
                  <w:szCs w:val="20"/>
                </w:rPr>
                <w:t>ГОСТ Р 52627-2006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7">
              <w:r>
                <w:rPr>
                  <w:rStyle w:val="InternetLink"/>
                  <w:sz w:val="20"/>
                  <w:szCs w:val="20"/>
                </w:rPr>
                <w:t>ГОСТ 5919-73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20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color w:val="414B56"/>
                <w:sz w:val="20"/>
                <w:szCs w:val="20"/>
              </w:rPr>
              <w:t>ГОСТ Р 52643-20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,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szCs w:val="20"/>
                <w:lang w:val="en-US"/>
              </w:rPr>
              <w:t>I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88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1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,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1-01-0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: с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013-9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6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ей грунтовкой глубокого проникновения: за 1 раз стен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4-005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ивинилацетатными водоэмульсионными составами улучшенная: по штукатурке ст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8196-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решеток, затворов из полосовой и тонколистовой стал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1-90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два раза: грунтовкой ГФ-021</w:t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олки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8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,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ь направляющий 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образный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мы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4-002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перегородок из стеклянных блоков: при высоте этажа до 4 м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 металлически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3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.66 м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29-8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60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47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алюминиевого профиля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блоки из алюминиевого проф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алюминиевого профиля профилей: глухих с площадью проема более 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ж алюминиевый под одинарное остеклени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 101-09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накладны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ин душевых с чугунными подд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=0,4; ЭМ=0,4 к расх.; ЗПМ=0,4; МАТ=0 к расх.; ТЗ=0,4; ТЗМ=0,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ан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89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умывальников керамических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90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умывальников керамических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91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2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Установка ванн 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93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4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95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96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«Екатеринбург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eastAsia="Calibri"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eastAsia="Calibri"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eastAsia="Calibri"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задвижек с обрезиненным клином Ду50 Ру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40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шкафа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-50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9923-9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22-7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352-8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217-7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 с одной полк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 с двумя полкам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стальн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оддон душевой эмалированный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Ванна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Смеситель общий для ванны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Смеситель локтевой для медицинской раковины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Смеситель для умывальника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нитаз керамический с цельнолитой полочк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Бид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КрН1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движка с обрезиненным клином Ду50 Ру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лапан обратный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глушка ПП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глушка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Шкаф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-50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Электрика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матовым стеклом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т распределительный 3-х фазный (IР30)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2-х п. на DIN – рейку Iн=63А;  Iт=25А ВА101-2  16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2-х п. на DIN – рейку Iн=63А;  Iт=25А ВА101-2  25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32А ВА101-3  32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х п. на DIN – рейку Iн=63А;  Iт=32А ВА101-1  32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50А ВА101-3  50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ференциального тока  2-п. на DIN – рейку ДИФ102  25/3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 защитой от детей с/з белая с белой вставкой16А, 250В Lezard, арт.701 0202 12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встраиваемый для общественных зданий, </w:t>
              <w:br/>
              <w:br/>
              <w:t>с люминесцентными лампами, рассеиватель прозрачный</w:t>
              <w:br/>
              <w:br/>
              <w:t>Из поликарбоната 220В; 50Гц; 4х18Вт, IP20   OPL/R 41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потолочный для общественных зданий, с </w:t>
              <w:br/>
              <w:br/>
              <w:t xml:space="preserve">люминесцентными лампами, с прозрачным рассеивателем </w:t>
              <w:br/>
              <w:br/>
              <w:t>Из ПММА 220В; 2х36ВТ; IP20   ЛПО46 2х36-40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аккумуляторный «Выход» 2х8Вт; 220В; IP40 ЛБА01-2х8-0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br/>
              <w:t>лампами 2х9Вт; 220В; 50Гц;  IP44  ЛПБ 3019</w:t>
              <w:br/>
              <w:br/>
              <w:t>Арт. LLPBO-3019-2-09-К0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аккумуляторный «Стрелка » 2х8Вт; 220В; IP40 ЛБА01-2х8-0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 631234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9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40Вт S10 991720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/ ВВГнг-0.66  2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1,5мм/ ВВГнг-0.66  3х1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2,5мм/ ВВГнг-0.66  3х2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4,0мм/ ВВГнг-0.66  3х4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6,0мм. ВВГнг-0.66  3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 5х1,0мм. КВВГ-0,38  5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2,5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4,0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6,0мм.ВВГнг-0.66  5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16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25 мм. ВВГнг-0.66  5х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35мм. ВВГнг-0.66  5х3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95мм. ВВГнг-0.66  5х9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щиток физиотерапевтический, 220В ЭЩР-Ф-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3-3-35-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</w:tr>
      <w:tr>
        <w:trPr>
          <w:trHeight w:val="720" w:hRule="atLeast"/>
        </w:trPr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1-3-2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6</w:t>
            </w:r>
          </w:p>
        </w:tc>
      </w:tr>
      <w:tr>
        <w:trPr>
          <w:trHeight w:val="720" w:hRule="atLeast"/>
        </w:trPr>
        <w:tc>
          <w:tcPr>
            <w:tcW w:w="8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четвертого этапа – 4 513 276,35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ап № 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льный ремонт 3 этажа  в МУЗ «ГБ № 21» по ул. Автозаводская, 82 Лит. И1</w:t>
      </w:r>
    </w:p>
    <w:tbl>
      <w:tblPr>
        <w:tblW w:w="11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053"/>
        <w:gridCol w:w="2520"/>
        <w:gridCol w:w="2364"/>
        <w:gridCol w:w="1240"/>
        <w:gridCol w:w="692"/>
        <w:gridCol w:w="692"/>
        <w:gridCol w:w="692"/>
        <w:gridCol w:w="692"/>
      </w:tblGrid>
      <w:tr>
        <w:trPr>
          <w:trHeight w:val="4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9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  <w:szCs w:val="20"/>
              </w:rPr>
              <w:br/>
              <w:t>2 627,56 = 3 249,32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97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1-1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эласт  ЭКП-4,0(верхний слой)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98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  <w:szCs w:val="20"/>
              </w:rPr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99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6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эласт  ЭПП-4,0  (нижний слой)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100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2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 полированного одноцве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 5752-001-56380351-20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5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5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ливных на эпоксидной смоле ЭД20 составом Диапол 320 толщиной 3 мм и грунтовкой «Диапол 112» толщиной 0,5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189-20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 м2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2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н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1">
              <w:r>
                <w:rPr>
                  <w:rStyle w:val="InternetLink"/>
                  <w:sz w:val="20"/>
                  <w:szCs w:val="20"/>
                </w:rPr>
                <w:t>ГОСТ 7025-91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2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1-7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39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3">
              <w:r>
                <w:rPr>
                  <w:rStyle w:val="InternetLink"/>
                  <w:sz w:val="20"/>
                  <w:szCs w:val="20"/>
                </w:rPr>
                <w:t>ГОСТ Р 52627-2006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12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915-70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204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1-7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0-2007;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8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 ГОСТ 530-2007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4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6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szCs w:val="20"/>
                <w:lang w:val="en-US"/>
              </w:rPr>
              <w:t>I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04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1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21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5,8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олок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,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йс 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ь направляющий 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образный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мы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9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 металлически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ные блоки металлические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ерные блоки металлические (качающиеся)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фиксаторами и замкам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98-81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4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 101-0950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накладны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79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3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11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5-01-050-04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лицовка оконных откосов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4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046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5-03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>плит подоконных из поливинилхлорида :</w:t>
            </w:r>
            <w:r>
              <w:rPr>
                <w:bCs/>
                <w:sz w:val="20"/>
                <w:szCs w:val="20"/>
              </w:rPr>
              <w:t xml:space="preserve"> в каменных стенах толщиной свыше 0,51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673-9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100 п.м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54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1497-210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иты подоконные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5,4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8-20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, карнизов с полимерным покрытием 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146-20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54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3695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6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7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08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09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«Екатеринбург» с  арматурой и сидень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апиков сливных ø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трубопроводов  водоснабжения  из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труб стальных электросварных  ø 40x3 мм L=1000 м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10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уб стальных электросварных  ø 32x3 мм L=1000 м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11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уб стальных электросварных  ø 25x3 мм L=1000 м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12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уб стальных электросварных  ø 20x3 мм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Прокладка труб стальных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d 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Прокладка труб стальных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 xml:space="preserve">d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8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1,7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3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2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 керам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93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 ст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93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душ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29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Смеситель общий для ва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Смеситель локтевой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Смеситель для умывальник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Унитаз керамический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Би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284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КрН1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Трапик сливной  ø</w:t>
            </w:r>
            <w:r>
              <w:rPr>
                <w:color w:val="000000"/>
                <w:sz w:val="20"/>
                <w:szCs w:val="20"/>
              </w:rPr>
              <w:t xml:space="preserve"> 1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40x3 мм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32x3 мм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25x3 мм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20x3 мм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стальная </w:t>
            </w:r>
            <w:r>
              <w:rPr>
                <w:sz w:val="20"/>
                <w:szCs w:val="20"/>
                <w:lang w:val="en-US"/>
              </w:rPr>
              <w:t>d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стальная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Труба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Труба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3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2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 с матовым стеклом 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с матовым стеклом 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3-х фазный (IР30)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х п. на DIN – рейку Iн=63А;  Iт=32А ВА101-1  32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50А ВА101-3  50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63А ВА101-3  63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. тока  2-п. на DIN – рейку ; Iт=25А; I?=30mA ДИФ10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. тока  4-п. на DIN – рейку ; Iт=20А; I?=30mA АД1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двухклавишный  10А, 250В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двойная горизонтальная белая Lezard, арт.701 0200 147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встраиваемый для общественных зданий, </w:t>
              <w:br/>
              <w:br/>
              <w:t>с люминесцентными лампами, рассеиватель прозрачный</w:t>
              <w:br/>
              <w:br/>
              <w:t>Из поликарбоната 220В; 50Гц; 4х18Вт, IP20   OPL/R 41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br/>
              <w:t>лампами 2х9Вт; 220В; 50Гц;  IP44  ЛПБ 3019</w:t>
              <w:br/>
              <w:br/>
              <w:t>Арт. LLPBO-3019-2-09-К0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 631234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6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. ВВГнг-0.66  2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1,5мм. ВВГнг-0.66  3х1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2,5мм. ВВГнг-0.66  3х2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4,0мм. ВВГнг-0.66  3х4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6,0мм. ВВГнг-0.66  3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 5х1,0мм. КВВГ-0,38  5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,5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4,0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6,0мм. ВВГнг-0.66  5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16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5 мм. ВВГнг-0.66  5х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35мм. ВВГнг-0.66  5х3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95мм. ВВГнг-0.66  5х9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ятого этапа – 2 005 817,54 руб.</w:t>
            </w:r>
          </w:p>
        </w:tc>
        <w:tc>
          <w:tcPr>
            <w:tcW w:w="27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ап № 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льный ремонт 2 этажа в МУЗ "ГБ №21"ул.Автозаводская,82. Литер И1.</w:t>
      </w:r>
    </w:p>
    <w:tbl>
      <w:tblPr>
        <w:tblW w:w="10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08"/>
        <w:gridCol w:w="2341"/>
        <w:gridCol w:w="2006"/>
        <w:gridCol w:w="1240"/>
        <w:gridCol w:w="682"/>
        <w:gridCol w:w="682"/>
        <w:gridCol w:w="682"/>
      </w:tblGrid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ы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9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ых оснований под полы на грав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  <w:szCs w:val="20"/>
              </w:rPr>
              <w:br/>
              <w:t>2 627,56 = 3 249,32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113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3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1-1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(верхний слой) </w:t>
            </w:r>
            <w:hyperlink r:id="rId114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4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  <w:szCs w:val="20"/>
              </w:rPr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115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3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  (нижний слой) </w:t>
            </w:r>
            <w:hyperlink r:id="rId116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14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 полированного одноцветного ТУ 5752-001-56380351-2007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753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ны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2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7">
              <w:r>
                <w:rPr>
                  <w:rStyle w:val="InternetLink"/>
                  <w:sz w:val="20"/>
                  <w:szCs w:val="20"/>
                </w:rPr>
                <w:t>ГОСТ 7025-91</w:t>
              </w:r>
            </w:hyperlink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6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8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1-7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39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19">
              <w:r>
                <w:rPr>
                  <w:rStyle w:val="InternetLink"/>
                  <w:sz w:val="20"/>
                  <w:szCs w:val="20"/>
                </w:rPr>
                <w:t>ГОСТ Р 52627-2006</w:t>
              </w:r>
            </w:hyperlink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12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915-7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2044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1371-78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0-2007;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4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30-2007;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7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9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5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szCs w:val="20"/>
                <w:lang w:val="en-US"/>
              </w:rPr>
              <w:t>I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20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54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,86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стальных и чугунных труб: стальных за два раз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олки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8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айс 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ь направляющий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образный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мы 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9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 металлически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ерные блоки металлические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блоки металлические (качающиеся) с фиксатором и замком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4698-81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28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 101-095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6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накладные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924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до 2 м2 одностворчатых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2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111</w:t>
            </w:r>
          </w:p>
        </w:tc>
        <w:tc>
          <w:tcPr>
            <w:tcW w:w="234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открывающиеся, площадью до 2 м2</w:t>
            </w:r>
          </w:p>
        </w:tc>
        <w:tc>
          <w:tcPr>
            <w:tcW w:w="200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5-01-050-04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лицовка оконных откосов 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56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>100 м2 облицовки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156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9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5-03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>плит подоконных из поливинилхлорида :</w:t>
            </w:r>
            <w:r>
              <w:rPr>
                <w:bCs/>
                <w:sz w:val="20"/>
                <w:szCs w:val="20"/>
              </w:rPr>
              <w:t xml:space="preserve"> в каменных стенах толщиной свыше 0,51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673-99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bCs/>
                <w:sz w:val="20"/>
              </w:rPr>
              <w:t>100 п.м.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25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9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1497-210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иты подоконные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.м.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2,5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8-20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, карнизов с полимерным покрытием 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146-2003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 м</w:t>
            </w:r>
          </w:p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0,2257</w:t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1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3695-9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2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3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24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25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«Екатеринбург» с арматурой и сидень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шт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2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апиков сливных ø</w:t>
            </w: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5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кладка трубопроводов  водоснабжения  из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труб стальных электросварных  ø 40x3 мм L=1000 м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26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уб стальных электросварных  ø 32x3 мм L=1000 м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27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уб стальных электросварных  ø 25x3 мм L=1000 мм</w:t>
            </w:r>
          </w:p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hyperlink r:id="rId128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 xml:space="preserve"> 10704-91</w:t>
              </w:r>
            </w:hyperlink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кладка трубопроводов  водоснабжения  из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труб стальных электросварных  ø 20x3 мм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Прокладка труб стальных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d 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2-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Прокладка труб стальных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 xml:space="preserve">d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8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jc w:val="center"/>
              <w:rPr/>
            </w:pP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>0,4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rStyle w:val="FontStyle12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1,7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rStyle w:val="FontStyle13"/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/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Устройство теплоизоляции на трубопроводах 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 керамиче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493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ывальник ст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695-9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он душе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8297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Смеситель общий для ванн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Смеситель локтевой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Смеситель для умывальни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Унитаз керамический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Бид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ГОСТ 25809-9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Трапик сливной  ø</w:t>
            </w:r>
            <w:r>
              <w:rPr>
                <w:color w:val="000000"/>
                <w:sz w:val="20"/>
                <w:szCs w:val="20"/>
              </w:rPr>
              <w:t xml:space="preserve"> 1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40x3 мм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32x3 мм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25x3 мм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стальная электросварная ø 20x3 мм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стальная </w:t>
            </w:r>
            <w:r>
              <w:rPr>
                <w:sz w:val="20"/>
                <w:szCs w:val="20"/>
                <w:lang w:val="en-US"/>
              </w:rPr>
              <w:t>d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а стальная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 xml:space="preserve">Труба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Труба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cs="Times New Roman"/>
                <w:sz w:val="20"/>
                <w:szCs w:val="20"/>
              </w:rPr>
              <w:t xml:space="preserve">Теплоизоляция K-Flex ST толщиной 9 мм </w:t>
            </w:r>
            <w:r>
              <w:rPr>
                <w:rStyle w:val="FontStyle12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cs="Times New Roman"/>
                <w:sz w:val="20"/>
                <w:szCs w:val="20"/>
              </w:rPr>
              <w:t>для труб  ø 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Демонтажные работы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Монтажные работы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с матовым стеклом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3-х фазный (IР30)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2-х п. на DIN – рейку Iн=63А;  Iт=25А ВА101-2  16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2-х п. на DIN – рейку Iн=63А;  Iт=16А ВА101-2  16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0А ВА101-3  20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2-х п. на DIN – рейку Iн=63А;  Iт=25А ВА101-2  25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50А ВА101-3  50А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. тока  2-п. на DIN – рейку ; Iт=25А; I?=30mA ДИФ10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. тока  4-п. на DIN – рейку ; Iт=20А; I?=30mA АД1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двухклавишный  10А, 250В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встраиваемый для общественных зданий, </w:t>
              <w:br/>
              <w:br/>
              <w:t>с люминесцентными лампами, рассеиватель прозрачный</w:t>
              <w:br/>
              <w:br/>
              <w:t>Из поликарбоната 220В; 50Гц; 4х18Вт, IP20   OPL/R 418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br/>
              <w:t>лампами 2х9Вт; 220В; 50Гц;  IP44  ЛПБ 3019</w:t>
              <w:br/>
              <w:br/>
              <w:t>Арт. LLPBO-3019-2-09-К01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 631234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. ВВГнг-0.66  2х1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1,5мм. ВВГнг-0.66  3х1,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2,5мм. ВВГнг-0.66  3х2,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4,0мм. ВВГнг-0.66  3х4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6,0мм. ВВГнг-0.66  3х6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 5х1,0мм. КВВГ-0,38  5х1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,5мм. ВВГнг-0.66  5х1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4,0мм. ВВГнг-0.66  5х1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6,0мм. ВВГнг-0.66  5х6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16мм. ВВГнг-0.66  5х16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5 мм. ВВГнг-0.66  5х2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35мм. ВВГнг-0.66  5х3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95мм. ВВГнг-0.66  5х95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8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шестого этапа – 2 004 086,23 руб.</w:t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ап №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льный ремонт  2 этажа 3-х этажной части здания в МУЗ "ГБ №21"ул.Автозаводская,82. Литер И.</w:t>
      </w:r>
    </w:p>
    <w:tbl>
      <w:tblPr>
        <w:tblW w:w="12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886"/>
        <w:gridCol w:w="2472"/>
        <w:gridCol w:w="2364"/>
        <w:gridCol w:w="1119"/>
        <w:gridCol w:w="828"/>
        <w:gridCol w:w="829"/>
        <w:gridCol w:w="829"/>
        <w:gridCol w:w="829"/>
      </w:tblGrid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ы 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2-0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0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20 с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7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2-0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6-01-015-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: Армирование подстилающих слоев и набетонок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  <w:szCs w:val="20"/>
              </w:rPr>
              <w:br/>
              <w:t>2 627,56 = 3 249,32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129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1-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(верхний слой) </w:t>
            </w:r>
            <w:hyperlink r:id="rId130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  <w:szCs w:val="20"/>
              </w:rPr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131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1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оэласт  ЭПП-4,0  (нижний слой) </w:t>
            </w:r>
            <w:hyperlink r:id="rId132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ПЗ=6 (ОЗП=6; ЭМ=6 к расх.; ЗПМ=6; МАТ=6 к расх.; ТЗ=6; ТЗМ=6)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 полированного одноцветного ТУ 5752-001-56380351-20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3">
              <w:r>
                <w:rPr>
                  <w:rStyle w:val="InternetLink"/>
                  <w:sz w:val="20"/>
                  <w:szCs w:val="20"/>
                </w:rPr>
                <w:t>ГОСТ 7025-91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4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5-003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ка болтов: строительных с гайками и шайб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5">
              <w:r>
                <w:rPr>
                  <w:rStyle w:val="InternetLink"/>
                  <w:sz w:val="20"/>
                  <w:szCs w:val="20"/>
                </w:rPr>
                <w:t>ГОСТ 1759.4-87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 болт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39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льки оцинкованные стяжные диаметром 12 мм длиной 400, 50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6">
              <w:r>
                <w:rPr>
                  <w:rStyle w:val="InternetLink"/>
                  <w:sz w:val="20"/>
                  <w:szCs w:val="20"/>
                </w:rPr>
                <w:t>ГОСТ Р 52627-2006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012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ки шестигранные диаметр резьбы 12-14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37">
              <w:r>
                <w:rPr>
                  <w:rStyle w:val="InternetLink"/>
                  <w:sz w:val="20"/>
                  <w:szCs w:val="20"/>
                </w:rPr>
                <w:t>ГОСТ 5919-73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204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бы оцинкованные диаметр 12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color w:val="414B56"/>
                <w:sz w:val="20"/>
                <w:szCs w:val="20"/>
              </w:rPr>
              <w:t>ГОСТ Р 52643-200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</w:t>
            </w:r>
            <w:r>
              <w:rPr>
                <w:sz w:val="20"/>
                <w:szCs w:val="20"/>
                <w:lang w:val="en-US"/>
              </w:rPr>
              <w:t>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38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3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3,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толки 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8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9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2,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ь направляющий </w:t>
            </w:r>
            <w:r>
              <w:rPr>
                <w:sz w:val="20"/>
                <w:szCs w:val="20"/>
                <w:lang w:val="en-US"/>
              </w:rPr>
              <w:t xml:space="preserve">L </w:t>
            </w:r>
            <w:r>
              <w:rPr>
                <w:sz w:val="20"/>
                <w:szCs w:val="20"/>
              </w:rPr>
              <w:t>образный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мы 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 металлически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.66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6629-88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             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47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алюминиевого профиля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блоки из алюминиевого проф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алюминиевого профиля профилей: глухих с площадью проема более 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5-01-050-04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Облицовка оконных откосов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айс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244-94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10-01-035-03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тановка </w:t>
            </w:r>
            <w:r>
              <w:rPr>
                <w:sz w:val="20"/>
                <w:szCs w:val="20"/>
              </w:rPr>
              <w:t>плит подоконных из поливинилхлорида :</w:t>
            </w:r>
            <w:r>
              <w:rPr>
                <w:bCs/>
                <w:sz w:val="20"/>
                <w:szCs w:val="20"/>
              </w:rPr>
              <w:t xml:space="preserve"> в каменных стенах толщиной свыше 0,51 м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ОСТ 30673-99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ЦМ-101-1497-210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иты подоконные из поливинилхлорида «</w:t>
            </w:r>
            <w:r>
              <w:rPr>
                <w:sz w:val="20"/>
                <w:szCs w:val="20"/>
                <w:lang w:val="en-US"/>
              </w:rPr>
              <w:t>PROPLEX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673-99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Рр58-20-01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, карнизов с полимерным покрытием 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146-2003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ж алюминиевый под одинарное остеклени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 101-095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накладны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9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ин душевых с чугунными подд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=0,4; ЭМ=0,4 к расх.; ЗПМ=0,4; МАТ=0 к расх.; ТЗ=0,4; ТЗМ=0,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ан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39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умывальников керамических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40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умывальников керамических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41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2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Установка ванн 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43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4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5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46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 «Екатеринбург» с арматурой и сидень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eastAsia="Calibri"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eastAsia="Calibri" w:cs="Times New Roman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rFonts w:cs="Times New Roman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eastAsia="Calibri" w:cs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задвижек с обрезиненным клином Ду50 Ру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rFonts w:eastAsia="Calibri" w:cs="Times New Roman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Клапан обратный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Заглушка ПП 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rFonts w:eastAsia="Calibri" w:cs="Times New Roman"/>
                <w:sz w:val="20"/>
                <w:szCs w:val="20"/>
              </w:rPr>
              <w:t>Заглушка ПП 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40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шкафа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-50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9923-9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822-7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8352-8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217-7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 с одной полк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 с двумя полкам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стальн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оддон душевой эмалированный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Ванн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Смеситель общий для ванны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Смеситель локтевой для медицинской раковины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Смеситель для умывальник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нитаз керамический с цельнолитой полочк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Биде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КрН15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движка с обрезиненным клином Ду50 Ру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лапан обратный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глушка ПП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глушка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Шкаф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-50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ка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 с матовым стеклом 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 с матовым стеклом 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 с матовым стеклом 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дел 3. Материалы в текущих ценах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Щит распределительный 3-х фазный (IР30)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16А ВА101-3  16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32А ВА101-3  32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х п. на DIN – рейку Iн=63А;  Iт=32А ВА101-1  32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40А ВА101-3  40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50А ВА101-3  50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ференциального тока  2-п. на DIN – рейку ДИФ102  25/3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 защитой от детей с/з белая с белой вставкой16А, 250В Lezard, арт.701 0202 12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тройная горизонтальная белая Lezard, арт.701 0200 14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встраиваемый для общественных зданий, с люминесцентными лампами, рассеиватель прозрачный из поликарбоната 220В; 50Гц; 4х18Вт, IP20   OPL/R 41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потолочный для общественных зданий, с люминесцентными лампами, с прозрачным рассеивателем из ПММА 220В; 2х36ВТ; IP20   ЛПО46 2х36-40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аккумуляторный «Выход» 2х8Вт; 220В; IP40 ЛБА01-2х8-0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t>лампами 2х9Вт; 220В; 50Гц;  IP44  ЛПБ 3019</w:t>
              <w:br/>
              <w:t>Арт. LLPBO-3019-2-09-К0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 631234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40Вт S10 991720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2х1,5мм. ВВГнг-0.66  2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1,5мм. ВВГнг-0.66  3х1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2,5мм. ВВГнг-0.66  3х2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4,0мм. ВВГнг-0.66  3х4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3х6,0мм. ВВГнг-0.66  3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 5х1,0мм.КВВГ-0,38  5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2,5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4,0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6,0мм. ВВГнг-0.66  5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16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25 мм. ВВГнг-0.66  5х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35мм. ВВГнг-0.66  5х3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t>изоляцией и оболочкой, 0,66кВ, сечением:5х95мм. ВВГнг-0.66  5х9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3-3-35-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1-3-26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3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9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седьмого этапа – 5 425 880,91 руб.</w:t>
            </w:r>
          </w:p>
        </w:tc>
        <w:tc>
          <w:tcPr>
            <w:tcW w:w="331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Этап №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апитальный ремонт 1 этажа 3-х этажной части здания  в МУЗ "ГБ №21"ул.Автозаводская,82. Литер И.</w:t>
      </w:r>
    </w:p>
    <w:tbl>
      <w:tblPr>
        <w:tblW w:w="91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754"/>
        <w:gridCol w:w="2472"/>
        <w:gridCol w:w="2364"/>
        <w:gridCol w:w="1119"/>
      </w:tblGrid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лы 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7-02-0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полов: цемент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крытий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84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0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в бетонных стенах и полах толщиной 100 мм отверстий площадью до 20 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ерст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7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перекрытиях железобетонных площадью до 0,2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2-0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бетонных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подстилающего сло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6-01-015-1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кладных деталей весом: Армирование подстилающих слоев и набетонок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47">
              <w:r>
                <w:rPr>
                  <w:rStyle w:val="InternetLink"/>
                  <w:sz w:val="20"/>
                  <w:szCs w:val="20"/>
                </w:rPr>
                <w:t>ГОСТ Р 52720-2007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6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ервый слой</w:t>
            </w:r>
            <w:r>
              <w:rPr>
                <w:i/>
                <w:iCs/>
                <w:sz w:val="20"/>
                <w:szCs w:val="20"/>
              </w:rPr>
              <w:br/>
              <w:t>2 627,56 = 3 249,32 - 116 x 5,36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эласт  ЭПП-4,0(верхний сло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не менее,4  мм, на основе полиэстера, относительное удленение на разрыв не менее 40%,  Гибкость на брусе R=10 мм, не выше -25°С,  Усилие на разрыв (прод./попереч.), не менее,  600/450 Н,  Теплостойкость,  не ниже  100 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8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04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гидроизоляции оклеечной рулонными материалами на мастике битуминоль последующий слой</w:t>
            </w:r>
            <w:r>
              <w:rPr>
                <w:i/>
                <w:iCs/>
                <w:sz w:val="20"/>
                <w:szCs w:val="20"/>
              </w:rPr>
              <w:br/>
              <w:t>1 397,27 = 2 019,03 - 116 x 5,36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hyperlink r:id="rId148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изолируемой поверхност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9122-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эласт  ЭПП-4,0  (нижний слой)</w:t>
            </w:r>
          </w:p>
          <w:p>
            <w:pPr>
              <w:pStyle w:val="Normal"/>
              <w:jc w:val="center"/>
              <w:textAlignment w:val="top"/>
              <w:rPr>
                <w:color w:val="414B56"/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не менее,4  мм, на основе полиэстера, относительное удленение на разрыв не менее 40%,  Гибкость на брусе R=10 мм, не выше -25°С,  Усилие на разрыв (прод./попереч.), не менее,  600/450 Н,  Теплостойкость,  не ниже  100 °С</w:t>
            </w:r>
            <w:hyperlink r:id="rId149">
              <w:r>
                <w:rPr>
                  <w:rStyle w:val="InternetLink"/>
                  <w:sz w:val="20"/>
                  <w:szCs w:val="20"/>
                </w:rPr>
                <w:t>ГОСТ 30307-95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8</w:t>
            </w:r>
          </w:p>
        </w:tc>
      </w:tr>
      <w:tr>
        <w:trPr>
          <w:trHeight w:val="48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яжек цементных толщиной 20 м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82</w:t>
            </w:r>
          </w:p>
        </w:tc>
      </w:tr>
      <w:tr>
        <w:trPr>
          <w:trHeight w:val="126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11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ПЗ=2 (ОЗП=2; ЭМ=2 к расх.; ЗПМ=2; МАТ=2 к расх.; ТЗ=2; ТЗМ=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5328-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стяжки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42</w:t>
            </w:r>
          </w:p>
        </w:tc>
      </w:tr>
      <w:tr>
        <w:trPr>
          <w:trHeight w:val="120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27-1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на цементном растворе из керамического гранита не полированного одноцветного ТУ 5752-001-56380351-2007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крытия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4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1-01-040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линтусов поливинилхлоридных на клее КН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 81-02-11-2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плинтус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тены 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01-04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тен кирпич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8-02-002-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перегородок из керамического одинарного полнотелого кирпича армированных: толщиной в 1/2 кирпича при высоте этажа до 4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ерегородок (за вычетом проемов)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1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3-25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их перемычек в стенах существующих зда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0">
              <w:r>
                <w:rPr>
                  <w:rStyle w:val="InternetLink"/>
                  <w:sz w:val="20"/>
                  <w:szCs w:val="20"/>
                </w:rPr>
                <w:t>ГОСТ 948-84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металлоконструкций перемычек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с одним дверным проемом</w:t>
              <w:br/>
              <w:t>6 431,11 = 12 915,05 - 226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1">
              <w:r>
                <w:rPr>
                  <w:rStyle w:val="InternetLink"/>
                  <w:sz w:val="20"/>
                  <w:szCs w:val="20"/>
                </w:rPr>
                <w:t>ГОСТ 27108-86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0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городок с одинарным металлическим каркасом и однослойной обшивкой гипсокартонными листами с обеих сторон (С 111): глухих</w:t>
              <w:br/>
              <w:t>5 419,59 = 11 444,49 - 210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2">
              <w:r>
                <w:rPr>
                  <w:rStyle w:val="InternetLink"/>
                  <w:sz w:val="20"/>
                  <w:szCs w:val="20"/>
                </w:rPr>
                <w:t>ГОСТ 27108-86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ерегородки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46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 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82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center" w:pos="14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СНиП 21-01-97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49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4-9132-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атериал теплоизоляционный   (маты теплоизоляционные из стеклянного волокна  </w:t>
            </w:r>
            <w:r>
              <w:rPr>
                <w:sz w:val="20"/>
                <w:szCs w:val="20"/>
                <w:lang w:val="en-US"/>
              </w:rPr>
              <w:t>ISOV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 требованиям пожарной безопасности установленным в НПБ 244-97 Группа горючести Г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hyperlink r:id="rId153">
              <w:r>
                <w:rPr>
                  <w:rStyle w:val="InternetLink"/>
                  <w:sz w:val="20"/>
                  <w:szCs w:val="20"/>
                </w:rPr>
                <w:t xml:space="preserve">ГОСТ 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30244-94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  <w:br/>
              <w:t>4 700,79 = 7 770,62 - 107 x 28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09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стен по одинарному металлическому каркасу из ПН и ПС профилей гипсокартонными листами в один слой (С 625) с дверным проемом</w:t>
              <w:br/>
              <w:t>5 010,13 = 8 223,41 - 112 x 28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стены за вычетом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18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6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6,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5-011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весных потолков: одноуровневых (П 113)</w:t>
              <w:br/>
              <w:t>6 201,93 = 9 386,52 - 111 x 28,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 м2 потолка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5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602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га  500 мм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4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30244-94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2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и направляющие и стоечные для крепления плит "Унипрок" с декоративным покрыт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21-01-97*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5,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фили направляющие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 образны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07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ная масляная краска ранее окрашенных стен за один раз с расчисткой старой краски до 35%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2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раска масляными составами ранее окрашенных поверхностей стальных и чугунных труб: стальных за два раза 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2-33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два раз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ки декоративные на радиаторы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32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емы </w:t>
            </w:r>
          </w:p>
        </w:tc>
        <w:tc>
          <w:tcPr>
            <w:tcW w:w="24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дверных и ворот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4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заполнений проемов оконных без подоконных дос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: конструкций дверей металлических</w:t>
              <w:br/>
              <w:t>КОЭФ. К ПОЗИЦИИ:</w:t>
              <w:br/>
              <w:t>ОЗП=0,6; ЭМ=0,6 к расх.; ЗПМ=0,36; МАТ=0 к расх.; ТЗ=0,6; ТЗМ=0,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6-001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: конструкций дверей металлическ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 конструкций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33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трудносгораемые с обшивкой полотна асбестовым картоном и защитой оцинкованной сталью полотен и коробок двупольные ДС 21-13ГТ, пл.2.66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9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  <w:br/>
              <w:t>5 278,53 = 32 012,53 - 100 x 267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2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199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однопольные с полотном глухим ДГ 21-9, пл.1.80 м2; ДГ 21-10, пл.2.01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Finish Doors </w:t>
            </w:r>
            <w:r>
              <w:rPr>
                <w:sz w:val="20"/>
                <w:szCs w:val="20"/>
              </w:rPr>
              <w:t>ГОСТ</w:t>
            </w:r>
            <w:r>
              <w:rPr>
                <w:sz w:val="20"/>
                <w:szCs w:val="20"/>
                <w:lang w:val="en-US"/>
              </w:rPr>
              <w:t xml:space="preserve"> 30674-99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2.6,2.18,2.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0205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дверные двупольные с полотном глухим ДГ 21-13, пл.2.63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елки врезные с ручками и корпусом из алюминиевого сплава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 101-0950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101-0956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и накладные</w:t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60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и крепление наличников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коробок блок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17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47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локов из алюминиевого профиля в наружных и внутренних дверных проемах в каменных стенах площадью проема до 3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9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ные блоки из алюминиевого профи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1519-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ПВХ профилей: глухих с площадью проема до 2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101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глухие площадью до 2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4">
              <w:r>
                <w:rPr>
                  <w:rStyle w:val="InternetLink"/>
                  <w:sz w:val="20"/>
                  <w:szCs w:val="20"/>
                </w:rPr>
                <w:t>ГОСТ 30674-99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1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 оконные пластиковые одностворные глухие площадью более 2 м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hyperlink r:id="rId155">
              <w:r>
                <w:rPr>
                  <w:rStyle w:val="InternetLink"/>
                  <w:sz w:val="20"/>
                  <w:szCs w:val="20"/>
                </w:rPr>
                <w:t>ГОСТ 30674-99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2</w:t>
            </w:r>
          </w:p>
        </w:tc>
        <w:tc>
          <w:tcPr>
            <w:tcW w:w="24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жилых и общественных зданиях оконных блоков из алюминиевого профиля профилей: глухих с площадью проема более 2 м2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56">
              <w:r>
                <w:rPr>
                  <w:rStyle w:val="InternetLink"/>
                  <w:sz w:val="20"/>
                  <w:szCs w:val="20"/>
                </w:rPr>
                <w:t>ГОСТ 30674-99</w:t>
              </w:r>
            </w:hyperlink>
          </w:p>
        </w:tc>
        <w:tc>
          <w:tcPr>
            <w:tcW w:w="23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роемов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4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ж алюминиевый под одинарное остекление</w:t>
            </w:r>
          </w:p>
          <w:p>
            <w:pPr>
              <w:pStyle w:val="Normal"/>
              <w:textAlignment w:val="top"/>
              <w:rPr>
                <w:color w:val="414B56"/>
                <w:sz w:val="20"/>
                <w:szCs w:val="20"/>
              </w:rPr>
            </w:pPr>
            <w:hyperlink r:id="rId157">
              <w:r>
                <w:rPr>
                  <w:rStyle w:val="InternetLink"/>
                  <w:sz w:val="20"/>
                  <w:szCs w:val="20"/>
                </w:rPr>
                <w:t>ГОСТ 21519-84</w:t>
              </w:r>
            </w:hyperlink>
          </w:p>
          <w:p>
            <w:pPr>
              <w:pStyle w:val="Normal"/>
              <w:rPr>
                <w:color w:val="414B56"/>
                <w:sz w:val="20"/>
                <w:szCs w:val="20"/>
              </w:rPr>
            </w:pPr>
            <w:r>
              <w:rPr>
                <w:color w:val="414B56"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4-01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4-08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 наличии створок глухого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проем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9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203-9095-3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локи оконные пластиковые трехстворные с открывающимися створками площадью более 2 м2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2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0-01-035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п.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101-1497-21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иты подоконные пластиковые, Альта-профиль длина 6 метров, ширина 600 мм (Россия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м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5-01-050-0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лицовка оконных откосов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блицов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иты "Унипрок" с декоративным покрытием с двух сторон износостойким, огнеупорным пластиком высокого давления толщиной 0,8мм горючесть в соответствии с ГОСТ 30244-94 и  СНиП 21-01-97*, после обработки декоративного покрытия дезинфицирующими средствами уровень выделения химических веществ не превышает допустимой согласно ГН 2.2.5.1313-03, плотность 1149кг/ 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, водопоглощение  8,8 %, предел прочности при изгибе в сухом состоянии 36МПа, предел прочности при изгибе в водонасыщенном состоянии 15,9 МПа, теплопроводность 0,25, светостойкий к ультрафиолетовому излуч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0244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2 облицовк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58-20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на обделок из листовой стали, поясков, сандриков, отливов с полимерным покрытием, карнизов, шириной до: 0,4 м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 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8</w:t>
            </w:r>
          </w:p>
        </w:tc>
      </w:tr>
      <w:tr>
        <w:trPr>
          <w:trHeight w:val="720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д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анализ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умывальников и рак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3759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унитазов и писсуа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0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ое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0851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9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ин душевых с чугунными поддо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К ПОЗИ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П=0,4; ЭМ=0,4 к расх.; ЗПМ=0,4; МАТ=0 к расх.; ТЗ=0,4; ТЗМ=0,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04-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ан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приборо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16-04-001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10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канализации из полиэтиленовых труб высокой плотности диаметром 5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32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трубопроводов водоснабжения из напорных полиэтиленовых труб низкого давления среднего типа наружным диаметром 20 мм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4; ЭМ-ЗПМ=0,4; ЗПМ=0,4; МАТ=0 к расх.; ТЗ=0,4; ТЗМ=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умывальников керамических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ela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LD</w:t>
            </w:r>
            <w:r>
              <w:rPr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58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умывальников керамических с одной полкой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59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4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умывальников керамических с двумя полками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ela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5745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60" w:tgtFrame="_blank">
              <w:r>
                <w:rPr>
                  <w:rStyle w:val="InternetLink"/>
                  <w:rFonts w:ascii="Trebuchet MS" w:hAnsi="Trebuchet MS" w:eastAsia="Calibri" w:cs="Times New Roman"/>
                  <w:iCs/>
                  <w:sz w:val="20"/>
                  <w:szCs w:val="20"/>
                </w:rPr>
                <w:t>ГОСТ 30493</w:t>
              </w:r>
              <w:r>
                <w:rPr>
                  <w:rStyle w:val="InternetLink"/>
                  <w:rFonts w:ascii="Trebuchet MS" w:hAnsi="Trebuchet MS" w:eastAsia="Calibri" w:cs="Times New Roman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5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умывальников стальных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поддонов душевых эмалированных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1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Установка ванн 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hyperlink r:id="rId162" w:tgtFrame="_blank">
              <w:r>
                <w:rPr>
                  <w:rStyle w:val="InternetLink"/>
                  <w:rFonts w:ascii="Trebuchet MS" w:hAnsi="Trebuchet MS" w:cs="Times New Roman"/>
                  <w:iCs/>
                  <w:sz w:val="20"/>
                  <w:szCs w:val="20"/>
                </w:rPr>
                <w:t>ГОСТ 18297</w:t>
              </w:r>
              <w:r>
                <w:rPr>
                  <w:rStyle w:val="InternetLink"/>
                  <w:rFonts w:ascii="Trebuchet MS" w:hAnsi="Trebuchet MS" w:cs="Times New Roman"/>
                  <w:sz w:val="20"/>
                  <w:szCs w:val="20"/>
                </w:rPr>
                <w:t>-96</w:t>
              </w:r>
            </w:hyperlink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62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смесителей общих для ванны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3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смесителей локтевых для медицинской раковин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 201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164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смесителей для умывальников </w:t>
            </w:r>
          </w:p>
          <w:p>
            <w:pPr>
              <w:pStyle w:val="Normal"/>
              <w:rPr>
                <w:rStyle w:val="FontStyle13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2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hyperlink r:id="rId165" w:tgtFrame="_blank">
              <w:r>
                <w:rPr>
                  <w:rStyle w:val="InternetLink"/>
                  <w:rFonts w:ascii="Trebuchet MS" w:hAnsi="Trebuchet MS" w:cs="Trebuchet MS"/>
                  <w:iCs/>
                  <w:sz w:val="20"/>
                  <w:szCs w:val="20"/>
                </w:rPr>
                <w:t>ГОСТ 25809</w:t>
              </w:r>
              <w:r>
                <w:rPr>
                  <w:rStyle w:val="InternetLink"/>
                  <w:rFonts w:ascii="Trebuchet MS" w:hAnsi="Trebuchet MS" w:cs="Trebuchet MS"/>
                  <w:sz w:val="20"/>
                  <w:szCs w:val="20"/>
                </w:rPr>
                <w:t>-96</w:t>
              </w:r>
            </w:hyperlink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3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унитазов керамических с цельнолитой полочк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акт  «Екатеринбург» с арматурой и сидень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7-01-001-16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ка</w:t>
            </w:r>
            <w:r>
              <w:rPr>
                <w:rStyle w:val="FontStyle13"/>
                <w:sz w:val="20"/>
                <w:szCs w:val="20"/>
              </w:rPr>
              <w:t xml:space="preserve"> бид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iCs/>
                <w:sz w:val="20"/>
                <w:szCs w:val="20"/>
              </w:rPr>
              <w:t>ГОСТ</w:t>
            </w:r>
            <w:r>
              <w:rPr>
                <w:rStyle w:val="FontStyle13"/>
                <w:sz w:val="20"/>
                <w:szCs w:val="20"/>
              </w:rPr>
              <w:t xml:space="preserve">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Подводка гибкая для унитаза 1/2" ВР-1/2"Н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52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Гофра для унитаза </w:t>
            </w:r>
            <w:r>
              <w:rPr>
                <w:rStyle w:val="FontStyle13"/>
                <w:sz w:val="20"/>
                <w:szCs w:val="20"/>
                <w:lang w:val="en-US"/>
              </w:rPr>
              <w:t>Ani</w:t>
            </w:r>
            <w:r>
              <w:rPr>
                <w:rStyle w:val="FontStyle13"/>
                <w:sz w:val="20"/>
                <w:szCs w:val="20"/>
              </w:rPr>
              <w:t xml:space="preserve"> 0100 м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sz w:val="20"/>
                <w:szCs w:val="20"/>
              </w:rPr>
              <w:t xml:space="preserve"> КрН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FontStyle13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омп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задвижек с обрезиненным клином Ду50 Ру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1485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0"/>
              <w:widowControl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рокладка труб водопроводных 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ПП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ø</w:t>
            </w:r>
            <w:r>
              <w:rPr>
                <w:rStyle w:val="FontStyle12"/>
                <w:rFonts w:cs="Times New Roman" w:ascii="Times New Roman" w:hAnsi="Times New Roman"/>
                <w:sz w:val="20"/>
                <w:szCs w:val="20"/>
              </w:rPr>
              <w:t xml:space="preserve">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  <w:p>
            <w:pPr>
              <w:pStyle w:val="Style31"/>
              <w:widowControl/>
              <w:spacing w:lineRule="auto" w:line="240"/>
              <w:rPr>
                <w:rStyle w:val="FontStyle13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Прокладка труб водопроводных</w:t>
            </w:r>
            <w:r>
              <w:rPr>
                <w:sz w:val="20"/>
                <w:szCs w:val="20"/>
              </w:rPr>
              <w:t xml:space="preserve"> ПП </w:t>
            </w:r>
            <w:r>
              <w:rPr>
                <w:rStyle w:val="FontStyle13"/>
                <w:sz w:val="20"/>
                <w:szCs w:val="20"/>
              </w:rPr>
              <w:t>ø</w:t>
            </w:r>
            <w:r>
              <w:rPr>
                <w:sz w:val="20"/>
                <w:szCs w:val="20"/>
              </w:rPr>
              <w:t xml:space="preserve">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2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1-01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кладка трубопроводов канализации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0917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300-9001-19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Клапан обратный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Заглушка ПП 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М-500-905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3"/>
                <w:sz w:val="20"/>
                <w:szCs w:val="20"/>
              </w:rPr>
              <w:t>Заглушка ПП 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становка шкафа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09-03-040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Установка шкафа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ШПК-315Н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-50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9923-9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22-7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8352-8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cs="Times New Roman" w:ascii="Times New Roman" w:hAnsi="Times New Roman"/>
                <w:sz w:val="20"/>
                <w:szCs w:val="20"/>
              </w:rPr>
              <w:t>ГОСТ 2217-7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 в текущих ценах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 с одной полк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керамический с двумя полками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30493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мывальник стальн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3695-9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Поддон душевой эмалированный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Ванна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18297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Смеситель общий для ванны 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Смеситель локтевой для медицинской раковины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Смеситель для умывальника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ГОСТ 25809-96 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Унитаз керамический с цельнолитой полочкой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Биде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2847-8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Подводка гибкая для унитаза 1/2" ВР-1/2"НР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фра для унитаза 01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Кран водоразборный поливочный 1/2" 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  <w:lang w:val="en-US"/>
              </w:rPr>
              <w:t>HP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 xml:space="preserve"> КрН15</w:t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СТ 25809-9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движка с обрезиненным клином Ду50 Ру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1 1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l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ран шаровый проходной Gl/2" B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32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25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20 мм, РУ1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11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Труба ПП ø 50 L=100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визия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Клапан обратный ПП ø 11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глушка ПП ø 11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Заглушка ПП ø 50 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Шкаф для пожарного крана и одного огнетушителя до 6 кг (двухсекционный), металлический, навесной габариты 840x650x230, белый, окна 300x400, 150x4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iCs/>
                <w:sz w:val="20"/>
                <w:szCs w:val="20"/>
              </w:rPr>
              <w:t>Ствол пожарные ручные СРК</w:t>
            </w: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-50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укав пожарный 20 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Вентиль пожарный с муфтой и цапкой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вентиля (муфтовая) ГМ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Головка соединительная для рукава (рукавная) ГР, Ду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rFonts w:eastAsia="Calibri" w:cs="Times New Roman" w:ascii="Times New Roman" w:hAnsi="Times New Roman"/>
                <w:sz w:val="20"/>
                <w:szCs w:val="20"/>
              </w:rPr>
              <w:t>Резьба Ду50х2" HP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ика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монтажные работы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.Щитки осветительные, устанавливаемые на стене распорными дюбелями, масса щитка, кг, до: 6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Новый коэффициент ОЗП=0,3; ЭМ-ЗПМ=0,3; ЗПМ=0,3; МАТ=0 к расх.; ТЗ=0,3; ТЗМ=0,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3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0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светительных приборов: выключатели, розетк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ные работы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33-0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или шкаф ввода на один трансформатор мощностью 225 кВ·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6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9-09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79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ы шинные для сборных распределительных устройств, количество опорных изоляторов: 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апластовая по установленным конструкциям, по стенам и колоннам с креплением скобами, диаметр, мм, до: 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1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и с креплением накладными скобами, полосками с установкой ответвительных коробок. Кабель 2-4-жильный сечением жилы до 16 мм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3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групповых осветительных сетей. Провод в защитной оболочке или кабель двух-трехжильные: в готовых каналах стен и перекрыти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1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и с матовым стеклом  с люминесцентными лампами в подвесных потолках, устанавливаемый на профиле, количество ламп в светильнике до: 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4-0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и с матовым стеклом с люминесцентными лампами отдельно устанавливаемый на штырях с количеством ламп в светильнике: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тильник с матовым стеклом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10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настенные указатели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4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8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штепсельная: неутопленного типа при открытой проводк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60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электрический с кнопко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компл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54-01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напряжения, напряжение, кВ, до: 10, однофаз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в текущих ценах</w:t>
            </w:r>
          </w:p>
        </w:tc>
        <w:tc>
          <w:tcPr>
            <w:tcW w:w="24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распределительный 3-х фазный (IР30)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1-п. на DIN – рейку Iн=63А;  Iт=16А ВА101-1  16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25А ВА101-3  25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32А ВА101-3  32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40А ВА101-3  40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. автоматический 3-х п. на DIN – рейку Iн=63А;  Iт=50А ВА101-3  50А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дифференциального тока  2-п. на DIN – рейку ДИФ102  25/3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N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нулевая РЕ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ой изолятор нулевой шины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заземления ЗР-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белой вставкой 16А, 250В Lezard, арт.701 0202 12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 защитой от детей с/з белая с белой вставкой16А, 250В Lezard, арт.701 0202 12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/з белая с крышкой 16А, 250В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белый с белой вставкой 10А, 250В Lezard, арт.701 0202 10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четверная горизонтальная белая Lezard, арт.701 0200 149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ка горизонтальная пятиместная белая Lezard, арт.701 0200 15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встраиваемый для общественных зданий, </w:t>
              <w:br/>
              <w:br/>
              <w:t>с люминесцентными лампами, рассеиватель прозрачный</w:t>
              <w:br/>
              <w:br/>
              <w:t>Из поликарбоната 220В; 50Гц; 4х18Вт, IP20   OPL/R 418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потолочный для общественных зданий, с </w:t>
              <w:br/>
              <w:br/>
              <w:t xml:space="preserve">люминесцентными лампами, с прозрачным рассеивателем </w:t>
              <w:br/>
              <w:br/>
              <w:t>Из ПММА 220В; 2х36ВТ; IP20   ЛПО46 2х36-40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ильник настенный «Стакан», молочное стекло, с  </w:t>
              <w:br/>
              <w:br/>
              <w:t>Энергосберегающей лампой 20Вт 220В; 50Гц;  IP20  НББ 64-60-8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аккумуляторный «Выход» 2х8Вт; 220В; IP40 ЛБА01-2х8-003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астенно- потолочный с двумя люминесцентными</w:t>
              <w:br/>
              <w:br/>
              <w:t>лампами 2х9Вт; 220В; 50Гц;  IP44  ЛПБ 3019</w:t>
              <w:br/>
              <w:br/>
              <w:t>Арт. LLPBO-3019-2-09-К01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 631234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 220В; 36Вт MASTER TL-D Super 80 264442 0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энергосберегающая 220В; 20Вт NCL-4U-20 “Navigator”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U-образная  люминесцентная 220В; 9Вт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20Вт S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40Вт S10 991720 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2х1,5мм. ВВГнг-0.66  2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1,5мм. ВВГнг-0.66  3х1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2,5мм. ВВГнг-0.66  3х2,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4,0мм. ВВГнг-0.66  3х4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3х6,0мм. ВВГнг-0.66  3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 5х1,0мм. КВВГ-0,38  5х1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,5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4,0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6,0мм. ВВГнг-0.66  5х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16мм. ВВГнг-0.66  5х16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25 мм. ВВГнг-0.66  5х2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35мм. ВВГнг-0.66  5х3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силовой с медными жилами, с поливинилхлоридной</w:t>
              <w:br/>
              <w:br/>
              <w:t>изоляцией и оболочкой, 0,66кВ, сечением:5х95мм. ВВГнг-0.66  5х95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медный с поливинилхлоридной изоляцией; 0,4кВ;Сечением 6,0мм ПВ-1 6,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16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5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2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25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32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D=40мм;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ластиковая гофрированная для электропроводки DKC  D=50мм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становочная для г/к D=65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0х80х40 DKC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, 220В Зв-220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а звонка IP54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 разделительный однофазный 220/220В; 7,0кВа;32А; IP20 TP-7000M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2.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1-3-26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очные работы при автомобильных перевозках: Мусор строительный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6</w:t>
            </w:r>
          </w:p>
        </w:tc>
      </w:tr>
      <w:tr>
        <w:trPr>
          <w:trHeight w:val="72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ЦП3-3-35-2</w:t>
            </w:r>
          </w:p>
        </w:tc>
        <w:tc>
          <w:tcPr>
            <w:tcW w:w="2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навалочных грузов автомобилями-самосвалами (работающими вне карьеров), расстояние перевозки 35 км: класс груза 2</w:t>
            </w:r>
          </w:p>
        </w:tc>
        <w:tc>
          <w:tcPr>
            <w:tcW w:w="2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36</w:t>
            </w:r>
          </w:p>
        </w:tc>
      </w:tr>
      <w:tr>
        <w:trPr>
          <w:trHeight w:val="720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осьмого этапа – 5 002 607,95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тап № 9</w:t>
      </w:r>
    </w:p>
    <w:p>
      <w:pPr>
        <w:pStyle w:val="Normal"/>
        <w:rPr/>
      </w:pPr>
      <w:r>
        <w:rPr/>
        <w:t>Капитальный ремонт вентиляции здания МУЗ "ГБ №21" по ул. Автозаводская, 82 Литер 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813"/>
        <w:gridCol w:w="16"/>
        <w:gridCol w:w="48"/>
        <w:gridCol w:w="3632"/>
        <w:gridCol w:w="2230"/>
        <w:gridCol w:w="1183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21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онтаж существующей системы венти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30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до 0,9 мм диаметром/периметром до: 165 мм /5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30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до 0,9 мм диаметром/периметром до: 320 мм /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30-03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до 0,9 мм диаметром/периметром до: 495 мм /15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30-04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воздуховодов из листовой стали толщиной до 0,9 мм диаметром/периметром до: 660 мм /207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5-32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центробежных вентиляторов весом до: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бетон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7-03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вка проемов в конструкциях из кирпич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17-05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отверстий, гнезд и борозд в стенах и перегородках бетонных площадью до 0,1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задел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автоматизации систем венти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73-04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(пульт) управления навесной, высота, ширина и глубина, мм, до: 600х600х35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30-04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атель магнитный общего назначения отдельностоящий, устанавливаемый на конструкции на стене или колонне на ток, А, до: 4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1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: одноклавишный утопленного типа при скрытой проводке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32-04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 управления кнопочный общего назначения, устанавливаемый на конструкции на стене или колонне, количество элементов поста, до: 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42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ор скорос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25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или переключатель пакетный в металлической оболочке, устанавливаемый на конструкции на стене или колонне, с количеством зажимов для подключения до 9 на ток, А, до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3-001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, устанавливаемые на металлоконструкциях, щитах и пультах, масса, кг, до: 5 - термомтат защиты от замерза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02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, устанавливаемые на фланцевых соединениях, масса, кг, до: 1,5 - дифференциальное реле давл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01-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и, масса, кг, до 1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09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1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ав металлический, наружный диаметр, мм, до: 4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</w:tr>
      <w:tr>
        <w:trPr>
          <w:trHeight w:val="120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412-09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ягивание проводов в проложенные трубы и металлические рукава. Провод каждый последующий одножильный или многожильный в общей оплетке, суммарное сечение, мм2, до: 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395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ток металлический штампованный по установленным конструкциям, ширина лотка, мм, до: 20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398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лотках, сечение, мм2, до: 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398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лотках, сечение, мм2, до: 3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7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ЕРм08-02-396-59-02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оробов пластмассовых шириной до 63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2-399-01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, мм2, до: 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ытяжная вентиляция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8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9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вытяжных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м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ом диаметром: до 2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4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умоглушителей вентиляционных трубчатых круглого сечения типа: ГТК 1-2, диаметром обечайки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ом диаметром: до 2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4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умоглушителей вентиляционных трубчатых круглого сечения типа: ГТК 1-2, диаметром обечайки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В1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09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: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 изоля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>
          <w:trHeight w:val="84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точная вентиляц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ставок гибких к радиальным вентилятора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иль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4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лориферов массой: до 0,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лорифе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4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6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глушителей шума вентиляционных установок пластинчатых типа: ПП 3-2, ВП 3-2, размером пластин 400х500х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астин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3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Н (нормальные) из оцинкованной стали толщиной: 0,7 мм, периметром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7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ей герметических: не утепленных, размером 1250х5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приточных типовых без секции орошени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м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9 мм, периметром до 5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3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роувлажнител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аровых шлангов наружным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 конденсаторных наружным диаметром 2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шлангов дренажных наружным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до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инспекционных лючков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приточных типовых без секции орошени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м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9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9 мм, периметром до 5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3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3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роувлажнител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аровых шлангов наружным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шлангов  конденсаторных наружным диаметром 1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шлангов дренажных наружным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1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до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спекционных лючков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приточных типовых без секции орошени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м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решеток жалюзийных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ешет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спекционных лючков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мер приточных типовых без секции орошени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ме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3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9 мм, периметром 3700, 4100-45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до 24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3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7 мм, периметром от 1100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3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роувлажнителя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паровых шлангов наружным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шлангов  конденсаторных наружным диаметром 1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4-002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шлангов дренажных наружным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до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спекционных лючков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стема П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3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ентиляторов радиальных массой: до 0,05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то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6-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заслонок воздушных и клапанов воздушных КВР с электрическим или пневматическим приводами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6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ильт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4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алориферов массой: до 0,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лорифе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14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шумоглушителей вентиляционных трубчатых круглого сечения типа: ГТК 1-2, диаметром обечайки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распределителей, предназначенных для подачи воздуха в верхнюю зону массой: до 10 кг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оздухораспределител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4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клапанов огнезадерживающих периметром: до 1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лапа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48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 клапана огнезадерживающе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периметром до 800, 10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периметром до 6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6 мм, диаметром до 2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2-2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воздуховодов класса П (плот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1-001-2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гибких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поверхности воздух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2-00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защитное покрытие металлоконструкций воздуховодов приточно-вытяжных систем составом "Файрекс-300" с пределом огнестойкости: 0,5 час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брабаты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8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ляция плоских и криволинейных поверхностей пластинами (плитами) из вспененного каучука ("Армофлекс"), вспененного полиэтилена ("Термофлекс"):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2 изолиру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0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инспекционных лючков площадью в свету: до 0,5 м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П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снабжение П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еватель 1 ступень: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еватель 2 ступень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4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тепловых элеваторных номером: 1,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П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реватель 1 ступень: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еватель 2 ступень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4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тепловых элеваторных номером: 1,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П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32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Теплоснабжение П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греватель 1 ступень: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4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греватель 2 ступень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4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узлов тепловых элеваторных номером: 1, 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зе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плоснабжение П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насо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, 2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фильтров диаметром: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фильтр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лапанов обратных на трубопроводах из сталь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1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7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ермоманометров: с трехходовым кран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ек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0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бышки, штуцеры на условное давление: Расширитель с бобышкой из углеродистой стали, диаметр корпуса расширителя до 108 мм на условное давление до 10 МПа для трубопроводов диаметром до 76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з стальных водогазопроводных неоцинкованных труб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2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гистральные трубопроводы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5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 водоснабжения из стальных электросварных труб диаметром 65 мм из готовых узл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8-001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узлов трубопроводов из труб углеродистых и качественных сталей, монтируемых в помещениях или на открытых площадках в пределах цехов. Диаметр трубопровода наружный, мм: 7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2-0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ов отопления и водоснабжения из стальных электросварных труб диаметром 50 мм из готовых узл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8-001-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ие узлов трубопроводов из труб углеродистых и качественных сталей, монтируемых в помещениях или на открытых площадках в пределах цехов. Диаметр трубопровода наружный, мм: 57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10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авлическое испытание трубопроводов систем отопления, водопровода и горячего водоснабжения диаметром до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 трубопровод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7-003-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зки в действующие внутренние сети трубопроводов отопления и водоснабжения диаметром 8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рез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2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3-03-004-2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20"/>
                <w:szCs w:val="20"/>
              </w:rPr>
              <w:br/>
              <w:t>КОЭФ. К ПОЗИЦИИ:</w:t>
              <w:br/>
              <w:t>2 слоя ПЗ=2; ОЗП=2; ЭМ=2; ЗПМ=2; МАТ=2; ТЗ=2; ТЗМ=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65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6-05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 кранов шаровых на трубопроводах из стальных труб диаметром 50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18-06-003-10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здухоотводчик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диционировани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7-01-03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или машина компрессорно-конденсаторные, масса, т: 0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2-0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осушитель под пайку. Диаметр условного прохода, мм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(ТР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20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брооп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7-01-03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или машина компрессорно-конденсаторные, масса, т: 0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2-0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осушитель под пайку. Диаметр условного прохода, мм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(ТР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20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брооп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7-01-03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или машина компрессорно-конденсаторные, масса, т: 0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2-0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осушитель под пайку. Диаметр условного прохода, мм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(ТР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20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брооп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7-01-03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или машина компрессорно-конденсаторные, масса, т: 0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2-0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осушитель под пайку. Диаметр условного прохода, мм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(ТР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20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брооп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7-01-03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или машина компрессорно-конденсаторные, масса, т: 0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2-0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осушитель под пайку. Диаметр условного прохода, мм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(ТР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20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брооп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 К6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7-01-035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 или машина компрессорно-конденсаторные, масса, т: 0,1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28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01-1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опроводы из медных труб на условное давление до 2.5 МПа. Диаметр труб наружный, мм: 5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6-01-017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 трубопровод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2-12-005-0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-осушитель под пайку. Диаметр условного прохода, мм: 2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1-02-04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регулирующий, диаметр условного прохода, мм: 15(ТРВ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20-02-020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иброоп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НР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3-01-002-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ятор радиальный (центробежный), диаметральный или крышный, № до 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3-01-01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о-запорное устройство клапан воздушный проходной с электрическим, пневматическим приводо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3-01-011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очно-запорное устройство клапан огнезадерживающи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устрой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3-01-022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систем вентиляции и кондиционирования воздуха при количестве сечений до 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ентиляционная сеть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3-01-070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иционер местный автономный шкафного типа со встроенной холодильной машиной, номинальной подачей по воздуху свыше 1 тыс.м3/ч: до 3,5 тыс. м3/ч при количестве однотипных кондиционеров в машинном зале (помещении): 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ндиционер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нтаж АПС и СОУЭ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8-001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ПС приемно-контрольные, пусковые: концентратор - блок базовый на 20 лучей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8-001-1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а промежуточные на количество лучей: 1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2-016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устанавливаемый: преобразователь или блок питания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2-016-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устанавливаемый: усилитель дуплексный или абонентский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8-002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и ПС автоматические: дымовой, фотоэлектрический, радиоизотопный, световой в нормальном исполнении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1-081-0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(кнопка, ключ управления, замок электромагнитной блокировки, звуковой сигнал, сигнальная лампа), количество подключаемых концов, до: 2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4-101-15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 световой (табло)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4-101-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коговоритель или звуковая колонка: в помещении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6-037-1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конечная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10-08-005-0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двух- и трехжильный с разделительным основанием по стенам и потолкам, прокладываемый по основаниям: кирпичным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ТЕРм8-02-396-59-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одка коробов пластмассовых,  шириной до 40 мм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8-02-399-1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в коробах, сечение, мм2, до 6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08-03-593-06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tabs>
                <w:tab w:val="clear" w:pos="708"/>
                <w:tab w:val="left" w:pos="82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</w:t>
            </w:r>
            <w:r>
              <w:rPr>
                <w:b/>
                <w:bCs/>
              </w:rPr>
              <w:t xml:space="preserve"> в текущих ценах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 Сигнал-20П SMD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С2000-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индикации С2000-Б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Скат-1200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12В 12А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Б 12В 7Ач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та-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ата-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-4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о Выход НБО Люкс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Р-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ПСЭнг-FRLS 1х2х0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ПСЭнг-FRLS 2х2х0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ПСЭнг-FRLS 1х2х0,7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ВВГнг-FRLS 3х1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ВК/0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аварийного асвещения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Ш-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оцинкованная 0,8 м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ороб 20х1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короб 40х1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ки 150х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айс-лист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УК-2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48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2-01-003-07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системы управления III категории технической сложности с количеством каналов: 40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13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п02-01-003-08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ые системы управления III категории технической сложности: за каждый канал св. 40 до 79 добавлять к норме 7</w:t>
            </w:r>
            <w:r>
              <w:rPr>
                <w:i/>
                <w:iCs/>
                <w:sz w:val="20"/>
                <w:szCs w:val="20"/>
              </w:rPr>
              <w:br/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девятого этапа – 12 630 528,07 руб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* Все торговые наименования (марки материалов) сопровождаются словами «…или эквивалент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rebuchet MS" w:hAnsi="Trebuchet MS" w:cs="Trebuchet MS"/>
      <w:sz w:val="22"/>
      <w:szCs w:val="22"/>
    </w:rPr>
  </w:style>
  <w:style w:type="character" w:styleId="FontStyle12">
    <w:name w:val="Font Style12"/>
    <w:qFormat/>
    <w:rPr>
      <w:rFonts w:ascii="Verdana" w:hAnsi="Verdana" w:cs="Verdan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</w:pPr>
    <w:rPr>
      <w:rFonts w:ascii="Trebuchet MS" w:hAnsi="Trebuchet MS" w:cs="Trebuchet MS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lexdoc.ru/lib/&#1043;&#1054;&#1057;&#1058; 10180-90" TargetMode="External"/><Relationship Id="rId3" Type="http://schemas.openxmlformats.org/officeDocument/2006/relationships/hyperlink" Target="http://www.complexdoc.ru/lib/&#1043;&#1054;&#1057;&#1058; 30307-95" TargetMode="External"/><Relationship Id="rId4" Type="http://schemas.openxmlformats.org/officeDocument/2006/relationships/hyperlink" Target="http://www.complexdoc.ru/lib/&#1043;&#1054;&#1057;&#1058; 30307-95" TargetMode="External"/><Relationship Id="rId5" Type="http://schemas.openxmlformats.org/officeDocument/2006/relationships/hyperlink" Target="http://www.complexdoc.ru/lib/&#1043;&#1054;&#1057;&#1058; 30307-95" TargetMode="External"/><Relationship Id="rId6" Type="http://schemas.openxmlformats.org/officeDocument/2006/relationships/hyperlink" Target="http://www.complexdoc.ru/lib/&#1043;&#1054;&#1057;&#1058; 7025-91" TargetMode="External"/><Relationship Id="rId7" Type="http://schemas.openxmlformats.org/officeDocument/2006/relationships/hyperlink" Target="http://www.complexdoc.ru/lib/&#1043;&#1054;&#1057;&#1058; 948-84" TargetMode="External"/><Relationship Id="rId8" Type="http://schemas.openxmlformats.org/officeDocument/2006/relationships/hyperlink" Target="http://www.complexdoc.ru/lib/&#1043;&#1054;&#1057;&#1058; 1759.4-87" TargetMode="External"/><Relationship Id="rId9" Type="http://schemas.openxmlformats.org/officeDocument/2006/relationships/hyperlink" Target="http://www.complexdoc.ru/lib/&#1043;&#1054;&#1057;&#1058; &#1056; 52627-2006" TargetMode="External"/><Relationship Id="rId10" Type="http://schemas.openxmlformats.org/officeDocument/2006/relationships/hyperlink" Target="http://www.complexdoc.ru/lib/&#1043;&#1054;&#1057;&#1058; 5919-73" TargetMode="External"/><Relationship Id="rId11" Type="http://schemas.openxmlformats.org/officeDocument/2006/relationships/hyperlink" Target="http://www.complexdoc.ru/lib/&#1043;&#1054;&#1057;&#1058; 23307-78" TargetMode="External"/><Relationship Id="rId12" Type="http://schemas.openxmlformats.org/officeDocument/2006/relationships/hyperlink" Target="http://www.complexdoc.ru/lib/&#1043;&#1054;&#1057;&#1058; &#1056; 52491-2005" TargetMode="External"/><Relationship Id="rId13" Type="http://schemas.openxmlformats.org/officeDocument/2006/relationships/hyperlink" Target="http://www.complexdoc.ru/lib/&#1043;&#1054;&#1057;&#1058; 23307-78" TargetMode="External"/><Relationship Id="rId14" Type="http://schemas.openxmlformats.org/officeDocument/2006/relationships/hyperlink" Target="http://www.complexdoc.ru/lib/&#1043;&#1054;&#1057;&#1058; 530-2007" TargetMode="External"/><Relationship Id="rId15" Type="http://schemas.openxmlformats.org/officeDocument/2006/relationships/hyperlink" Target="http://www.yondi.ru/inner_c_article_id_373.phtm" TargetMode="External"/><Relationship Id="rId16" Type="http://schemas.openxmlformats.org/officeDocument/2006/relationships/hyperlink" Target="http://www.yondi.ru/inner_c_article_id_373.phtm" TargetMode="External"/><Relationship Id="rId17" Type="http://schemas.openxmlformats.org/officeDocument/2006/relationships/hyperlink" Target="http://www.yondi.ru/inner_c_article_id_373.phtm" TargetMode="External"/><Relationship Id="rId18" Type="http://schemas.openxmlformats.org/officeDocument/2006/relationships/hyperlink" Target="http://www.yondi.ru/inner_c_article_id_388.phtm" TargetMode="External"/><Relationship Id="rId19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20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21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22" Type="http://schemas.openxmlformats.org/officeDocument/2006/relationships/hyperlink" Target="http://www.yondi.ru/inner_c_article_id_373.phtm" TargetMode="External"/><Relationship Id="rId23" Type="http://schemas.openxmlformats.org/officeDocument/2006/relationships/hyperlink" Target="http://www.yondi.ru/inner_c_article_id_373.phtm" TargetMode="External"/><Relationship Id="rId24" Type="http://schemas.openxmlformats.org/officeDocument/2006/relationships/hyperlink" Target="http://www.yondi.ru/inner_c_article_id_373.phtm" TargetMode="External"/><Relationship Id="rId25" Type="http://schemas.openxmlformats.org/officeDocument/2006/relationships/hyperlink" Target="http://www.yondi.ru/inner_c_article_id_373.phtm" TargetMode="External"/><Relationship Id="rId26" Type="http://schemas.openxmlformats.org/officeDocument/2006/relationships/hyperlink" Target="http://www.concret.ru/support/zip/43/10704-91.zip?PHPSESSID=5d7fd9ed6dc77e90e0c9b2a701035d93" TargetMode="External"/><Relationship Id="rId27" Type="http://schemas.openxmlformats.org/officeDocument/2006/relationships/hyperlink" Target="http://www.concret.ru/support/zip/43/10704-91.zip?PHPSESSID=5d7fd9ed6dc77e90e0c9b2a701035d93" TargetMode="External"/><Relationship Id="rId28" Type="http://schemas.openxmlformats.org/officeDocument/2006/relationships/hyperlink" Target="http://www.concret.ru/support/zip/43/10704-91.zip?PHPSESSID=5d7fd9ed6dc77e90e0c9b2a701035d93" TargetMode="External"/><Relationship Id="rId29" Type="http://schemas.openxmlformats.org/officeDocument/2006/relationships/hyperlink" Target="http://www.yondi.ru/inner_c_article_id_373.phtm" TargetMode="External"/><Relationship Id="rId30" Type="http://schemas.openxmlformats.org/officeDocument/2006/relationships/hyperlink" Target="http://www.yondi.ru/inner_c_article_id_373.phtm" TargetMode="External"/><Relationship Id="rId31" Type="http://schemas.openxmlformats.org/officeDocument/2006/relationships/hyperlink" Target="http://www.yondi.ru/inner_c_article_id_373.phtm" TargetMode="External"/><Relationship Id="rId32" Type="http://schemas.openxmlformats.org/officeDocument/2006/relationships/hyperlink" Target="http://www.yondi.ru/inner_c_article_id_373.phtm" TargetMode="External"/><Relationship Id="rId33" Type="http://schemas.openxmlformats.org/officeDocument/2006/relationships/hyperlink" Target="http://www.yondi.ru/inner_c_article_id_373.phtm" TargetMode="External"/><Relationship Id="rId34" Type="http://schemas.openxmlformats.org/officeDocument/2006/relationships/hyperlink" Target="http://www.yondi.ru/inner_c_article_id_373.phtm" TargetMode="External"/><Relationship Id="rId35" Type="http://schemas.openxmlformats.org/officeDocument/2006/relationships/hyperlink" Target="http://www.yondi.ru/inner_c_article_id_373.phtm" TargetMode="External"/><Relationship Id="rId36" Type="http://schemas.openxmlformats.org/officeDocument/2006/relationships/hyperlink" Target="http://www.yondi.ru/inner_c_article_id_373.phtm" TargetMode="External"/><Relationship Id="rId37" Type="http://schemas.openxmlformats.org/officeDocument/2006/relationships/hyperlink" Target="http://www.yondi.ru/inner_c_article_id_373.phtm" TargetMode="External"/><Relationship Id="rId38" Type="http://schemas.openxmlformats.org/officeDocument/2006/relationships/hyperlink" Target="http://www.yondi.ru/inner_c_article_id_373.phtm" TargetMode="External"/><Relationship Id="rId39" Type="http://schemas.openxmlformats.org/officeDocument/2006/relationships/hyperlink" Target="http://www.yondi.ru/inner_c_article_id_373.phtm" TargetMode="External"/><Relationship Id="rId40" Type="http://schemas.openxmlformats.org/officeDocument/2006/relationships/hyperlink" Target="http://www.yondi.ru/inner_c_article_id_373.phtm" TargetMode="External"/><Relationship Id="rId41" Type="http://schemas.openxmlformats.org/officeDocument/2006/relationships/hyperlink" Target="http://www.yondi.ru/inner_c_article_id_373.phtm" TargetMode="External"/><Relationship Id="rId42" Type="http://schemas.openxmlformats.org/officeDocument/2006/relationships/hyperlink" Target="http://www.yondi.ru/inner_c_article_id_373.phtm" TargetMode="External"/><Relationship Id="rId43" Type="http://schemas.openxmlformats.org/officeDocument/2006/relationships/hyperlink" Target="http://www.yondi.ru/inner_c_article_id_373.phtm" TargetMode="External"/><Relationship Id="rId44" Type="http://schemas.openxmlformats.org/officeDocument/2006/relationships/hyperlink" Target="http://www.yondi.ru/inner_c_article_id_373.phtm" TargetMode="External"/><Relationship Id="rId45" Type="http://schemas.openxmlformats.org/officeDocument/2006/relationships/hyperlink" Target="http://www.yondi.ru/inner_c_article_id_373.phtm" TargetMode="External"/><Relationship Id="rId46" Type="http://schemas.openxmlformats.org/officeDocument/2006/relationships/hyperlink" Target="http://www.yondi.ru/inner_c_article_id_373.phtm" TargetMode="External"/><Relationship Id="rId47" Type="http://schemas.openxmlformats.org/officeDocument/2006/relationships/hyperlink" Target="http://www.yondi.ru/inner_c_article_id_373.phtm" TargetMode="External"/><Relationship Id="rId48" Type="http://schemas.openxmlformats.org/officeDocument/2006/relationships/hyperlink" Target="http://www.yondi.ru/inner_c_article_id_373.phtm" TargetMode="External"/><Relationship Id="rId49" Type="http://schemas.openxmlformats.org/officeDocument/2006/relationships/hyperlink" Target="http://www.complexdoc.ru/lib/&#1043;&#1054;&#1057;&#1058; 30307-95" TargetMode="External"/><Relationship Id="rId50" Type="http://schemas.openxmlformats.org/officeDocument/2006/relationships/hyperlink" Target="http://www.complexdoc.ru/lib/&#1043;&#1054;&#1057;&#1058; 948-84" TargetMode="External"/><Relationship Id="rId51" Type="http://schemas.openxmlformats.org/officeDocument/2006/relationships/hyperlink" Target="http://www.complexdoc.ru/lib/&#1043;&#1054;&#1057;&#1058; &#1056; 52627-2006" TargetMode="External"/><Relationship Id="rId52" Type="http://schemas.openxmlformats.org/officeDocument/2006/relationships/hyperlink" Target="http://www.complexdoc.ru/lib/&#1043;&#1054;&#1057;&#1058; 5919-73" TargetMode="External"/><Relationship Id="rId53" Type="http://schemas.openxmlformats.org/officeDocument/2006/relationships/hyperlink" Target="http://www.complexdoc.ru/lib/&#1043;&#1054;&#1057;&#1058; 27108-86" TargetMode="External"/><Relationship Id="rId54" Type="http://schemas.openxmlformats.org/officeDocument/2006/relationships/hyperlink" Target="http://www.complexdoc.ru/lib/&#1043;&#1054;&#1057;&#1058; 27108-86" TargetMode="External"/><Relationship Id="rId55" Type="http://schemas.openxmlformats.org/officeDocument/2006/relationships/hyperlink" Target="http://www.complexdoc.ru/lib/&#1043;&#1054;&#1057;&#1058; 23307-78" TargetMode="External"/><Relationship Id="rId56" Type="http://schemas.openxmlformats.org/officeDocument/2006/relationships/hyperlink" Target="http://www.complexdoc.ru/lib/&#1043;&#1054;&#1057;&#1058; 30674-99" TargetMode="External"/><Relationship Id="rId57" Type="http://schemas.openxmlformats.org/officeDocument/2006/relationships/hyperlink" Target="http://www.complexdoc.ru/lib/&#1043;&#1054;&#1057;&#1058; 21519-84" TargetMode="External"/><Relationship Id="rId58" Type="http://schemas.openxmlformats.org/officeDocument/2006/relationships/hyperlink" Target="http://www.yondi.ru/inner_c_article_id_373.phtm" TargetMode="External"/><Relationship Id="rId59" Type="http://schemas.openxmlformats.org/officeDocument/2006/relationships/hyperlink" Target="http://www.yondi.ru/inner_c_article_id_373.phtm" TargetMode="External"/><Relationship Id="rId60" Type="http://schemas.openxmlformats.org/officeDocument/2006/relationships/hyperlink" Target="http://www.yondi.ru/inner_c_article_id_373.phtm" TargetMode="External"/><Relationship Id="rId61" Type="http://schemas.openxmlformats.org/officeDocument/2006/relationships/hyperlink" Target="http://www.yondi.ru/inner_c_article_id_388.phtm" TargetMode="External"/><Relationship Id="rId62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63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64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65" Type="http://schemas.openxmlformats.org/officeDocument/2006/relationships/hyperlink" Target="http://www.complexdoc.ru/lib/&#1043;&#1054;&#1057;&#1058; 30307-95" TargetMode="External"/><Relationship Id="rId66" Type="http://schemas.openxmlformats.org/officeDocument/2006/relationships/hyperlink" Target="http://www.complexdoc.ru/lib/&#1043;&#1054;&#1057;&#1058; 30307-95" TargetMode="External"/><Relationship Id="rId67" Type="http://schemas.openxmlformats.org/officeDocument/2006/relationships/hyperlink" Target="http://www.complexdoc.ru/lib/&#1043;&#1054;&#1057;&#1058; 7025-91" TargetMode="External"/><Relationship Id="rId68" Type="http://schemas.openxmlformats.org/officeDocument/2006/relationships/hyperlink" Target="http://www.complexdoc.ru/lib/&#1043;&#1054;&#1057;&#1058; 948-84" TargetMode="External"/><Relationship Id="rId69" Type="http://schemas.openxmlformats.org/officeDocument/2006/relationships/hyperlink" Target="http://www.complexdoc.ru/lib/&#1043;&#1054;&#1057;&#1058; 1759.4-87" TargetMode="External"/><Relationship Id="rId70" Type="http://schemas.openxmlformats.org/officeDocument/2006/relationships/hyperlink" Target="http://www.complexdoc.ru/lib/&#1043;&#1054;&#1057;&#1058; &#1056; 52627-2006" TargetMode="External"/><Relationship Id="rId71" Type="http://schemas.openxmlformats.org/officeDocument/2006/relationships/hyperlink" Target="http://www.complexdoc.ru/lib/&#1043;&#1054;&#1057;&#1058; 5919-73" TargetMode="External"/><Relationship Id="rId72" Type="http://schemas.openxmlformats.org/officeDocument/2006/relationships/hyperlink" Target="http://www.complexdoc.ru/lib/&#1043;&#1054;&#1057;&#1058; 23307-78" TargetMode="External"/><Relationship Id="rId73" Type="http://schemas.openxmlformats.org/officeDocument/2006/relationships/hyperlink" Target="http://www.yondi.ru/inner_c_article_id_373.phtm" TargetMode="External"/><Relationship Id="rId74" Type="http://schemas.openxmlformats.org/officeDocument/2006/relationships/hyperlink" Target="http://www.yondi.ru/inner_c_article_id_373.phtm" TargetMode="External"/><Relationship Id="rId75" Type="http://schemas.openxmlformats.org/officeDocument/2006/relationships/hyperlink" Target="http://www.yondi.ru/inner_c_article_id_373.phtm" TargetMode="External"/><Relationship Id="rId76" Type="http://schemas.openxmlformats.org/officeDocument/2006/relationships/hyperlink" Target="http://www.yondi.ru/inner_c_article_id_388.phtm" TargetMode="External"/><Relationship Id="rId77" Type="http://schemas.openxmlformats.org/officeDocument/2006/relationships/hyperlink" Target="http://www.yondi.ru/inner_c_article_id_388.phtm" TargetMode="External"/><Relationship Id="rId78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79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80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81" Type="http://schemas.openxmlformats.org/officeDocument/2006/relationships/hyperlink" Target="http://www.complexdoc.ru/lib/&#1043;&#1054;&#1057;&#1058; 30307-95" TargetMode="External"/><Relationship Id="rId82" Type="http://schemas.openxmlformats.org/officeDocument/2006/relationships/hyperlink" Target="http://www.complexdoc.ru/lib/&#1043;&#1054;&#1057;&#1058; 30307-95" TargetMode="External"/><Relationship Id="rId83" Type="http://schemas.openxmlformats.org/officeDocument/2006/relationships/hyperlink" Target="http://www.complexdoc.ru/lib/&#1043;&#1054;&#1057;&#1058; 7025-91" TargetMode="External"/><Relationship Id="rId84" Type="http://schemas.openxmlformats.org/officeDocument/2006/relationships/hyperlink" Target="http://www.complexdoc.ru/lib/&#1043;&#1054;&#1057;&#1058; 948-84" TargetMode="External"/><Relationship Id="rId85" Type="http://schemas.openxmlformats.org/officeDocument/2006/relationships/hyperlink" Target="http://www.complexdoc.ru/lib/&#1043;&#1054;&#1057;&#1058; 1759.4-87" TargetMode="External"/><Relationship Id="rId86" Type="http://schemas.openxmlformats.org/officeDocument/2006/relationships/hyperlink" Target="http://www.complexdoc.ru/lib/&#1043;&#1054;&#1057;&#1058; &#1056; 52627-2006" TargetMode="External"/><Relationship Id="rId87" Type="http://schemas.openxmlformats.org/officeDocument/2006/relationships/hyperlink" Target="http://www.complexdoc.ru/lib/&#1043;&#1054;&#1057;&#1058; 5919-73" TargetMode="External"/><Relationship Id="rId88" Type="http://schemas.openxmlformats.org/officeDocument/2006/relationships/hyperlink" Target="http://www.complexdoc.ru/lib/&#1043;&#1054;&#1057;&#1058; 23307-78" TargetMode="External"/><Relationship Id="rId89" Type="http://schemas.openxmlformats.org/officeDocument/2006/relationships/hyperlink" Target="http://www.yondi.ru/inner_c_article_id_373.phtm" TargetMode="External"/><Relationship Id="rId90" Type="http://schemas.openxmlformats.org/officeDocument/2006/relationships/hyperlink" Target="http://www.yondi.ru/inner_c_article_id_373.phtm" TargetMode="External"/><Relationship Id="rId91" Type="http://schemas.openxmlformats.org/officeDocument/2006/relationships/hyperlink" Target="http://www.yondi.ru/inner_c_article_id_373.phtm" TargetMode="External"/><Relationship Id="rId92" Type="http://schemas.openxmlformats.org/officeDocument/2006/relationships/hyperlink" Target="http://www.yondi.ru/inner_c_article_id_388.phtm" TargetMode="External"/><Relationship Id="rId93" Type="http://schemas.openxmlformats.org/officeDocument/2006/relationships/hyperlink" Target="http://www.yondi.ru/inner_c_article_id_388.phtm" TargetMode="External"/><Relationship Id="rId94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95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96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97" Type="http://schemas.openxmlformats.org/officeDocument/2006/relationships/hyperlink" Target="http://www.complexdoc.ru/lib/&#1043;&#1054;&#1057;&#1058; 30307-95" TargetMode="External"/><Relationship Id="rId98" Type="http://schemas.openxmlformats.org/officeDocument/2006/relationships/hyperlink" Target="http://www.complexdoc.ru/lib/&#1043;&#1054;&#1057;&#1058; 30307-95" TargetMode="External"/><Relationship Id="rId99" Type="http://schemas.openxmlformats.org/officeDocument/2006/relationships/hyperlink" Target="http://www.complexdoc.ru/lib/&#1043;&#1054;&#1057;&#1058; 30307-95" TargetMode="External"/><Relationship Id="rId100" Type="http://schemas.openxmlformats.org/officeDocument/2006/relationships/hyperlink" Target="http://www.complexdoc.ru/lib/&#1043;&#1054;&#1057;&#1058; 30307-95" TargetMode="External"/><Relationship Id="rId101" Type="http://schemas.openxmlformats.org/officeDocument/2006/relationships/hyperlink" Target="http://www.complexdoc.ru/lib/&#1043;&#1054;&#1057;&#1058; 7025-91" TargetMode="External"/><Relationship Id="rId102" Type="http://schemas.openxmlformats.org/officeDocument/2006/relationships/hyperlink" Target="http://www.complexdoc.ru/lib/&#1043;&#1054;&#1057;&#1058; 948-84" TargetMode="External"/><Relationship Id="rId103" Type="http://schemas.openxmlformats.org/officeDocument/2006/relationships/hyperlink" Target="http://www.complexdoc.ru/lib/&#1043;&#1054;&#1057;&#1058; &#1056; 52627-2006" TargetMode="External"/><Relationship Id="rId104" Type="http://schemas.openxmlformats.org/officeDocument/2006/relationships/hyperlink" Target="http://www.complexdoc.ru/lib/&#1043;&#1054;&#1057;&#1058; 23307-78" TargetMode="External"/><Relationship Id="rId105" Type="http://schemas.openxmlformats.org/officeDocument/2006/relationships/hyperlink" Target="http://www.yondi.ru/inner_c_article_id_373.phtm" TargetMode="External"/><Relationship Id="rId106" Type="http://schemas.openxmlformats.org/officeDocument/2006/relationships/hyperlink" Target="http://www.yondi.ru/inner_c_article_id_388.phtm" TargetMode="External"/><Relationship Id="rId107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08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09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10" Type="http://schemas.openxmlformats.org/officeDocument/2006/relationships/hyperlink" Target="http://www.concret.ru/support/zip/43/10704-91.zip?PHPSESSID=5d7fd9ed6dc77e90e0c9b2a701035d93" TargetMode="External"/><Relationship Id="rId111" Type="http://schemas.openxmlformats.org/officeDocument/2006/relationships/hyperlink" Target="http://www.concret.ru/support/zip/43/10704-91.zip?PHPSESSID=5d7fd9ed6dc77e90e0c9b2a701035d93" TargetMode="External"/><Relationship Id="rId112" Type="http://schemas.openxmlformats.org/officeDocument/2006/relationships/hyperlink" Target="http://www.concret.ru/support/zip/43/10704-91.zip?PHPSESSID=5d7fd9ed6dc77e90e0c9b2a701035d93" TargetMode="External"/><Relationship Id="rId113" Type="http://schemas.openxmlformats.org/officeDocument/2006/relationships/hyperlink" Target="http://www.complexdoc.ru/lib/&#1043;&#1054;&#1057;&#1058; 30307-95" TargetMode="External"/><Relationship Id="rId114" Type="http://schemas.openxmlformats.org/officeDocument/2006/relationships/hyperlink" Target="http://www.complexdoc.ru/lib/&#1043;&#1054;&#1057;&#1058; 30307-95" TargetMode="External"/><Relationship Id="rId115" Type="http://schemas.openxmlformats.org/officeDocument/2006/relationships/hyperlink" Target="http://www.complexdoc.ru/lib/&#1043;&#1054;&#1057;&#1058; 30307-95" TargetMode="External"/><Relationship Id="rId116" Type="http://schemas.openxmlformats.org/officeDocument/2006/relationships/hyperlink" Target="http://www.complexdoc.ru/lib/&#1043;&#1054;&#1057;&#1058; 30307-95" TargetMode="External"/><Relationship Id="rId117" Type="http://schemas.openxmlformats.org/officeDocument/2006/relationships/hyperlink" Target="http://www.complexdoc.ru/lib/&#1043;&#1054;&#1057;&#1058; 7025-91" TargetMode="External"/><Relationship Id="rId118" Type="http://schemas.openxmlformats.org/officeDocument/2006/relationships/hyperlink" Target="http://www.complexdoc.ru/lib/&#1043;&#1054;&#1057;&#1058; 948-84" TargetMode="External"/><Relationship Id="rId119" Type="http://schemas.openxmlformats.org/officeDocument/2006/relationships/hyperlink" Target="http://www.complexdoc.ru/lib/&#1043;&#1054;&#1057;&#1058; &#1056; 52627-2006" TargetMode="External"/><Relationship Id="rId120" Type="http://schemas.openxmlformats.org/officeDocument/2006/relationships/hyperlink" Target="http://www.complexdoc.ru/lib/&#1043;&#1054;&#1057;&#1058; 23307-78" TargetMode="External"/><Relationship Id="rId121" Type="http://schemas.openxmlformats.org/officeDocument/2006/relationships/hyperlink" Target="http://www.yondi.ru/inner_c_article_id_373.phtm" TargetMode="External"/><Relationship Id="rId122" Type="http://schemas.openxmlformats.org/officeDocument/2006/relationships/hyperlink" Target="http://www.yondi.ru/inner_c_article_id_388.phtm" TargetMode="External"/><Relationship Id="rId123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24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25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26" Type="http://schemas.openxmlformats.org/officeDocument/2006/relationships/hyperlink" Target="http://www.concret.ru/support/zip/43/10704-91.zip?PHPSESSID=5d7fd9ed6dc77e90e0c9b2a701035d93" TargetMode="External"/><Relationship Id="rId127" Type="http://schemas.openxmlformats.org/officeDocument/2006/relationships/hyperlink" Target="http://www.concret.ru/support/zip/43/10704-91.zip?PHPSESSID=5d7fd9ed6dc77e90e0c9b2a701035d93" TargetMode="External"/><Relationship Id="rId128" Type="http://schemas.openxmlformats.org/officeDocument/2006/relationships/hyperlink" Target="http://www.concret.ru/support/zip/43/10704-91.zip?PHPSESSID=5d7fd9ed6dc77e90e0c9b2a701035d93" TargetMode="External"/><Relationship Id="rId129" Type="http://schemas.openxmlformats.org/officeDocument/2006/relationships/hyperlink" Target="http://www.complexdoc.ru/lib/&#1043;&#1054;&#1057;&#1058; 30307-95" TargetMode="External"/><Relationship Id="rId130" Type="http://schemas.openxmlformats.org/officeDocument/2006/relationships/hyperlink" Target="http://www.complexdoc.ru/lib/&#1043;&#1054;&#1057;&#1058; 30307-95" TargetMode="External"/><Relationship Id="rId131" Type="http://schemas.openxmlformats.org/officeDocument/2006/relationships/hyperlink" Target="http://www.complexdoc.ru/lib/&#1043;&#1054;&#1057;&#1058; 30307-95" TargetMode="External"/><Relationship Id="rId132" Type="http://schemas.openxmlformats.org/officeDocument/2006/relationships/hyperlink" Target="http://www.complexdoc.ru/lib/&#1043;&#1054;&#1057;&#1058; 30307-95" TargetMode="External"/><Relationship Id="rId133" Type="http://schemas.openxmlformats.org/officeDocument/2006/relationships/hyperlink" Target="http://www.complexdoc.ru/lib/&#1043;&#1054;&#1057;&#1058; 7025-91" TargetMode="External"/><Relationship Id="rId134" Type="http://schemas.openxmlformats.org/officeDocument/2006/relationships/hyperlink" Target="http://www.complexdoc.ru/lib/&#1043;&#1054;&#1057;&#1058; 948-84" TargetMode="External"/><Relationship Id="rId135" Type="http://schemas.openxmlformats.org/officeDocument/2006/relationships/hyperlink" Target="http://www.complexdoc.ru/lib/&#1043;&#1054;&#1057;&#1058; 1759.4-87" TargetMode="External"/><Relationship Id="rId136" Type="http://schemas.openxmlformats.org/officeDocument/2006/relationships/hyperlink" Target="http://www.complexdoc.ru/lib/&#1043;&#1054;&#1057;&#1058; &#1056; 52627-2006" TargetMode="External"/><Relationship Id="rId137" Type="http://schemas.openxmlformats.org/officeDocument/2006/relationships/hyperlink" Target="http://www.complexdoc.ru/lib/&#1043;&#1054;&#1057;&#1058; 5919-73" TargetMode="External"/><Relationship Id="rId138" Type="http://schemas.openxmlformats.org/officeDocument/2006/relationships/hyperlink" Target="http://www.complexdoc.ru/lib/&#1043;&#1054;&#1057;&#1058; 23307-78" TargetMode="External"/><Relationship Id="rId139" Type="http://schemas.openxmlformats.org/officeDocument/2006/relationships/hyperlink" Target="http://www.yondi.ru/inner_c_article_id_373.phtm" TargetMode="External"/><Relationship Id="rId140" Type="http://schemas.openxmlformats.org/officeDocument/2006/relationships/hyperlink" Target="http://www.yondi.ru/inner_c_article_id_373.phtm" TargetMode="External"/><Relationship Id="rId141" Type="http://schemas.openxmlformats.org/officeDocument/2006/relationships/hyperlink" Target="http://www.yondi.ru/inner_c_article_id_373.phtm" TargetMode="External"/><Relationship Id="rId142" Type="http://schemas.openxmlformats.org/officeDocument/2006/relationships/hyperlink" Target="http://www.yondi.ru/inner_c_article_id_388.phtm" TargetMode="External"/><Relationship Id="rId143" Type="http://schemas.openxmlformats.org/officeDocument/2006/relationships/hyperlink" Target="http://www.yondi.ru/inner_c_article_id_388.phtm" TargetMode="External"/><Relationship Id="rId144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45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46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47" Type="http://schemas.openxmlformats.org/officeDocument/2006/relationships/hyperlink" Target="http://www.complexdoc.ru/lib/&#1043;&#1054;&#1057;&#1058; &#1056; 52720-2007" TargetMode="External"/><Relationship Id="rId148" Type="http://schemas.openxmlformats.org/officeDocument/2006/relationships/hyperlink" Target="http://www.complexdoc.ru/lib/&#1043;&#1054;&#1057;&#1058; 30307-95" TargetMode="External"/><Relationship Id="rId149" Type="http://schemas.openxmlformats.org/officeDocument/2006/relationships/hyperlink" Target="http://www.complexdoc.ru/lib/&#1043;&#1054;&#1057;&#1058; 30307-95" TargetMode="External"/><Relationship Id="rId150" Type="http://schemas.openxmlformats.org/officeDocument/2006/relationships/hyperlink" Target="http://www.complexdoc.ru/lib/&#1043;&#1054;&#1057;&#1058; 948-84" TargetMode="External"/><Relationship Id="rId151" Type="http://schemas.openxmlformats.org/officeDocument/2006/relationships/hyperlink" Target="http://www.complexdoc.ru/lib/&#1043;&#1054;&#1057;&#1058; 27108-86" TargetMode="External"/><Relationship Id="rId152" Type="http://schemas.openxmlformats.org/officeDocument/2006/relationships/hyperlink" Target="http://www.complexdoc.ru/lib/&#1043;&#1054;&#1057;&#1058; 27108-86" TargetMode="External"/><Relationship Id="rId153" Type="http://schemas.openxmlformats.org/officeDocument/2006/relationships/hyperlink" Target="http://www.complexdoc.ru/lib/&#1043;&#1054;&#1057;&#1058; 23307-78" TargetMode="External"/><Relationship Id="rId154" Type="http://schemas.openxmlformats.org/officeDocument/2006/relationships/hyperlink" Target="http://www.complexdoc.ru/lib/&#1043;&#1054;&#1057;&#1058; 30674-99" TargetMode="External"/><Relationship Id="rId155" Type="http://schemas.openxmlformats.org/officeDocument/2006/relationships/hyperlink" Target="http://www.complexdoc.ru/lib/&#1043;&#1054;&#1057;&#1058; 30674-99" TargetMode="External"/><Relationship Id="rId156" Type="http://schemas.openxmlformats.org/officeDocument/2006/relationships/hyperlink" Target="http://www.complexdoc.ru/lib/&#1043;&#1054;&#1057;&#1058; 30674-99" TargetMode="External"/><Relationship Id="rId157" Type="http://schemas.openxmlformats.org/officeDocument/2006/relationships/hyperlink" Target="http://www.complexdoc.ru/lib/&#1043;&#1054;&#1057;&#1058; 21519-84" TargetMode="External"/><Relationship Id="rId158" Type="http://schemas.openxmlformats.org/officeDocument/2006/relationships/hyperlink" Target="http://www.yondi.ru/inner_c_article_id_373.phtm" TargetMode="External"/><Relationship Id="rId159" Type="http://schemas.openxmlformats.org/officeDocument/2006/relationships/hyperlink" Target="http://www.yondi.ru/inner_c_article_id_373.phtm" TargetMode="External"/><Relationship Id="rId160" Type="http://schemas.openxmlformats.org/officeDocument/2006/relationships/hyperlink" Target="http://www.yondi.ru/inner_c_article_id_373.phtm" TargetMode="External"/><Relationship Id="rId161" Type="http://schemas.openxmlformats.org/officeDocument/2006/relationships/hyperlink" Target="http://www.yondi.ru/inner_c_article_id_388.phtm" TargetMode="External"/><Relationship Id="rId162" Type="http://schemas.openxmlformats.org/officeDocument/2006/relationships/hyperlink" Target="http://www.yondi.ru/inner_c_article_id_388.phtm" TargetMode="External"/><Relationship Id="rId163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64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65" Type="http://schemas.openxmlformats.org/officeDocument/2006/relationships/hyperlink" Target="http://www.google.ru/url?sa=t&amp;source=web&amp;cd=1&amp;ved=0CBYQFjAA&amp;url=http%3A%2F%2Fwww.yondi.ru%2Finner_c_article_id_375.phtm&amp;rct=j&amp;q=&#1043;&#1054;&#1057;&#1058; 25809&amp;ei=_Yt_TPWiNseROMS32bQO&amp;usg=AFQjCNF9wG4SHvrG_YGV_nFDkJ15u7Zkjg&amp;cad=rjt" TargetMode="External"/><Relationship Id="rId166" Type="http://schemas.openxmlformats.org/officeDocument/2006/relationships/numbering" Target="numbering.xml"/><Relationship Id="rId167" Type="http://schemas.openxmlformats.org/officeDocument/2006/relationships/fontTable" Target="fontTable.xml"/><Relationship Id="rId1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58:00Z</dcterms:created>
  <dc:creator>User</dc:creator>
  <dc:description/>
  <cp:keywords/>
  <dc:language>en-US</dc:language>
  <cp:lastModifiedBy>ump22</cp:lastModifiedBy>
  <cp:lastPrinted>2010-08-31T17:01:00Z</cp:lastPrinted>
  <dcterms:modified xsi:type="dcterms:W3CDTF">2010-09-07T10:53:00Z</dcterms:modified>
  <cp:revision>16</cp:revision>
  <dc:subject/>
  <dc:title>УТВЕРЖДАЮ:</dc:title>
</cp:coreProperties>
</file>