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" w:leader="none"/>
          <w:tab w:val="right" w:pos="10980" w:leader="none"/>
        </w:tabs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2680335" cy="2015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201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1"/>
                            </w:tblGrid>
                            <w:tr>
                              <w:trPr/>
                              <w:tc>
                                <w:tcPr>
                                  <w:tcW w:w="4221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4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. о. главного врача муниципального  учреждения здравоохранения  «Городская детская клиническая больница  № 18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48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______________В.М. Петухов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»  ___________2010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58.7pt;mso-wrap-distance-left:9pt;mso-wrap-distance-right:0pt;mso-wrap-distance-top:0pt;mso-wrap-distance-bottom:0pt;margin-top:-17.9pt;mso-position-vertical-relative:text;margin-left:25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1"/>
                      </w:tblGrid>
                      <w:tr>
                        <w:trPr/>
                        <w:tc>
                          <w:tcPr>
                            <w:tcW w:w="4221" w:type="dxa"/>
                            <w:tcBorders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422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 о. главного врача муниципального  учреждения здравоохранения  «Городская детская клиническая больница  № 18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21" w:type="dxa"/>
                            <w:tcBorders/>
                          </w:tcPr>
                          <w:p>
                            <w:pPr>
                              <w:pStyle w:val="Normal"/>
                              <w:ind w:right="-248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__В.М. Петухова </w:t>
                            </w:r>
                          </w:p>
                          <w:p>
                            <w:pPr>
                              <w:pStyle w:val="Normal"/>
                              <w:ind w:right="333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 ___________2010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344А/1 о внесении измен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 извещение об аукционе 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№ 344А от 03.09.2010г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аво заключения муниципального контракта на поставку медицинского оборудования 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учреждение здравоохранения «Городская детская клиническая больница № 18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аказчик – Муниципальное учреждение здравоохранения «Городская детская клиническая больница № 18»  извещает о внесении в извещение об аукционе на право заключения муниципального контракта на поставку медицинского оборудования следующих измен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роки:</w:t>
      </w:r>
    </w:p>
    <w:tbl>
      <w:tblPr>
        <w:tblW w:w="95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«3»  сентября 2010г. до 10 ч 00 мин «24» сентября   2010г. 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чало рассмотрения заявок на участие 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 «24» сентября 2010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ложить в новой редакции:</w:t>
      </w:r>
    </w:p>
    <w:tbl>
      <w:tblPr>
        <w:tblW w:w="95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«3»  сентября 2010г. до 10 ч 00 мин «27» сентября   2010г. 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 «27» сентября 2010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Список 1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szCs w:val="20"/>
      <w:lang w:val="sk-SK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7:32:00Z</dcterms:created>
  <dc:creator>User</dc:creator>
  <dc:description/>
  <cp:keywords/>
  <dc:language>en-US</dc:language>
  <cp:lastModifiedBy>alex</cp:lastModifiedBy>
  <cp:lastPrinted>2010-02-10T16:19:00Z</cp:lastPrinted>
  <dcterms:modified xsi:type="dcterms:W3CDTF">2010-09-07T07:39:00Z</dcterms:modified>
  <cp:revision>3</cp:revision>
  <dc:subject/>
  <dc:title>УТВЕРЖДАЮ</dc:title>
</cp:coreProperties>
</file>