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  <w:tab w:val="right" w:pos="109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55" w:leader="none"/>
          <w:tab w:val="right" w:pos="109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55" w:leader="none"/>
          <w:tab w:val="right" w:pos="1098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680335" cy="201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1"/>
                            </w:tblGrid>
                            <w:tr>
                              <w:trPr/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 о. главного врача муниципального  учреждения здравоохранения  «Городская детская клиническая больница  № 18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4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В.М. Петухов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 ___________2010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58.7pt;mso-wrap-distance-left:9pt;mso-wrap-distance-right:0pt;mso-wrap-distance-top:0pt;mso-wrap-distance-bottom:0pt;margin-top:-17.9pt;mso-position-vertical-relative:text;margin-left:2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1"/>
                      </w:tblGrid>
                      <w:tr>
                        <w:trPr/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главного врача муниципального  учреждения здравоохранения  «Городская детская клиническая больница  № 18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ind w:right="-24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В.М. Петухова </w:t>
                            </w:r>
                          </w:p>
                          <w:p>
                            <w:pPr>
                              <w:pStyle w:val="Normal"/>
                              <w:ind w:right="333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 ___________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документацию об аукционе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аво заключения муниципального контракта на поставку медицинского оборудования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е здравоохранения «Городская детская клиническая больница № 18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звещение № 344А от 03.09.2010г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поставку медицинского </w:t>
      </w:r>
    </w:p>
    <w:p>
      <w:pPr>
        <w:pStyle w:val="TextBody"/>
        <w:spacing w:before="0" w:after="0"/>
        <w:jc w:val="center"/>
        <w:rPr/>
      </w:pPr>
      <w:r>
        <w:rPr/>
        <w:t>оборудования для МУЗ «Городская детская клиническая больница № 18»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(Извещение 344А от 03.09.2010)</w:t>
      </w:r>
    </w:p>
    <w:p>
      <w:pPr>
        <w:pStyle w:val="32"/>
        <w:tabs>
          <w:tab w:val="clear" w:pos="708"/>
          <w:tab w:val="left" w:pos="426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Заказчик – Муниципальное учреждение здравоохранения «Городская детская клиническая больница № 18»  извещает о внесении в документацию об аукционе на право заключения муниципального контракта на поставку медицинского оборудования следующих изменений: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1. В разделе </w:t>
      </w:r>
      <w:r>
        <w:rPr>
          <w:lang w:val="en-US"/>
        </w:rPr>
        <w:t>VI</w:t>
      </w:r>
      <w:r>
        <w:rPr/>
        <w:t xml:space="preserve"> документации об аукционе «Порядок, место, дата начала и дата окончания срока подачи заявок на участие в аукционе», в подразделе «Дата окончания подачи заявок на участие в аукционе», слов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24» сентября 2010</w:t>
      </w:r>
    </w:p>
    <w:p>
      <w:pPr>
        <w:pStyle w:val="Normal"/>
        <w:jc w:val="both"/>
        <w:rPr/>
      </w:pPr>
      <w:r>
        <w:rPr/>
        <w:t xml:space="preserve">заменить словам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27» сентября 20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В разделе </w:t>
      </w:r>
      <w:r>
        <w:rPr>
          <w:lang w:val="en-US"/>
        </w:rPr>
        <w:t>VIII</w:t>
      </w:r>
      <w:r>
        <w:rPr/>
        <w:t xml:space="preserve"> документации об аукционе «Формы, порядок, даты начала и окончания предоставления участникам размещения заказа разъяснения положений документации об аукционе»,  слов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18» сентября  2010г. </w:t>
      </w:r>
    </w:p>
    <w:p>
      <w:pPr>
        <w:pStyle w:val="Normal"/>
        <w:jc w:val="both"/>
        <w:rPr/>
      </w:pPr>
      <w:r>
        <w:rPr/>
        <w:t xml:space="preserve">заменить словам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21» сентября  2010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В разделе </w:t>
      </w:r>
      <w:r>
        <w:rPr>
          <w:lang w:val="en-US"/>
        </w:rPr>
        <w:t>IX</w:t>
      </w:r>
      <w:r>
        <w:rPr/>
        <w:t xml:space="preserve"> «Рассмотрение заявок на участие в аукционе», в подразделе «День начала рассмотрения», слова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sz w:val="22"/>
          <w:szCs w:val="22"/>
        </w:rPr>
        <w:t>«24» сентября 2010 года</w:t>
      </w:r>
      <w:r>
        <w:rPr>
          <w:b/>
        </w:rPr>
        <w:t xml:space="preserve">»,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</w:t>
      </w:r>
      <w:r>
        <w:rPr/>
        <w:t>аменить на  «</w:t>
      </w:r>
      <w:r>
        <w:rPr>
          <w:b/>
        </w:rPr>
        <w:t>«</w:t>
      </w:r>
      <w:r>
        <w:rPr>
          <w:b/>
          <w:sz w:val="22"/>
          <w:szCs w:val="22"/>
        </w:rPr>
        <w:t>27» сентября 2010 года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4. Приложение №1 к документации об аукционе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нтгенодиагностический комплекс на 3 рабочих места с цифровой системой получения, обработки, передачи, печати и хранения цифровых рентгеновских изображений в единой базе данны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"/>
        <w:gridCol w:w="7448"/>
        <w:gridCol w:w="99"/>
        <w:gridCol w:w="2340"/>
      </w:tblGrid>
      <w:tr>
        <w:trPr>
          <w:trHeight w:val="57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.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исание требований </w:t>
            </w:r>
            <w:r>
              <w:rPr>
                <w:sz w:val="20"/>
                <w:szCs w:val="20"/>
              </w:rPr>
              <w:t>(технические характерист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оротный стол-штатив</w:t>
            </w:r>
          </w:p>
        </w:tc>
      </w:tr>
      <w:tr>
        <w:trPr>
          <w:trHeight w:val="33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 в диапазоне не менее, граду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 9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еки стола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х 20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е движение деки стола в диапазон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- 40 до + 6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е движение деки стола в диапазон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2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вижения деки стола моторизиров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зированое продольное движение экраноснимочного устройства (Э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фокуса рентгеновской трубки до деки стола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У с системой загрузки кассет с левой сторо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СУ  с кассетами формата от 18х24 см до 35х35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ассет форматом 24х30 при снимке на 4 и 6 частей накр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жду снимками в режиме быстрой последовательности не более, с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го распознавания размера кассеты с автоматической корректировкой положения шторок автоматической диафраг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но-цифровой дисплей на экраноснимочном устройстве для отображения текуще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слежения за контрастным веществом (взаимное встречное движение подножки пациента и ЭСУ) при исследовании пище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У с углепластиковой ионизационной каме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тола в сборе с экраноснимочным устройством и усилителем рентгеновского изображения  в диапазоне не более,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10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одержатель  с характеристиками движущегося растр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шение растра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 растра не менее, линии/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кусное расстояни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го вычисления положения стола в пространстве для защиты от столкновений с поверхностями комн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рентгеноскопии выполняется как с пультов управления (общего или на экраноснимочном устройстве), так и специальной педал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д декой стола дополнительного кассетодерж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рентгенозащитный подэкранный для экрано-снимочного 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рентгенозащитный боковой для экрано-снимочного 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стола-штатива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8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илитель рентгеновского изображения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диаметр рентгеновского электронно-оптического преобразователя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полей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ионная камера на приборе с зарядовой связью (ПЗС – матрице) с рабочей областью не менее , пикс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 х 1024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овый цифровой преобразователь телевизионного тракта не менее, б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ионный тракт с системой шумопод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й стабилизации яркости телевизионного 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апоминания последнего кадра с телевизионного 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 жидкокристаллический монохромный медицинский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по диагонали не менее, дюй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икселя экрана не более, м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 х 0,264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свещенность экрана не менее, Кд/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 изображения не менее, пикс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 х 1024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шкалы серого не менее, ступе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зора по горизонтали и вертикали не менее, граду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под мони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3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мографический стол снимков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 стол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менее,  (ШхД)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х 215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одольное перемещени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перечное перемещени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ертикальное перемещение в диапазон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 до 79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деки стола обеспечив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лифтом осуществля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тором - "джойстиком"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анипулятора осуществляется в двух направл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ебя, к себ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торов не менее,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правления манипулятор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ой</w:t>
            </w:r>
          </w:p>
        </w:tc>
      </w:tr>
      <w:tr>
        <w:trPr>
          <w:trHeight w:val="8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торы управления "лифтом" располаг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еих сторон основания стола независимо друг от друга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деки стола выключа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ами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ие электромагнитов осуществляется с помощ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диода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олонны излучателя осуществля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льсам на полу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олонны излучателя осуществля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репления на потолк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олонны излучателя приводит в дви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рентгеновского излучателя по рельсе в диапазон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26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нейном томографическом исследовании должно быть углов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нейном томографическом исследовании углы должны иметь следующие значения, граду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0, 30, 45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коростей исследования при линейной томограф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угол томографии должен иметь не менее, скор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лоя томографического исследования должен быть в диапазон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 до 25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зменения слоя томографического исследования должен быть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ая индикация высоты исследуемого сл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ассетодержателя с кассетами размеров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х24 до 35х43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одержатель с характеристиками движущего растр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шение растра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отность растра в диапазоне, линии/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4 до 4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кусное расстояни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е движение кассетодержателя в диапазоне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52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а излучателя над уровнем пола в самом близком к полу положении не бол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ционная камера (не "воздушного" типа) с кассетодержа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тельная углепластиковая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ционная ка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усилителя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одержатель для латеропрое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стола снимков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йка    снимков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ертикальное перемещение кассетодержателя не мен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положение центра снимка от пола не боле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одержатель с характеристиками  движущегося растр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ношение растра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отность растра в диапазоне, линии/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4 до 4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кусное расстояние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ционная камера (не "воздушного" типа) с кассетодержате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тельная углепластиковая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ционная кам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усилителя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ассетодержателя с кассетами размеров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х18 до 35х43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а стойке снимков рентгенографии без растра с помощью дополнительного внешнего кассетодерж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 ручка для удержания рук пациента над его гол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стойки снимков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геновский генератор</w:t>
            </w:r>
          </w:p>
        </w:tc>
      </w:tr>
      <w:tr>
        <w:trPr>
          <w:trHeight w:val="76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енератор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цветном жидкокристаллическом мониторе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ЖК мон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 экран "touch screen"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 экран не менее, дюй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анатомических программ производится непосредстве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нсорном экран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нсорном экране анатомические программы выбираю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дели тела человека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асчет параметров экспоз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ранному органу исследования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управления генератор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генератору рентгеновских трубок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экспонометр, рассчитанный на подключение ионизационных камер не менее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астоты высоковольтного преобразования в зависимости от нагрузки в диапазоне не менее, кГ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40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 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значения высокого напряжения  должны быть в диапазоне не менее,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 до 150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значения тока при рентгенографии должны быть в диапазоне не менее, 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63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экспозиции при рентгенографии  должно быть в диапазоне не менее, мс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 до 6300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поддерживает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рентгенографии</w:t>
            </w:r>
          </w:p>
        </w:tc>
      </w:tr>
      <w:tr>
        <w:trPr>
          <w:trHeight w:val="3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поддерживает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флюороскопии</w:t>
            </w:r>
          </w:p>
        </w:tc>
      </w:tr>
      <w:tr>
        <w:trPr>
          <w:trHeight w:val="76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го контроля экспоз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вердотельными ионизационными камерами</w:t>
            </w:r>
          </w:p>
        </w:tc>
      </w:tr>
      <w:tr>
        <w:trPr>
          <w:trHeight w:val="76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грамм при режиме автоматического выбора параметров экспозиции по выбранному органу исследования, доступных одновременно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рентгеновского генератора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метр на две рентгеновские тру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лучатели с рентгеновскими трубками (2 шт.)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геновская трубка поворотного стола-штатива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бочее напряжение не менее,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фокус не более, 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 малого фокуса не менее, 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фокус не более, 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 не менее, кВ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ость анода не менее, kH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анода не менее, 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анода (мишени) не менее, граду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геновская трубка стола снимков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бочее напряжение не менее,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фокус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 малого фокуса не менее, 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фокус не бол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 большого фокуса не менее, 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ость анода не менее, kH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анода не менее,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анода (мишени) не менее, граду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для считывания, оцифровки, архивирования рентгеновских, экспонированных на кассеты с запоминающими люминофорам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рентгеновских изображений - при помощи кассет с люминесцентными запоминающими пластинам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 цифровой системы с рабочим напряжением, не более 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-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ированная операционная система 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читывателя - однокассетны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ерный метод сканирования запоминающего люминофора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 лазера системы считывания в диапазоне не менее, н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0 до 6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лазерного пятна на поверхности сканирования не более, мк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стирания на галогенных лампах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енных ламп для модуля стирания не менее, шт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читывания путем загрузки кассеты в дигитайзе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мера матрицы изображений  для формата 35 х 43 см не менее, пикселе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 х 4230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мера матрицы изображений  для формата 24 х30 см не менее, пикселе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 х 58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мера матрицы изображений  для формата 18 х 24 см не менее, пикселе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0 х 4630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поминающих экранов - на основе запоминающих люминофор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ационная разрешающая способность  не менее, би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й шкалы серого не мене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выгрузка и загрузка пластины в кассету внутри дигитайзера за один цикл считывания информаци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снимка производится как до проведения экспозиции, так и после неё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считывателя (пропускная способность) для кассет 35х43см не менее, кассет/час 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ссетами  идентификационным методом при помощи радиоволн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рабочего места рентгенолаборанта через локальную сет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 дисплей на панели дигитайзера с диагональю не менее, м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е кнопки на специальной панели клавиатуры  дигитайзера не менее, штук 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световой индикатор режима работы дигитайзер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стирание неэкспонированной кассеты через период, составляющий не менее, час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е излучение в режиме ожидания не более, дБ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е излучение в режиме сканирования не более, дБ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излучение в режиме ожидания не более, 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излучение в режиме сканирования не более, 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эксплуатации в диапазоне, градус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максимальная относительная влажность помещения не более, %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дигитайзера не более, к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игитайзера (ШхДхВ) не более, с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80х1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высокого разрешения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микрочип в кассете для записи и передачи данных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с люминесцентными запоминающими пластинами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ссеты 18х24 см не более, к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ссеты 24х30 см не более, к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ссеты 35х43 см не более, к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с разрешением 10 точек/мм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18 х 24 см с разрешением 10 точек/мм  не менее, шт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24 х 30 см с разрешением 10 точек/мм не менее, шт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35 х 43 см с разрешением 10 точек/мм не менее, шт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с разрешением 20 точек/мм (не маммографические)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18 х 24 см с разрешением 20 точек/мм не менее, шт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24 х 30 см с разрешением 20 точек/мм  не менее, шт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станция рентгенлаборанта, совмещенная с ПО для записи и передачи данных на кассеты и станцией ввода идентификационных данных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DICOM совместимость станци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ое программное обеспечение для записи и передачи данных на кассеты, ввода идентификационных данных для радиографических исследований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ида и подвида исследования для определения параметров и алгоритма обработки изображен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зображений, улучшение контраста изображения с применением дополнительных алгоритмов подчеркивания краев объектов изображения, подавление шумов и компрессии динамического диапазона, регулировка оптимизации яркости-контрастности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данных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с другими DICOM - устройствам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 хранение данных о пациентах: Ф.И.О., дата рождения, пол, кто направил, вид, дата, время и параметры обследования с возможностью самостоятельного создания новых поле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автоматическая передача демографических данных пациента на CR по единой базе (сети) со специализированным, русифицированным программным обеспечением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дозы за текущий год, за календарный год и за все врем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не ниже Intel Pentium IV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не менее, Gb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объемом не менее, Gb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DVD-RW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р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кар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, клавиатур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 не ниже Windows XP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LCD, цветной с диагональю не менее, дюйм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V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станция врача рентгенолога, аппаратно-программная, с автоматизированной обработкой и протоколированием медицинских диагностических исследова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ая подготовка заключений по заранее составленным шаблонам, самостоятельное создание шаблон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е предыдущего протокола исследован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печать изображений и сопровождающей информации на обычной бумаг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аивание в протокол схем и график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быстрый поиск пациентов по любым критериям отбора, самостоятельное формирование различных критериев отбор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составление отчетов за определенный день, месяц, произвольный период (по количеству проведенных исследований, по количеству пациентов, направившим отделениям, по выявленной нозологии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оставления других видов отчетов, вносимых в конфигурацию программного обеспечения, по запросу клиента на мест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обеспечиваемые программой просмотра и обработки изображения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представление на экране монитора произвольного количества изображ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е представление на экране изображений текущего и предыдущих исследований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зображения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изменение масштаба  и прокрутка изображения в окн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изменение яркости-контрастности изображ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набор специальных математических фильтров (резкостной, сглаживающий, градиентный, контурный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поворот изображен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асстояний, площадей, углов, оптической плотност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ирование изображений на DVD-диск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новка пометок и комментариев на изображении, их печать и сохранение в архив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сследования на CD-диск и выдача его пациенту вместе с программой просмотра полученных изображ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/экспорт изображений в формате DICOM 3.0, bmp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вухмониторного режима работы (вывод изображений на два монитора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печать медицинских изображений на принтере термопечати  по стандарту DICOM 3.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госпитальной системой по унифицированному протокол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нхронизация справочников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унифицированному протоколу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заявок-заказов по унифицированному протоколу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исследований по унифицированному протоколу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ные сообщения со статусом ошибк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не ниже Intel Pentium IV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RAM не менее, Gb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объемом не менее, Gb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DVD-RW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рта Dual DVI не менее, Mb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кар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кар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, клавиатур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 не ниже Windows XP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LCD цветной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не менее, дюйм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для печати протокол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V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станция врача специалиста, аппаратно-программная, с автоматизированной обработкой медицинских диагностических исследова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печать изображений и сопровождающей информации на обычной бумаг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быстрый поиск пациентов по любым критериям отбора, самостоятельное формирование различных критериев отбор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обеспечиваемые программой просмотра и обработки изображения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представление на экране монитора произвольного количества изображ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е представление на экране изображений текущего и предыдущих исследований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зображения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изменение масштаба  и прокрутка изображения в окн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изменение яркости-контрастности изображ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набор специальных математических фильтров (резкостной, сглаживающий, градиентный, контурный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поворот изображен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асстояний, площадей, углов, оптической плотност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ирование изображений на DVD-диск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сследования на CD-диск и выдача его пациенту вместе с программой просмотра полученных изображ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госпитальной системой по унифицированному протокол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нхронизация справочников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унифицированному протоколу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заявок-заказов по унифицированному протоколу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исследований по унифицированному протоколу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не ниже Intel Pentium IV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RAM не менее, Gb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объемом не менее, Gb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DVD-RW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карта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кар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кар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, клавиатур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 не ниже Windows XP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LCD цветной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не менее, дюйм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V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 для медицинской визуализации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ЖК-панели черно-белая  TFT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экрана не менее, дюйм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область экрана не менее, с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 x 32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разрешение не менее, Мегапикселе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иксела не более, м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ков серого не мене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ость не мене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: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 не менее, кд/кв.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клика  не более, м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мера мультиформатная термографическая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подключения и обмена  DICOM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печати: прямая термопечат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всех стандартных форматов не менее, формат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ёнки форматов: 8х10 дюймов, 10х12 дюймов, 11х14 дюймов, 14х14 дюймов, 14х17 дюйм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любых форматов плёнки в прямом доступе не менее, формат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меняемой плёнки - нечувствительная к свету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менее, dpi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ное разрешение не менее, би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запоминающее устройство, не менее, Мб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ий диск, не менее, Гб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запоминающее устройство: карта памяти флэш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ключений напрямую без сети не мене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тевого протокола FTP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тевого протокола telnet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сетевого протокола HTTP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формата изображений DICOM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ормата изображений TIFF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я конструкция мультиформатной камеры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трочный ЖК диспле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 снимков 8х10 дюймов не менее, листов/час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 снимков 14х17 дюймов не менее, листов/час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ечати первого снимка форматом 8х10 дюймов не более, се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ечати первого снимка форматом 14х17 дюймов не более, се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узка плёнки на свету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ов для пленки любого формата вместимостью по 100 листов каждый не мене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во время работы не более, дБ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в режиме ожидания не более, дБ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деление во время работы, не более, кДж/ча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деление в режиме ожидания, не более, кДж/ча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амеры не более, к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(высота х ширина х глубина), не более, с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х74х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стольное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V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термографическа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 для прямой термопечат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имков без дополнительной светозащиты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ёнки с момента изготовления не менее, месяцев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 для камеры форматом 14 х 17 дюймов не менее, лист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термографическа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 для прямой термопечат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имков без дополнительной светозащиты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ёнки с момента изготовления не менее, месяцев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 для камеры форматом 8 х 10 дюймов не менее, лист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5. Приложение № 5 к документации об аукционе изложи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качественных и функциональных характеристиках това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67"/>
        <w:gridCol w:w="2520"/>
        <w:gridCol w:w="1911"/>
      </w:tblGrid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20"/>
                <w:szCs w:val="20"/>
              </w:rPr>
              <w:t>№ п/п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исание требований </w:t>
            </w:r>
            <w:r>
              <w:rPr>
                <w:sz w:val="20"/>
                <w:szCs w:val="20"/>
              </w:rPr>
              <w:t>(технические характерист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генодиагностический комплекс на 3 рабочих мест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оротный стол-штати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 в диапазоне не менее, 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 до + 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еки стола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х 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е движение деки стола в диапазон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- 40 до + 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е движение деки стола в диапазон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вижения деки стола моторизиров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зированое продольное движение экраноснимочного устройства (ЭС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фокуса рентгеновской трубки до деки стола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У с системой загрузки кассет с левой стор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ЭСУ  с кассетами формата от 18х24 см до 35х35 с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ассет форматом 24х30 при снимке на 4 и 6 частей накр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жду снимками в режиме быстрой последовательности не более,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го распознавания размера кассеты с автоматической корректировкой положения шторок автоматической диафраг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но-цифровой дисплей на экраноснимочном устройстве для отображения текуще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слежения за контрастным веществом (взаимное встречное движение подножки пациента и ЭСУ) при исследовании пище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У с углепластиковой ионизационной каме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тола в сборе с экраноснимочным устройством и усилителем рентгеновского изображения  в диапазоне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одержатель  с характеристиками движущегося растр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шение растра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 растра не менее, линии/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кусное расстояни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го вычисления положения стола в пространстве для защиты от столкновений с поверхностями комн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рентгеноскопии выполняется как с пультов управления (общего или на экраноснимочном устройстве), так и специальной педал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д декой стола дополнительного кассетодерж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рентгенозащитный подэкранный для экрано-снимочного 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рентгенозащитный боковой для экрано-снимочного 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стола-штатива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илитель рентгеновского изображения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диаметр рентгеновского электронно-оптического преобразователя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полей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ионная камера на приборе с зарядовой связью (ПЗС – матрице) с рабочей областью не менее , пикс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 х 10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овый цифровой преобразователь телевизионного тракта не менее, б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ионный тракт с системой шумопод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й стабилизации яркости телевизионного 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запоминания последнего кадра с телевизионного 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 жидкокристаллический монохромный медиц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по диагонали не менее, дюй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икселя экрана не более, м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 х 0,2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свещенность экрана не менее, Кд/кВ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 изображения не менее, пикс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 х 10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шкалы серого не менее, ступе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зора по горизонтали и вертикали не менее, 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под мони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мографический стол сним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 стол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менее,  (ШхД)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х 2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одольное перемещени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перечное перемещени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ертикальное перемещение в диапазон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 до 7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деки стола обеспечива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лифтом осуществля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тором - "джойстиком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манипулятора осуществляется в двух направл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ебя, к себ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торов не менее, шт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правления манипуля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о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торы управления "лифтом" располага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еих сторон основания стола независимо друг от д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деки стола выключа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а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ие электромагнитов осуществляется с помощ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дио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олонны излучателя осуществля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льсам на пол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олонны излучателя осуществля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репления на потолк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олонны излучателя приводит в дви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рентгеновского излучателя по рельсе в диапазон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2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нейном томографическом исследовании должно быть углов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нейном томографическом исследовании углы должны иметь следующие значения, 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0, 30, 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коростей исследования при линейной томограф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угол томографии должен иметь не менее, скор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лоя томографического исследования должен быть в диапазон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 до 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зменения слоя томографического исследования должен быть не бол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ая индикация высоты исследуемого сл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ассетодержателя с кассетами размеров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х24 до 35х4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одержатель с характеристиками движущего растр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шение растра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отность растра в диапазоне, линии/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4 до 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кусное расстояни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е движение кассетодержателя в диапазоне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а излучателя над уровнем пола в самом близком к полу положении не бол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ционная камера (не "воздушного" типа) с кассетодержател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тельная углепластиков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ционная кам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усили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одержатель для латеропрое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стола снимков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йка    сним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ертикальное перемещение кассетодержателя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положение центра снимка от пола не бол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одержатель с характеристиками  движущегося растр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ношение растра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отность растра в диапазоне, линии/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4 до 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кусное расстояни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ционная камера (не "воздушного" типа) с кассетодержател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тельная углепластиков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зационная кам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усили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ассетодержателя с кассетами размеров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х18 до 35х4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а стойке снимков рентгенографии без растра с помощью дополнительного внешнего кассетодерж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 ручка для удержания рук пациента над его гол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стойки снимков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геновский генерато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енер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цветном жидкокристаллическом монитор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ЖК мон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 экран "touch screen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 экран не менее, дюй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анатомических программ производится непосредств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нсорном экран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нсорном экране анатомические программы выбира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дели тела челове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асчет параметров экспоз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ранному органу исслед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управления генер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генератору рентгеновских трубок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экспонометр, рассчитанный на подключение ионизационных камер не менее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астоты высоковольтного преобразования в зависимости от нагрузки в диапазоне не менее, к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4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 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значения высокого напряжения  должны быть в диапазоне не менее,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 до 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значения тока при рентгенографии должны быть в диапазоне не менее, 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6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экспозиции при рентгенографии  должно быть в диапазоне не менее, м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 до 6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поддерживает рабо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рентгенограф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поддерживает рабо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жиме флюороскоп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ческого контроля экспоз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вердотельными ионизационными камера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грамм при режиме автоматического выбора параметров экспозиции по выбранному органу исследования, доступных одновременно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рентгеновского генератора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метр на две рентгеновские труб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лучатели с рентгеновскими трубками (2 шт.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геновская трубка поворотного сто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и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бочее напряжение не менее,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фокус не более, м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 малого фокуса не менее, 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фокус не более, м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 не менее, кВ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ость анода не менее, kH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анода не менее, м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анода (мишени) не менее, 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геновская трубка стола сним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бочее напряжение не менее, 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фокус не бол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 малого фокуса не менее, 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фокус не бол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 большого фокуса не менее, 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емкость анода не менее, kH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анода не мен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анода (мишени) не менее, 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для считывания, оцифровки, архивирования рентгеновских, экспонированных на кассеты с запоминающими люминофора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рентгеновских изображений - при помощи кассет с люминесцентными запоминающими пласти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 цифровой системы с рабочим напряжением, не более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ированная операционная систем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читывателя - однокассет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ерный метод сканирования запоминающего люминофо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 лазера системы считывания в диапазоне не менее, н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0 до 6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лазерного пятна на поверхности сканирования не более, м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стирания на галогенных лам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енных ламп для модуля стирания не менее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читывания путем загрузки кассеты в дигитайз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мера матрицы изображений  для формата 35 х 43 см не менее, пикс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 х 4230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мера матрицы изображений  для формата 24 х30 см не менее, пикс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 х 58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мера матрицы изображений  для формата 18 х 24 см не менее, пикс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0 х 4630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поминающих экранов - на основе запоминающих люминоф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ационная разрешающая способность  не менее, б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й шкалы серого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выгрузка и загрузка пластины в кассету внутри дигитайзера за один цикл считывания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снимка производится как до проведения экспозиции, так и после не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считывателя (пропускная способность) для кассет 35х43см не менее, кассет/час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ссетами  идентификационным методом при помощи радиовол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рабочего места рентгенолаборанта через локальную се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 дисплей на панели дигитайзера с диагональю не мен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е кнопки на специальной панели клавиатуры  дигитайзера не менее, штук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световой индикатор режима работы дигитайз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стирание неэкспонированной кассеты через период, составляющий не менее,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е излучение в режиме ожидания не более,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ое излучение в режиме сканирования не более,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излучение в режиме ожидания не более, 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излучение в режиме сканирования не более, 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эксплуатации в диапазоне, град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максимальная относительная влажность помещения не более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дигитайзера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игитайзера (ШхДхВ) не бол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80х1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высокого разреше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микрочип в кассете для записи и передачи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ы с люминесцентными запоминающими пластинам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ссеты 18х24 см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ссеты 24х30 см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ссеты 35х43 см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с разрешением 10 точек/мм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18 х 24 см с разрешением 10 точек/мм  не менее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24 х 30 см с разрешением 10 точек/мм не менее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35 х 43 см с разрешением 10 точек/мм не менее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еты с разрешением 20 точек/мм (не маммографические)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18 х 24 см с разрешением 20 точек/мм не менее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24 х 30 см с разрешением 20 точек/мм  не менее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станция рентгенлаборанта, совмещенная с ПО для записи и передачи данных на кассеты и станцией ввода идентификационных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DICOM совместимость ста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ое программное обеспечение для записи и передачи данных на кассеты, ввода идентификационных данных для радиографических исследов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ида и подвида исследования для определения параметров и алгоритма обработки изоб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зображений, улучшение контраста изображения с применением дополнительных алгоритмов подчеркивания краев объектов изображения, подавление шумов и компрессии динамического диапазона, регулировка оптимизации яркости-контрастно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с другими DICOM - устрой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 хранение данных о пациентах: Ф.И.О., дата рождения, пол, кто направил, вид, дата, время и параметры обследования с возможностью самостоятельного создания новых по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автоматическая передача демографических данных пациента на CR по единой базе (сети) со специализированным, русифицированным программным обеспечени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дозы за текущий год, за календарный год и за все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не ниже Intel Pentium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не менее, 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объемом не менее, 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DVD-R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к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, клави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 не ниже Windows X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LCD, цветной с диагональю не менее, дюй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станция врача рентгенолога, аппаратно-программная, с автоматизированной обработкой и протоколированием медицинских диагностических исслед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ая подготовка заключений по заранее составленным шаблонам, самостоятельное создание шабл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е предыдущего протокола 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печать изображений и сопровождающей информации на обычной бумаг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аивание в протокол схем и граф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быстрый поиск пациентов по любым критериям отбора, самостоятельное формирование различных критериев от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составление отчетов за определенный день, месяц, произвольный период (по количеству проведенных исследований, по количеству пациентов, направившим отделениям, по выявленной нозолог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оставления других видов отчетов, вносимых в конфигурацию программного обеспечения, по запросу клиента на ме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обеспечиваемые программой просмотра и обработки изображе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представление на экране монитора произвольного количества изоб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е представление на экране изображений текущего и предыдущих исследов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зображе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изменение масштаба  и прокрутка изображения в ок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изменение яркости-контрастности изоб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набор специальных математических фильтров (резкостной, сглаживающий, градиентный, контурны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поворот изоб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асстояний, площадей, углов, оптической пло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ирование изображений на DVD-д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новка пометок и комментариев на изображении, их печать и сохранение в архи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сследования на CD-диск и выдача его пациенту вместе с программой просмотра полученных изоб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/экспорт изображений в формате DICOM 3.0, b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вухмониторного режима работы (вывод изображений на два монитор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печать медицинских изображений на принтере термопечати  по стандарту DICOM 3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госпитальной системой по унифицированному протокол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нхронизация справочников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унифицированному проток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заявок-заказов по унифицированному проток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исследований по унифицированному проток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ные сообщения со статусом ошиб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не ниже Intel Pentium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RAM не менее, 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объемом не менее, 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DVD-R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рта Dual DVI не менее, M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к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к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, клави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 не ниже Windows X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LCD цветн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не менее, дюй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для печати проток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станция врача специалиста, аппаратно-программная, с автоматизированной обработкой медицинских диагностических исслед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печать изображений и сопровождающей информации на обычной бумаг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быстрый поиск пациентов по любым критериям отбора, самостоятельное формирование различных критериев от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обеспечиваемые программой просмотра и обработки изображе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представление на экране монитора произвольного количества изоб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е представление на экране изображений текущего и предыдущих исследов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зображе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изменение масштаба  и прокрутка изображения в ок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изменение яркости-контрастности изоб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набор специальных математических фильтров (резкостной, сглаживающий, градиентный, контурны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  поворот изоб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асстояний, площадей, углов, оптической пло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ирование изображений на DVD-д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сследования на CD-диск и выдача его пациенту вместе с программой просмотра полученных изоб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госпитальной системой по унифицированному протокол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нхронизация справочников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унифицированному проток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заявок-заказов по унифицированному проток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исследований по унифицированному проток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не ниже Intel Pentium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 RAM не менее, 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объемом не менее, G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DVD-R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ка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к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к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, клави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 не ниже Windows X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LCD цветн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не менее, дюй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3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 для медицинской визуализац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ЖК-панели черно-белая  T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экрана не менее, дюй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область экрана не мен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 x 3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разрешение не менее, Мегапикс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иксела не бол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ков серого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ость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: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 не менее, кд/кв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клика  не более, 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мера мультиформатная термографиче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подключения и обмена  DIC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печати: прямая термопеч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всех стандартных форматов не менее, форм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ёнки форматов: 8х10 дюймов, 10х12 дюймов, 11х14 дюймов, 14х14 дюймов, 14х17 дюй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любых форматов плёнки в прямом доступе не менее, форм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меняемой плёнки - нечувствительная к св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менее, dp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ное разрешение не менее, б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запоминающее устройство, не менее, М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ий диск, не менее, 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запоминающее устройство: карта памяти флэ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ключений напрямую без сети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тевого протокола F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тевого протокола tel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сетевого протокола HTT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ормата изображений DIC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ормата изображений TI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я конструкция мультиформатной ка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трочный ЖК дисп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 снимков 8х10 дюймов не менее, листов/ча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 снимков 14х17 дюймов не менее, листов/ча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ечати первого снимка форматом 8х10 дюймов не более,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ечати первого снимка форматом 14х17 дюймов не более, с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узка плёнки на свет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ов для пленки любого формата вместимостью по 100 листов каждый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во время работы не более,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в режиме ожидания не более, д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деление во время работы, не более, кДж/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деление в режиме ожидания, не более, кДж/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амеры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(высота х ширина х глубина), не более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х74х7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насто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е менее, 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термографиче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 для прямой термопеч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имков без дополнительной светозащ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ёнки с момента изготовления не менее, месяце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 для камеры форматом 14 х 17 дюймов не менее, л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термографиче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модель и производителя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 для прямой термопеч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нимков без дополнительной светозащ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ёнки с момента изготовления не менее, месяце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ёнка для камеры форматом 8 х 10 дюймов не менее, л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type w:val="nextPage"/>
      <w:pgSz w:w="11906" w:h="16838"/>
      <w:pgMar w:left="1080" w:right="74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853"/>
        </w:tabs>
        <w:ind w:left="853" w:hanging="62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">
    <w:name w:val="Список 1 Знак Знак"/>
    <w:basedOn w:val="Style5"/>
    <w:qFormat/>
    <w:rPr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 Знак Знак1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59:00Z</dcterms:created>
  <dc:creator>1</dc:creator>
  <dc:description/>
  <cp:keywords/>
  <dc:language>en-US</dc:language>
  <cp:lastModifiedBy>USER</cp:lastModifiedBy>
  <cp:lastPrinted>2010-09-07T15:32:00Z</cp:lastPrinted>
  <dcterms:modified xsi:type="dcterms:W3CDTF">2010-09-07T09:37:00Z</dcterms:modified>
  <cp:revision>3</cp:revision>
  <dc:subject/>
  <dc:title>СОГЛАСОВАНО</dc:title>
</cp:coreProperties>
</file>