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начальника департамента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администрации города 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и_________________________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Петроградск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задание </w:t>
      </w:r>
    </w:p>
    <w:p>
      <w:pPr>
        <w:pStyle w:val="TextBody"/>
        <w:rPr/>
      </w:pPr>
      <w:r>
        <w:rPr>
          <w:sz w:val="24"/>
        </w:rPr>
        <w:t xml:space="preserve">на приобретение 180 путевок для участников городского волонтерского слета </w:t>
      </w:r>
    </w:p>
    <w:p>
      <w:pPr>
        <w:pStyle w:val="TextBody"/>
        <w:rPr>
          <w:sz w:val="24"/>
        </w:rPr>
      </w:pPr>
      <w:r>
        <w:rPr>
          <w:sz w:val="24"/>
        </w:rPr>
        <w:t>Начальная цена контракта: 180 000 рублей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Общие требования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утевка включает в себя – однодневное проживание, 2-х дневное трехразовое питание, доставку автобусами из центра города 180 человек (несовершеннолетние в возрасте от 12 до 17 лет включительно, педагоги, руководители слет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обходимая материально-техническая база и требования к размещению участник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мещение участников организуется в помещениях, соответствующих рекомендуемым нормам, установленным СанПин 2.4.4.1204-03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Участники размещаются не более 4-х человек в помещении, имеющем спальную комнату и санитарный узел (туалет, умывальник) в соответствии с требованиями проектной вместимост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Наличие душевых и комнат личной гигиены с горячим водоснабжение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аличие в жилых корпусах рекреаций, оборудованных сидячими местами на 16 человек и журнальными столиками. Возможность их использования под групповые занятия с подростками с 10.00 до 23.00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аличие актового зала на 180 человек, оборудованного сценой, аудиоаппаратурой (музыкальный центр, усилители, динамики, микрофоны). Возможность его использования в день заезда с 16.00 до 18.00 и с 20.00 до 22.00, в день отъезда с 14.00 до 16.00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личие сотовой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Наличие удобных подъездных путей; вне территории города Перми наличие дежурного автотранспорт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Наличие прогулочной огороженной зоны около здани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аличие столовой не менее чем на 90 челове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Доставка участников на место проведения слета и обратно производится силами и за счет исполнителя. Доставка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сполнитель обязан определить место сбора и за 10 дней информировать об этом Заказчик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3-х разового питания с обязательным включением в рацион свежих фруктов и овощей не ниже норм, указанных в приложении 13, 16 к  СанПин 2.4.4.1204-03. В день заезда участников – обед, ужин, второй ужин. В день отъезда – завтрак, второй завтрак, обед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язательно постоянное наличие в жилом корпусе доступной питьевой во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треб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и заключении муниципального контракта исполнитель обязан представить расчет стоимости 1 путевки на 1 человека, включающий стоимость проезда, питания, прожи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сполнитель обязан определить контактное лицо, ответственное по всем вопросам, связанным с организацией доставки участников слета, размещения и питания, и обеспечит возможность связи с ним по сотовому телефону.</w:t>
            </w:r>
          </w:p>
        </w:tc>
      </w:tr>
    </w:tbl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rPr/>
      </w:pPr>
      <w:r>
        <w:rPr/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родный оздоровительный лагерь (ЗОЛ) или детский оздоровительный лагерь (ДОЛ), профилакторий, гостиница, школа-интернат, расположенные на территории г. Перми, Пермского края в радиусе не более 8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ая половина октября 2010 года (суббота, воскресень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пребывания на территори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4-00 первого дня (день заезда) до 17-00 второго дня (день отъезда). Всего 27 час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плата производится по факту поставки путевок.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ГЛАСОВАНО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части финансирования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.о.начальника управления финансов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 А.А.Рогова</w:t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ГЦП «Профилактика алкоголизма, наркомании и токсикомании на территории г.Перми на 2007 – 2010</w:t>
      </w:r>
      <w:r>
        <w:rPr/>
        <w:t xml:space="preserve"> годы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26"/>
        <w:gridCol w:w="1126"/>
        <w:gridCol w:w="1126"/>
        <w:gridCol w:w="1126"/>
        <w:gridCol w:w="1127"/>
        <w:gridCol w:w="1127"/>
        <w:gridCol w:w="1127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ФС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ЦС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СГ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С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. К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. 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. К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Ф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7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50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</w:tbl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28:00Z</dcterms:created>
  <dc:creator>Рустам</dc:creator>
  <dc:description/>
  <cp:keywords/>
  <dc:language>en-US</dc:language>
  <cp:lastModifiedBy>Шурмина</cp:lastModifiedBy>
  <cp:lastPrinted>2010-09-07T15:32:00Z</cp:lastPrinted>
  <dcterms:modified xsi:type="dcterms:W3CDTF">2010-09-07T09:33:00Z</dcterms:modified>
  <cp:revision>12</cp:revision>
  <dc:subject/>
  <dc:title/>
</cp:coreProperties>
</file>