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от  08.09.2010 г. № 7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текущему ремонту дорог п. Новые Ля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кущий ремонт асфальтобетонного покрытия дорог (картами площадью более 25 м2) толщиной 6 с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ъем работ:</w:t>
      </w:r>
      <w:r>
        <w:rPr>
          <w:sz w:val="24"/>
          <w:szCs w:val="24"/>
        </w:rPr>
        <w:t xml:space="preserve"> 1100 кв.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1. Разломка и обрубка краев асфальтобетона (придание контурам выбоин прямолинейного очертания) и вывозка строительного мусора;</w:t>
      </w:r>
    </w:p>
    <w:p>
      <w:pPr>
        <w:pStyle w:val="Normal"/>
        <w:rPr/>
      </w:pPr>
      <w:r>
        <w:rPr>
          <w:sz w:val="24"/>
          <w:szCs w:val="24"/>
        </w:rPr>
        <w:t>2. Очистка основания карт от пыли, гряз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Розлив битума БНД 90/130  по дну и стенкам карты; </w:t>
      </w:r>
    </w:p>
    <w:p>
      <w:pPr>
        <w:pStyle w:val="Normal"/>
        <w:jc w:val="both"/>
        <w:rPr/>
      </w:pPr>
      <w:r>
        <w:rPr>
          <w:sz w:val="24"/>
          <w:szCs w:val="24"/>
        </w:rPr>
        <w:t>4. Устройство выравнивающего слоя из горячей асфальтобетонной смеси типа Б, марки 2 толщиной не менее 3 см, без применения укладчиков асфальтобетона – 25 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стройство покрытия толщиной не менее 6 см из горячих асфальтобетонных смесей плотных мелкозернистых типа Б, марки 2, с применением укладчиков асфальтобет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Уплотнение катк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Розлив битума БНД 90/130 по стыкам между старым и новым покрыти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г. Пермь, пос. Новые Ляд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Заказчик самостоятельно устанавливает места производства работ по текущему ремонту дорог в пределах границ п. Новые Ля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преобладающего характера разрушений заказчик оставляет за собой право изменения вида работ без изменения общей стоимости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с момента заключения муниципального контракта по 15 октябр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1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ыполнения работ по текущему ремон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. Началом производства работ считается день выдачи заказчиком задания при условии наличия дефектной ведомости. Ограждение мест производства работ по текущему ремонту производится в соответствии с требованиями нормативных документов. </w:t>
      </w:r>
      <w:r>
        <w:rPr>
          <w:rFonts w:eastAsia="Calibri;Century Gothic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 xml:space="preserve">выполненного объема </w:t>
      </w:r>
      <w:r>
        <w:rPr>
          <w:rFonts w:eastAsia="Calibri;Century Gothic"/>
          <w:spacing w:val="-4"/>
          <w:sz w:val="24"/>
          <w:szCs w:val="24"/>
        </w:rPr>
        <w:t>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698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6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5:34:00Z</dcterms:created>
  <dc:creator>Trinity</dc:creator>
  <dc:description/>
  <cp:keywords/>
  <dc:language>en-US</dc:language>
  <cp:lastModifiedBy>Trinity</cp:lastModifiedBy>
  <cp:lastPrinted>2010-07-06T11:53:00Z</cp:lastPrinted>
  <dcterms:modified xsi:type="dcterms:W3CDTF">2010-09-06T12:33:00Z</dcterms:modified>
  <cp:revision>60</cp:revision>
  <dc:subject/>
  <dc:title/>
</cp:coreProperties>
</file>