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8» сентября 2010 года № 7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текущему ремонту дорог п. Новые Ляды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ниципального бюджетного учреждения «Благоустройство поселка Новые Ляды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муниципальное бюджетное учреждение «Благоустройство поселка Новые Ляды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105, г. Пермь, п. Новые Ляды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ранспортная,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bunl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5-80-8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95-80-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текущему ремонту дорог п.Новые Ляд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, состав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н в Приложении 2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поселок Новые Ляд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момента заключения муниципального контракта по 15 октября 2010 года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невключенных)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работ должна быть указана с учетом налогов, таможенных пошлин, выплаченных или подлежащих выплате, транспортных расходов, страхования и прочих расходов, связанных с выполнением указанных работ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99 131,2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Четыреста девяносто девять тысяч сто тридцать один рубль 21 копейка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мь, п. Новые Ляды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ранспортная, 2 каб.10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 17 часов 00 мину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ремя местное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20» сентябр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 (в пятницу до 17.00) в рабочие дни, обеденный перерыв с 13.00 до 14.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одаются в письменной форме (курьером или по почте) по форме Приложение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девяти  дней со дня подписания протокола рассмотрения и оценки котировочных заявок,  но не ранее чем через семь дней со дня размещения указанного протокола на официальном сайте (Проект муниципального контракта – Приложение 3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за фактически выполненные Подрядчиком объемы работ осуществляется Заказчиком по безналичному расчету в течение двух месяцев с момента подписания сторонами акта приемки выполненных работ (форма № КС-2), справки о стоимости выполненных работ и затрат (форма № КС-3) и предоставления счета-фактуры, а также после устранения Подрядчиком замечаний Заказчика и выявленных в процессе работы недостатков (если таковые имеются) с учетом применения экономических санкций согласно условиям, установленным муниципальным контрактом. </w:t>
            </w:r>
          </w:p>
        </w:tc>
      </w:tr>
      <w:tr>
        <w:trPr>
          <w:trHeight w:val="78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ение победителя запроса котировок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 в извещении, и в которой указана наиболее низкая цена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иректор                                                                                                                       В.А. Слоти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 Знак Знак2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5:20:00Z</dcterms:created>
  <dc:creator>Trinity</dc:creator>
  <dc:description/>
  <cp:keywords/>
  <dc:language>en-US</dc:language>
  <cp:lastModifiedBy>Trinity</cp:lastModifiedBy>
  <cp:lastPrinted>2010-09-06T18:09:00Z</cp:lastPrinted>
  <dcterms:modified xsi:type="dcterms:W3CDTF">2010-09-06T12:35:00Z</dcterms:modified>
  <cp:revision>146</cp:revision>
  <dc:subject/>
  <dc:title/>
</cp:coreProperties>
</file>