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купку лупы офтальмологической бинокулярной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 Пермь                                                                                                      «08» сентябр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 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луп офтальмологических бинокулярных (извещение </w:t>
      </w:r>
      <w:r>
        <w:rPr>
          <w:b/>
        </w:rPr>
        <w:t>№ 61 от</w:t>
      </w:r>
      <w:r>
        <w:rPr/>
        <w:t xml:space="preserve"> </w:t>
      </w:r>
      <w:r>
        <w:rPr>
          <w:b/>
        </w:rPr>
        <w:t>«31» августа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31» августа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120 0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луп офтальмологических бинокулярных согласно технического задания (Приложение №1)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2 штуки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31 окт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TextBody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- 1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3 (три) котировочные заявки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але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68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Финансовая компания «Корт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ЗАО «Фирма «СИРИУС» и составила 76 200 (Семьдесят шесть тысяч двести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 xml:space="preserve">- признать победителем в проведении запроса котировок ЗАО «Фирма «СИРИУС» (614094, г. Пермь, ул. Овчинникова, д. 15) с ценой муниципального контракта 76 200 (Семьдесят шесть тысяч двести) руб. 00 коп. 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 ООО «Фалея» (105264, г. Москва, ул. Верхняя Первомайская, д. 32) с ценой муниципального контракта 76 680 (Семьдесят шесть тысяч шестьсот восемьдесят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4:57:00Z</dcterms:created>
  <dc:creator>Gl_Medsestra</dc:creator>
  <dc:description/>
  <cp:keywords/>
  <dc:language>en-US</dc:language>
  <cp:lastModifiedBy>Glav-med</cp:lastModifiedBy>
  <cp:lastPrinted>2010-09-08T10:55:00Z</cp:lastPrinted>
  <dcterms:modified xsi:type="dcterms:W3CDTF">2010-09-08T04:57:00Z</dcterms:modified>
  <cp:revision>2</cp:revision>
  <dc:subject/>
  <dc:title>ПРОТОКОЛ № 26</dc:title>
</cp:coreProperties>
</file>