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1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сентября 2010 года № 14/09/10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на выполнение работ по сносу (демонтажу) бесхозных деревянных строений некапитального типа (сараев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чальная цена:</w:t>
      </w:r>
      <w:r>
        <w:rPr/>
        <w:t xml:space="preserve"> 156 900 (Сто пятьдесят шесть тысяч девятьсот) рублей 00 копее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выполнения работ (перечень, характеристика, объемы работ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/>
        <w:t>г. Пермь, ул. Сокольская, 114,123,124,125,127,129,131,135,137,137а (общая площадь составляет-217 кв.м., количество бесхозных деревянных строений некапитального типа</w:t>
      </w:r>
      <w:r>
        <w:rPr>
          <w:b/>
          <w:bCs/>
        </w:rPr>
        <w:t xml:space="preserve"> </w:t>
      </w:r>
      <w:r>
        <w:rPr/>
        <w:t>(сараев) - 12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/>
        <w:t>г. Пермь, ул. Каляева,41,66 (общая площадь-составляет-300 кв.м., количество бесхозных деревянных строений некапитального типа</w:t>
      </w:r>
      <w:r>
        <w:rPr>
          <w:b/>
          <w:bCs/>
        </w:rPr>
        <w:t xml:space="preserve"> </w:t>
      </w:r>
      <w:r>
        <w:rPr/>
        <w:t>(сараев) –9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Сроки выполнения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Начало работ: </w:t>
      </w:r>
      <w:r>
        <w:rPr/>
        <w:t>С момента подписания муниципального контракта</w:t>
      </w:r>
    </w:p>
    <w:p>
      <w:pPr>
        <w:pStyle w:val="Normal"/>
        <w:rPr/>
      </w:pPr>
      <w:r>
        <w:rPr>
          <w:b/>
        </w:rPr>
        <w:t xml:space="preserve">Окончание работ: </w:t>
      </w:r>
      <w:r>
        <w:rPr/>
        <w:t>30 сентября 2010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выполняемым работ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Выполнить снос (демонтаж) бесхозных деревянных строений некапитального типа (сараев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Для подтверждения выполненных работ необходимо представить фотоматериалы по каждому объекту, справку на вывоз твердо-бытовых отходов.</w:t>
      </w:r>
    </w:p>
    <w:p>
      <w:pPr>
        <w:pStyle w:val="Normal"/>
        <w:rPr>
          <w:sz w:val="28"/>
        </w:rPr>
      </w:pPr>
      <w:r>
        <w:rPr/>
        <w:t>3.</w:t>
        <w:tab/>
        <w:t>Снос (демонтаж) бесхозных деревянных строений некапитального типа (сараев) производиться однократно в период действия муниципального контрак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Характеристика перечня рабо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оизвести (при необходимости) вскрытие бесхозного деревянного строения некапитального типа (сарая), предназначенного к сносу (демонтажу);</w:t>
            </w:r>
          </w:p>
          <w:p>
            <w:pPr>
              <w:pStyle w:val="Normal"/>
              <w:jc w:val="both"/>
              <w:rPr/>
            </w:pPr>
            <w:r>
              <w:rPr/>
              <w:t>2. Подписать в составе комиссии акт вскрытия бесхозных деревянных строений некапитального типа (сараев) с указанием содержания в нем вещей, обеспечить хранение вещей (при необходимости);</w:t>
            </w:r>
          </w:p>
          <w:p>
            <w:pPr>
              <w:pStyle w:val="Normal"/>
              <w:jc w:val="both"/>
              <w:rPr/>
            </w:pPr>
            <w:r>
              <w:rPr/>
              <w:t>3. Обеспечить уборку мусора на месте снесенных (демонтированных) бесхозных деревянных строений некапитального типа (сараев) с учетом прилегающей территории до пяти метров по периметр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и сносимых (демонтируемых) объек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хозные деревянные строения некапитального типа  (сара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производству рабо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производстве погрузочно-разгрузочных и демонтажных работ соблюдать технику безопасности.</w:t>
            </w:r>
          </w:p>
          <w:p>
            <w:pPr>
              <w:pStyle w:val="Normal"/>
              <w:jc w:val="both"/>
              <w:rPr/>
            </w:pPr>
            <w:r>
              <w:rPr/>
              <w:t>Соблюсти требования:</w:t>
            </w:r>
          </w:p>
          <w:p>
            <w:pPr>
              <w:pStyle w:val="Normal"/>
              <w:jc w:val="both"/>
              <w:rPr/>
            </w:pPr>
            <w:r>
              <w:rPr/>
              <w:t>Работы погрузочно-разгрузочные. Общие требования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>Средства индивидуальной защиты;</w:t>
            </w:r>
          </w:p>
          <w:p>
            <w:pPr>
              <w:pStyle w:val="Normal"/>
              <w:jc w:val="both"/>
              <w:rPr/>
            </w:pPr>
            <w:r>
              <w:rPr/>
              <w:t>Особое внимание уделить ограждению опасной зоны при производстве погрузочно -  разгрузочных и демонтажных работ;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работ осуществляется с соблюдением всех требований техники безопасности и охраны труда, дорожного движения, при выполнении работ, связанных со сносом, включая электробезопасность и пожаробезопасность, сохранность зеленных насаждений, объектов городской собственност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качеству производства раб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беспечить качественную уборку мусора на месте снесенных (демонтируемых) бесхозных деревянных строений некапитального типа (сараев)  с учетом прилегающей территории в размере пяти метров по периметр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Обеспечить информирование граждан о сносе (демонтаже) бесхозных деревянных строений некапитального типа (сараев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4:41:00Z</dcterms:created>
  <dc:creator>k2302</dc:creator>
  <dc:description/>
  <cp:keywords/>
  <dc:language>en-US</dc:language>
  <cp:lastModifiedBy>k0605</cp:lastModifiedBy>
  <cp:lastPrinted>2010-09-07T16:46:00Z</cp:lastPrinted>
  <dcterms:modified xsi:type="dcterms:W3CDTF">2010-09-08T04:41:00Z</dcterms:modified>
  <cp:revision>2</cp:revision>
  <dc:subject/>
  <dc:title>                                                                                                                 Приложение №_</dc:title>
</cp:coreProperties>
</file>