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8» сентября 2010  года № 152 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по родовым сертификата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( Молоко, молочные продукты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10.2010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 861 руб. (в т.ч. за счет бюджета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 328руб.., за счет ОМС – 248 633 руб. ,за счет родовых сертификатов-9 900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часов 00 минут    «17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муниципального контракт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0-09-08T09:01:00Z</cp:lastPrinted>
  <dcterms:modified xsi:type="dcterms:W3CDTF">2010-09-08T05:10:00Z</dcterms:modified>
  <cp:revision>306</cp:revision>
  <dc:subject/>
  <dc:title>ИЗВЕЩЕНИЕ № __ от «___» __________ 200 _ года </dc:title>
</cp:coreProperties>
</file>