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8 сентября 2010года  №8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20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97"/>
        <w:gridCol w:w="414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метинден+Фенилэфрин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мл капли назальные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Виброци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 ил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вивалент) (информацией 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е 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мся эквивалентом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Виброци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15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назальные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ли назальные по 15мл во флако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ёмного стекла с навинчивающей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шкой-пипеткой; флакон вместе с инструкцией по применению помещают в картонную пачк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Софраде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мл капли глазные и ушные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ом препарату Софраде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5мл капли глазные и ушные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глазные и ушные по 5мл во флакон из прозрачного стекла желтого цвета, укупоренный резиновой пробкой, обтянутый алюминиевым колпачком с пластиковой крышечкой; по 1 флакону вместе с капельницей из полиэтилена и инструкцией по применению помещают в картонную пач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Отипа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г капли ушные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ом препарату Отипакс</w:t>
            </w:r>
            <w:r>
              <w:rPr>
                <w:sz w:val="22"/>
                <w:szCs w:val="22"/>
                <w:vertAlign w:val="superscript"/>
              </w:rPr>
              <w:t>®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16г капли ушные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ли ушные по 16г во флакон из янтарного стекла с завинчивающейся крышкой с капельницей, упакован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листер ПВХ/бумага, помещенный в картонную коробку с вложенной инструкцией по медицинскому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 о. главного врача МУЗ «ГДКБ №1»                                                          И.Ф.Туранск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</cp:lastModifiedBy>
  <cp:lastPrinted>2009-09-30T16:44:00Z</cp:lastPrinted>
  <dcterms:modified xsi:type="dcterms:W3CDTF">2010-09-07T04:39:00Z</dcterms:modified>
  <cp:revision>51</cp:revision>
  <dc:subject/>
  <dc:title>Приложение № 2</dc:title>
</cp:coreProperties>
</file>