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сентября 2010года  №87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37"/>
        <w:gridCol w:w="396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омицеты булард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капсулы для приёма внутрь 250мг №30 (торговое название Энтер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эквивалентом препарату Энтерол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сулы для приёма внутрь 250мг №3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капсул во флакон из прозрачного стекла с полиэтиленовой крышкой и защитной плёнкой, по 1 флакон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08" w:right="-3657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уроксазид суспензия 200мг/5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Энтерофури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эквивалентом препарату Энтерофури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200мг/5мл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200мг/5мл; по 9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во флакон тёмного стек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ёмкостью 100мл с алюминиев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ой с контролем перв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вскрытия, флакон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именению и мерной ложечк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уроксазид капсулы 200мг №28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Эрсефури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эквивалентом препарату Эрсефури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200мг №28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4 капсул в блистер из ПВХ/фольги алюминиевой; по 2 блистера вместе с инструкцией по применению в 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Нифурател №20 таблетки, покрытые 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Макмиро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№20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Макмирор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№20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окрытые оболочко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10 таблеток в блистерах из ПВХ-основы и алюминиевой пленки-фольги, запечатанные термическим способ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листера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нидазол 500мг №10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золик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препарату Дазолик 500мг №10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окрытые оболочко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, по 500мг; по 10 таблеток в стрип из алюминиевой фольги; по 1 стрип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 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9-07T08:34:00Z</dcterms:modified>
  <cp:revision>52</cp:revision>
  <dc:subject/>
  <dc:title>Приложение № 2</dc:title>
</cp:coreProperties>
</file>