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8 сентября 2010 года  №8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содеоксихолевая кислот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№100 капсулы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торговое название Урсофаль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препарату Урсофаль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0,25 №100 капсулы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капсул (1 блистер), 50 капсул (2 блистера по 25 капсул) или 100 капсул (4 блистера по 25 капсул)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мин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3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Фламин таблетки №30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таблеток в пластмассовый контейнер для лекарственных средств, снабженный крышкой с контролем первого вскрытия или по 10 таблеток в контурную ячеистую упаковку; контейнер или 3 контурных упаковки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фитол или эквивалент №180 таблетки, покрытые оболочко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Хофитол №18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оболочко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; 30 таблеток в блистере (ПВХ – алюминий); 6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фитол или эквивалент 20% 120мл раствор для приё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 происхождения, являющемся эквивалентом препарату Хофитол 20% 120мл раствор для приёма внутрь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приёма внутрь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20мл в стеклянные флаконы желто-коричневого стекла с пластмассовой навинчиваемой крышкой с контролем вскрытия; флакон вместе с инструкцией по применению в картонной пач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Эссенциале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форте Н или эквивалент №30 капсулы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 препарату Эссенциале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форте Н  №30 капсулы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капсул в блистер из ПВХ/алюминиевой фольги; по 3 блистера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right="-36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2-11T21:06:00Z</cp:lastPrinted>
  <dcterms:modified xsi:type="dcterms:W3CDTF">2010-09-07T09:58:00Z</dcterms:modified>
  <cp:revision>53</cp:revision>
  <dc:subject/>
  <dc:title>Приложение № 2</dc:title>
</cp:coreProperties>
</file>