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 №8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417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/>
            </w:pPr>
            <w:r>
              <w:rPr>
                <w:sz w:val="22"/>
                <w:szCs w:val="22"/>
              </w:rPr>
              <w:t>Интерферон человеческий лейкоцитар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ампульным или скарификатором ампульным в пачке из карто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5 или 10 ампул в контурной ячейковой упаковке. По 1 (10 ампул) или 2 (5 ампул) контурные упаковки с инструкцией по применению, ножом ампульным или скарификатором ампульным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10-02-10T18:12:00Z</cp:lastPrinted>
  <dcterms:modified xsi:type="dcterms:W3CDTF">2010-09-07T10:19:00Z</dcterms:modified>
  <cp:revision>32</cp:revision>
  <dc:subject/>
  <dc:title>Приложение № 2</dc:title>
</cp:coreProperties>
</file>