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сентября 2010 года №8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(Виферон, Интерферон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4 000 (Сто двадцать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9-08T02:31:00Z</dcterms:modified>
  <cp:revision>37</cp:revision>
  <dc:subject/>
  <dc:title/>
</cp:coreProperties>
</file>