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335А/1 от 08.09.2010г. об отказ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проведения открытого аукциона на выполнение рабо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осстановлению системы отопления по адресу: г. Пермь, ул. Красноуральская,3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извещение № 335А от 31 августа 2010г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Муниципальное учреждение «Содержание муниципального имущества» уведомляет всех заинтересованных лиц об отказе от проведения открытого аукциона на выполнение работ </w:t>
      </w:r>
    </w:p>
    <w:p>
      <w:pPr>
        <w:pStyle w:val="Normal"/>
        <w:jc w:val="center"/>
        <w:rPr/>
      </w:pPr>
      <w:r>
        <w:rPr>
          <w:sz w:val="24"/>
          <w:szCs w:val="24"/>
        </w:rPr>
        <w:t>по восстановлению системы отопления по адресу: г. Пермь, ул. Красноуральская,35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иректор МУ «СМИ»                                                              И.Р.Хайда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6:04:00Z</dcterms:created>
  <dc:creator>Владимир</dc:creator>
  <dc:description/>
  <cp:keywords/>
  <dc:language>en-US</dc:language>
  <cp:lastModifiedBy>SamLab.ws</cp:lastModifiedBy>
  <dcterms:modified xsi:type="dcterms:W3CDTF">2010-09-08T08:20:00Z</dcterms:modified>
  <cp:revision>7</cp:revision>
  <dc:subject/>
  <dc:title>ИЗВЕЩЕНИЕ № __ от «___» __________ 200 _ года </dc:title>
</cp:coreProperties>
</file>