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5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иммуноферментны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8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иммуноферментных  исследований для МУЗ «Медсанчасть №9 им.М.А.Тверье» (извещение №95 от «31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1» авгус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67 94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иммуноферментны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30 сентября 2010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899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ораторные технологии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94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ика», 614099, г. Пермь, ул. А.Ушакова, д.55/1 , с ценой котировочной заявки      167 899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огии», 614000, г. Пермь, ул. Тургенева, д.21,  с ценой котировочной заявки   167 94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4"/>
        <w:gridCol w:w="269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 котировочной    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71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18:00Z</dcterms:created>
  <dc:creator>Институт госзакупок РАГС</dc:creator>
  <dc:description/>
  <cp:keywords/>
  <dc:language>en-US</dc:language>
  <cp:lastModifiedBy>Пользователь</cp:lastModifiedBy>
  <cp:lastPrinted>2010-02-17T11:13:00Z</cp:lastPrinted>
  <dcterms:modified xsi:type="dcterms:W3CDTF">2010-09-08T04:18:00Z</dcterms:modified>
  <cp:revision>2</cp:revision>
  <dc:subject/>
  <dc:title>ПРОТОКОЛ ОЦЕНКИ И СОПОСТАВЛЕНИЯ ЗАЯВОК НА УЧАСТИЕ В КОНКУРСЕ </dc:title>
</cp:coreProperties>
</file>