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биохимически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8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 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биохимических  исследований для МУЗ «Медсанчасть №9 им.М.А.Тверье» (извещение №96 от «31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1» авгус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9 323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биохимически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0 сентября 2010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22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323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.Ушакова, д.55/1, с ценой котировочной заявки   249 224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гии», г. Пермь, ул. Тургенева, д.21 с ценой котировочной заявки   249 323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4"/>
        <w:gridCol w:w="269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 котировочной    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71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31:00Z</dcterms:created>
  <dc:creator>Институт госзакупок РАГС</dc:creator>
  <dc:description/>
  <cp:keywords/>
  <dc:language>en-US</dc:language>
  <cp:lastModifiedBy>Пользователь</cp:lastModifiedBy>
  <cp:lastPrinted>2010-02-17T11:23:00Z</cp:lastPrinted>
  <dcterms:modified xsi:type="dcterms:W3CDTF">2010-09-08T04:31:00Z</dcterms:modified>
  <cp:revision>2</cp:revision>
  <dc:subject/>
  <dc:title>ПРОТОКОЛ ОЦЕНКИ И СОПОСТАВЛЕНИЯ ЗАЯВОК НА УЧАСТИЕ В КОНКУРСЕ </dc:title>
</cp:coreProperties>
</file>