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97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общеклинических  исследований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     «08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-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9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 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Ю.О.Ощепкова -  и.о. главного бухгалтера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общеклинических  исследований для МУЗ «Медсанчасть №9 им.М.А.Тверье» (извещение №97 от «31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31» августа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88 575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общеклинических исследований для МУЗ «Медсанчасть №9 им.М.А.Тверье». 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я услуг: 30 сентября 2010год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диагност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А.Ушакова, д.55/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497,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ораторные технологии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Тургенева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575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 ООО «Лабдиагностика», 614099, г. Пермь, ул. А.Ушакова, д.55/1 , с ценой котировочной заявки      188 497,5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Лабораторные технологии», г. Пермь, ул. Тургенева, д.21 с ценой котировочной заявки   188 575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4"/>
        <w:gridCol w:w="2694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 котировочной    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>
          <w:trHeight w:val="71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870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12:00Z</dcterms:created>
  <dc:creator>Институт госзакупок РАГС</dc:creator>
  <dc:description/>
  <cp:keywords/>
  <dc:language>en-US</dc:language>
  <cp:lastModifiedBy>Пользователь</cp:lastModifiedBy>
  <cp:lastPrinted>2010-02-17T11:13:00Z</cp:lastPrinted>
  <dcterms:modified xsi:type="dcterms:W3CDTF">2010-09-08T04:12:00Z</dcterms:modified>
  <cp:revision>2</cp:revision>
  <dc:subject/>
  <dc:title>ПРОТОКОЛ ОЦЕНКИ И СОПОСТАВЛЕНИЯ ЗАЯВОК НА УЧАСТИЕ В КОНКУРСЕ </dc:title>
</cp:coreProperties>
</file>