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</w:t>
      </w:r>
      <w:r>
        <w:rPr>
          <w:rFonts w:cs="Times New Roman" w:ascii="Times New Roman" w:hAnsi="Times New Roman"/>
          <w:lang w:val="en-US"/>
        </w:rPr>
        <w:t>08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сентября 2010 года  №31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Банк, БИК, Р.сч., К.сч.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текущему ремонту помещений №1, 2, 22, 23 (по плану БТИ) здания по ул.Сибирская,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перевозку, страхование, уплату таможенных пошлин, налогов, сборов, вывоз мусора и другие обязательные платеж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Банк, БИК, Р.сч., К.сч.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текущему ремонту помещений №1, 2, 22, 23 (по плану БТИ) здания по ул.Сибирская,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,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перевозку, страхование, уплату таможенных пошлин, налогов, сборов, вывоз мусора и другие обязательные платежи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.П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2:29:00Z</dcterms:created>
  <dc:creator>ump15</dc:creator>
  <dc:description/>
  <cp:keywords/>
  <dc:language>en-US</dc:language>
  <cp:lastModifiedBy>hozu2</cp:lastModifiedBy>
  <cp:lastPrinted>2010-09-07T10:29:00Z</cp:lastPrinted>
  <dcterms:modified xsi:type="dcterms:W3CDTF">2010-09-07T04:29:00Z</dcterms:modified>
  <cp:revision>12</cp:revision>
  <dc:subject/>
  <dc:title>СОГЛАСОВАНО</dc:title>
</cp:coreProperties>
</file>