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08 сентября 2010 года № 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поставку контрастного средства для МРТ (Гадовист, или эквивален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Перм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астное средство для МРТ (Гадовист, или эквивалент)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-р  для в\в введения 1 ммоль\мл прозрачный, свободный от посторонних включени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Первичная упаковка:</w:t>
            </w:r>
            <w:r>
              <w:rPr>
                <w:color w:val="000000"/>
                <w:sz w:val="20"/>
                <w:szCs w:val="20"/>
              </w:rPr>
              <w:t xml:space="preserve"> по 7,5 мл препарата в стеклянном шприце 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по 5 шприцев вместе с инструкцией по применению в картонной пачке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25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в течение 10 (десять) календарных дн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97 500  (Четыреста девяносто семь тысяч пятьсот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рмь, ул.Серпуховская, 11 а (9-ти этажный корпус, 2 этаж, 5 каб. – экономический отде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 часов 00  минут  (время местное)  17 сентября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4-12T16:14:00Z</cp:lastPrinted>
  <dcterms:modified xsi:type="dcterms:W3CDTF">2010-09-07T11:13:00Z</dcterms:modified>
  <cp:revision>77</cp:revision>
  <dc:subject/>
  <dc:title>Приложение №2</dc:title>
</cp:coreProperties>
</file>