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сентября 2010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tbl>
      <w:tblPr>
        <w:tblW w:w="92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71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пакет полимерный 1 порт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коробка картонная по 20 контейнер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акет полим. 1 пор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твор для инфузий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ящик из картона с инструкциями по применению в количестве, соответствующем количеству флакон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\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0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 xml:space="preserve">: ящик из картона с инструкциями по применению в количестве, соответствующем количеству флаконов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Остаточный срок годности на товар на дату получения Заказчиком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_______% от общего срока годности товара, установленного изготовителем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Рецепты</cp:lastModifiedBy>
  <dcterms:modified xsi:type="dcterms:W3CDTF">2010-09-08T03:25:00Z</dcterms:modified>
  <cp:revision>62</cp:revision>
  <dc:subject/>
  <dc:title>к Извещению о проведении запроса котировок</dc:title>
</cp:coreProperties>
</file>