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rPr/>
      </w:pPr>
      <w:r>
        <w:rPr/>
        <w:t xml:space="preserve">Приложение к Техническому заданию (Приложению №2 </w:t>
      </w:r>
    </w:p>
    <w:p>
      <w:pPr>
        <w:pStyle w:val="Normal"/>
        <w:ind w:left="8460" w:hanging="0"/>
        <w:rPr/>
      </w:pPr>
      <w:r>
        <w:rPr/>
        <w:t>к муниципальному контракту  № ____ от «___» ________ 2010 г.</w:t>
      </w:r>
    </w:p>
    <w:p>
      <w:pPr>
        <w:pStyle w:val="Normal"/>
        <w:ind w:left="8460" w:hanging="0"/>
        <w:rPr/>
      </w:pPr>
      <w:r>
        <w:rPr/>
        <w:t>на выполнение работ по прокладке волоконно-оптического каб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киз кабельной трассы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92075</wp:posOffset>
                </wp:positionV>
                <wp:extent cx="8115300" cy="5300345"/>
                <wp:effectExtent l="8890" t="8255" r="190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5300280"/>
                          <a:chOff x="0" y="0"/>
                          <a:chExt cx="8115480" cy="5300280"/>
                        </a:xfrm>
                      </wpg:grpSpPr>
                      <wps:wsp>
                        <wps:cNvSpPr/>
                        <wps:spPr>
                          <a:xfrm flipV="1">
                            <a:off x="82440" y="5271120"/>
                            <a:ext cx="6552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956840"/>
                            <a:ext cx="139680" cy="3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65680"/>
                            <a:ext cx="493560" cy="18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4740120"/>
                            <a:ext cx="1820520" cy="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737240"/>
                            <a:ext cx="10296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2280" y="4656960"/>
                            <a:ext cx="609480" cy="30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720" y="4455720"/>
                            <a:ext cx="15948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7960" y="4406760"/>
                            <a:ext cx="5724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000" y="3429720"/>
                            <a:ext cx="788040" cy="98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2792160"/>
                            <a:ext cx="511920" cy="64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7200" y="1913760"/>
                            <a:ext cx="1186200" cy="87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7000" y="1144800"/>
                            <a:ext cx="1113840" cy="76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0" y="610200"/>
                            <a:ext cx="151920" cy="5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2040" y="0"/>
                            <a:ext cx="951120" cy="60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18560" y="163080"/>
                            <a:ext cx="196920" cy="3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4880" y="720"/>
                            <a:ext cx="10980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4800" y="4742640"/>
                            <a:ext cx="102240" cy="1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7.25pt;width:638.95pt;height:417.3pt" coordorigin="190,145" coordsize="12779,8346">
                <v:line id="shape_0" from="320,8446" to="422,849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0,7951" to="409,8436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line id="shape_0" from="190,7650" to="966,794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956,7610" to="3822,766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3811,7605" to="3972,796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973,7479" to="4932,79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4939,7162" to="5189,748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5100,7085" to="5189,7168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line id="shape_0" from="5094,5546" to="6334,709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6335,4542" to="7140,555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7146,3159" to="9013,454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9020,1948" to="10773,315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0780,1106" to="11018,194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012,145" to="12509,1093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660,402" to="12969,449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line id="shape_0" from="12497,146" to="12669,401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line id="shape_0" from="3410,7614" to="3570,7779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8457565" cy="587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7565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09:00Z</dcterms:created>
  <dc:creator>APakhomov</dc:creator>
  <dc:description/>
  <cp:keywords/>
  <dc:language>en-US</dc:language>
  <cp:lastModifiedBy>NMalykh</cp:lastModifiedBy>
  <cp:lastPrinted>2010-08-27T17:06:00Z</cp:lastPrinted>
  <dcterms:modified xsi:type="dcterms:W3CDTF">2010-09-06T05:23:00Z</dcterms:modified>
  <cp:revision>4</cp:revision>
  <dc:subject/>
  <dc:title>Эскиз трассы</dc:title>
</cp:coreProperties>
</file>