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16" w:hanging="0"/>
        <w:jc w:val="both"/>
        <w:rPr/>
      </w:pPr>
      <w:r>
        <w:rPr/>
        <w:t>Приложение №1</w:t>
      </w:r>
    </w:p>
    <w:p>
      <w:pPr>
        <w:pStyle w:val="Normal"/>
        <w:ind w:left="5516" w:hanging="0"/>
        <w:rPr/>
      </w:pPr>
      <w:r>
        <w:rPr/>
        <w:t>к извещению о проведении запроса котировок №33 от 08.09.2010 г. на выполнение работ по прокладке волоконно-оптического кабеля</w:t>
      </w:r>
    </w:p>
    <w:p>
      <w:pPr>
        <w:pStyle w:val="Normal"/>
        <w:ind w:left="5516" w:hanging="0"/>
        <w:jc w:val="both"/>
        <w:rPr/>
      </w:pPr>
      <w:r>
        <w:rPr/>
      </w:r>
    </w:p>
    <w:p>
      <w:pPr>
        <w:pStyle w:val="Normal"/>
        <w:ind w:left="5516" w:hanging="0"/>
        <w:jc w:val="both"/>
        <w:rPr/>
      </w:pPr>
      <w:r>
        <w:rPr/>
        <w:t>Приложение №2</w:t>
      </w:r>
    </w:p>
    <w:p>
      <w:pPr>
        <w:pStyle w:val="Normal"/>
        <w:ind w:left="5516" w:hanging="0"/>
        <w:rPr/>
      </w:pPr>
      <w:r>
        <w:rPr/>
        <w:t xml:space="preserve">к муниципальному контракту </w:t>
      </w:r>
    </w:p>
    <w:p>
      <w:pPr>
        <w:pStyle w:val="Normal"/>
        <w:ind w:left="5516" w:hanging="0"/>
        <w:rPr/>
      </w:pPr>
      <w:r>
        <w:rPr/>
        <w:t>№</w:t>
      </w:r>
      <w:r>
        <w:rPr/>
        <w:t>_____ от _________________ 2010 г. на выполнение работ по прокладке волоконно-оптического каб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 xml:space="preserve">Начальник управления информационных технологий администрации города  Перм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______________       М.Н.  Бобров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/>
              <w:t>"___" ____________ 2010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84" w:leader="none"/>
        </w:tabs>
        <w:ind w:right="113" w:hanging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 xml:space="preserve">На выполнение работ по прокладке волоконно-оптического кабеля   между зданиями: Уральская №№36, 108а, </w:t>
      </w:r>
    </w:p>
    <w:p>
      <w:pPr>
        <w:pStyle w:val="Normal"/>
        <w:tabs>
          <w:tab w:val="clear" w:pos="708"/>
          <w:tab w:val="left" w:pos="884" w:leader="none"/>
        </w:tabs>
        <w:ind w:right="113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ульвар Гагарина №10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Пермь 2010 г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915"/>
      </w:tblGrid>
      <w:tr>
        <w:trPr>
          <w:trHeight w:val="5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bCs/>
              </w:rPr>
              <w:t>Основные данные и требования</w:t>
            </w:r>
          </w:p>
        </w:tc>
      </w:tr>
      <w:tr>
        <w:trPr>
          <w:trHeight w:val="5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. Наименование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Организация ВОЛС администрации города Перми;</w:t>
            </w:r>
          </w:p>
        </w:tc>
      </w:tr>
      <w:tr>
        <w:trPr>
          <w:trHeight w:val="54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Основание для организации ВОЛ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.1.Технические условия МУП НО «ГОРСВЕТ» №493 от 29.04.2010г, МУП «ПермГорЭлектроТранс» №01-07/1555 от 19.05.2010г. (Предоставляются Заказчиком)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2.2. Эскиз кабельной трассы (Приложение к Техническому заданию)</w:t>
            </w:r>
          </w:p>
        </w:tc>
      </w:tr>
      <w:tr>
        <w:trPr>
          <w:trHeight w:val="5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Вид выполняемых работ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Организация  подвесной  ВОЛС с вводами в здания;</w:t>
            </w:r>
          </w:p>
        </w:tc>
      </w:tr>
      <w:tr>
        <w:trPr>
          <w:trHeight w:val="27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Район, пункт, площадка выполнения работ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 xml:space="preserve">г. Пермь; Мотовилихинский район: от здания по ул. Бульвар Гагарина, 10 до здания по ул. Уральская, 36, включая здание по ул.Уральская, 108а: 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Порядок организации ВОЛС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учить предоставленную  документацию по организации ВОЛС.</w:t>
            </w:r>
          </w:p>
          <w:p>
            <w:pPr>
              <w:pStyle w:val="Normal"/>
              <w:ind w:hanging="0"/>
              <w:rPr/>
            </w:pPr>
            <w:r>
              <w:rPr/>
              <w:t>5.1.Выполнить работы по организации ВОЛС с вводами в зд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54"/>
              <w:ind w:hanging="0"/>
              <w:rPr/>
            </w:pPr>
            <w:r>
              <w:rPr/>
              <w:t>5.2.</w:t>
            </w:r>
            <w:r>
              <w:rPr>
                <w:color w:val="000000"/>
                <w:spacing w:val="9"/>
              </w:rPr>
              <w:t xml:space="preserve">После окончания монтажных работ по прокладке ВОЛС предъявить выполненные работы </w:t>
            </w:r>
            <w:r>
              <w:rPr>
                <w:color w:val="000000"/>
                <w:spacing w:val="1"/>
              </w:rPr>
              <w:t xml:space="preserve">представителям МУП НО «Горсвет», </w:t>
            </w:r>
            <w:r>
              <w:rPr>
                <w:color w:val="000000"/>
                <w:spacing w:val="-1"/>
              </w:rPr>
              <w:t xml:space="preserve">МУП «Пермгорэлектротранс» </w:t>
            </w:r>
            <w:r>
              <w:rPr>
                <w:color w:val="000000"/>
                <w:spacing w:val="1"/>
              </w:rPr>
              <w:t>по акт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54"/>
              <w:ind w:hanging="0"/>
              <w:rPr/>
            </w:pPr>
            <w:r>
              <w:rPr>
                <w:color w:val="000000"/>
                <w:spacing w:val="1"/>
              </w:rPr>
              <w:t>5.3.</w:t>
            </w:r>
            <w:r>
              <w:rPr>
                <w:color w:val="000000"/>
              </w:rPr>
              <w:t xml:space="preserve"> </w:t>
            </w:r>
            <w:r>
              <w:rPr/>
              <w:t>После окончания организации ВОЛС  разработать 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54"/>
              <w:ind w:hanging="0"/>
              <w:rPr>
                <w:color w:val="000000"/>
              </w:rPr>
            </w:pPr>
            <w:r>
              <w:rPr/>
              <w:t xml:space="preserve">5.4. </w:t>
            </w:r>
            <w:r>
              <w:rPr>
                <w:color w:val="000000"/>
              </w:rPr>
              <w:t>Исполнительную документацию согласовать с МУП «Горсвет» ,</w:t>
            </w:r>
            <w:r>
              <w:rPr>
                <w:color w:val="000000"/>
                <w:spacing w:val="-1"/>
              </w:rPr>
              <w:t xml:space="preserve"> МУП «Пермгорэлектротранс»</w:t>
            </w:r>
            <w:r>
              <w:rPr>
                <w:color w:val="000000"/>
              </w:rPr>
              <w:t>. Подготовить  по 1 экз. вышеуказанным организациям  для постоянного пользования.</w:t>
            </w:r>
          </w:p>
        </w:tc>
      </w:tr>
      <w:tr>
        <w:trPr>
          <w:trHeight w:val="27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Проектная подрядная организац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ределяется  организацией, получившей право выполнения работ  по организации ВОЛС, включая  право выполнения исполнительной документации  собственными специалистами, с согласованием её  с владельцами опор  МУП НО «ГОРСВЕТ» и МУП «ПермГорЭлектроТранс», предоставившими ТУ для организации ВОЛС</w:t>
            </w:r>
          </w:p>
        </w:tc>
      </w:tr>
      <w:tr>
        <w:trPr>
          <w:trHeight w:val="28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Срок начала и окончания работ по организации ВОЛС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рок начала - с момента заключения контракта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Срок окончания - не более 21 дня с момента заключения контракта</w:t>
            </w:r>
          </w:p>
        </w:tc>
      </w:tr>
      <w:tr>
        <w:trPr>
          <w:trHeight w:val="232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Состав объектов при организации  ВОЛС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 xml:space="preserve">На участке от здания по ул. Бульвар Гагарина, 10 до здания по ул. Уральская, 36: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>
                <w:spacing w:val="-3"/>
              </w:rPr>
              <w:t xml:space="preserve">8.1. Проложить  кабель ВОЛС на </w:t>
            </w:r>
            <w:r>
              <w:rPr>
                <w:spacing w:val="-1"/>
              </w:rPr>
              <w:t>8 ОВ по контактным опорам МУП НО «ГОРСВЕТ» и МУП «Пермгорэлектротранс»</w:t>
            </w:r>
            <w:r>
              <w:rPr/>
              <w:t xml:space="preserve"> от  оптического кросса КРС-8 размещаемого в существующем шкафу   здания по ул. Бульвар Гагарина, 10   (1 этаж, каб. 119, третье окно слева от главного входа) с выводом на опору освещения, находящуюся на против главного входа в здание и до  оптического кросса КРС-8 в существующем шкафу администрации Мотовилихинского района, размещённого  в здании по ул. Уральская, 36 (3 этаж, каб. 306).  Ввод кабеля реализуется  с опоры освещения(ул. Ивановская) на 3 этаж здания администрации района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>8.2. На контактной опоре МУП НО «Горсвет» перед вводом в здание ул. Бульвар Гагарина,10(на против центрального входа в здание ) установить оптическую муфту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jc w:val="both"/>
              <w:rPr/>
            </w:pPr>
            <w:r>
              <w:rPr/>
              <w:t>8.3. На контактной опоре МУП НО «Горсвет» по ул. С.Разина на против здания ул. Уральская, 108а  установить оптическую муфту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jc w:val="both"/>
              <w:rPr/>
            </w:pPr>
            <w:r>
              <w:rPr/>
              <w:t>8.4. На контактной опоре МУП «Пермгорэлектротранс» на против здания ул. Уральская, 109  установить  оптическую муфту 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jc w:val="both"/>
              <w:rPr/>
            </w:pPr>
            <w:r>
              <w:rPr/>
              <w:t>8.5. На контактной опоре МУП НО «Горсвет» на участке от ул. Пермская до перекрестка ул. Свердловская и ул. Уральская  установить оптическую муфту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>8.6. На контактной опоре МУП НО «Горсвет» на ул Ивановская перед вводом в здание ул. Уральская, 36 установить оптическую муфту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 xml:space="preserve">8.7. </w:t>
            </w:r>
            <w:r>
              <w:rPr>
                <w:spacing w:val="-3"/>
              </w:rPr>
              <w:t xml:space="preserve">Осуществить  прокладку кабеля ВОЛС на </w:t>
            </w:r>
            <w:r>
              <w:rPr>
                <w:spacing w:val="-1"/>
              </w:rPr>
              <w:t xml:space="preserve">8 ОВ  с   опоры  МУП НО «ГОРСВЕТ», стоящей на ул. С. Разина  </w:t>
            </w:r>
            <w:r>
              <w:rPr/>
              <w:t>от   оптической муфты, размещаемой напротив  здания ул. Уральская, 108а до  оптического кросса КРС-8, размещаемого в существующем шкафу здания по ул. Уральская, 108а (2 этаж, 3 окно от перекрёстка ул. Пермская -  ул. Уральская, со стороны ул. С.Разина)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>8.8. По адресам: ул. Бульвар Гагарина, 10, ул. Уральская, 108а, ул. Уральская, 36  оптический кабель разварить в  оптические кроссы КРС-8  по 8 ОВ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>8.9. По адресам</w:t>
            </w:r>
            <w:r>
              <w:rPr>
                <w:lang w:val="en-US"/>
              </w:rPr>
              <w:t>:</w:t>
            </w:r>
            <w:r>
              <w:rPr/>
              <w:t xml:space="preserve"> ул. Бульвар Гагарина, 10, ул. Уральская, 108а, ул. Уральская, 109, ул. Уральская, 36 все  оптические кабели разварить в  оптические муфты  в соответствии со схемой заказчика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>8.10. Уточнить  прокладку кабеля  внутри  здания администрации Мотовилихинского района города Перми с представителями Заказчик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/>
            </w:pPr>
            <w:r>
              <w:rPr/>
              <w:t xml:space="preserve">8.11. Осуществить прокладку вводов оптического кабеля во всех  помещениях (без наличия  фальшь стен и фальшь потолков) в электротехнических коробах или в  пластиковых гофрированных  каналах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54"/>
              <w:ind w:hanging="0"/>
              <w:rPr/>
            </w:pPr>
            <w:r>
              <w:rPr/>
              <w:t xml:space="preserve">8.11. </w:t>
            </w:r>
            <w:r>
              <w:rPr>
                <w:color w:val="000000"/>
              </w:rPr>
              <w:t>Оптические муфты и технологические запасы кабеля разместить на опорах в шкафах 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54"/>
              <w:ind w:hanging="0"/>
              <w:rPr>
                <w:color w:val="000000"/>
              </w:rPr>
            </w:pPr>
            <w:r>
              <w:rPr>
                <w:color w:val="000000"/>
              </w:rPr>
              <w:t>8.12. Произвести маркировку кабеля ВОЛС  на линии (бирка №36 ). Установку бирок выполнить в начале и конце линии, на поворотах и по трассе ориентировочно через каждые 100 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54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Требования по организации подвесной ВОЛС и прокладки вводов в зданиях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exact" w:line="250"/>
              <w:ind w:left="9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Высоту расположения кабеля и расстояния в местах пересечения и    сближения предусмотреть, </w:t>
            </w:r>
            <w:r>
              <w:rPr>
                <w:color w:val="000000"/>
              </w:rPr>
              <w:t xml:space="preserve">согласно СНиП и ПУЭ, но не менее 0,5 м от нижнего провода (или  кабеля) сети наружного освещения до  волоконно-оптического кабеля и не менее 6 м до поверхности </w:t>
            </w:r>
            <w:r>
              <w:rPr>
                <w:color w:val="000000"/>
                <w:spacing w:val="-4"/>
              </w:rPr>
              <w:t>земл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exact" w:line="250"/>
              <w:ind w:hanging="0"/>
              <w:rPr/>
            </w:pPr>
            <w:r>
              <w:rPr>
                <w:color w:val="000000"/>
                <w:spacing w:val="1"/>
              </w:rPr>
              <w:t xml:space="preserve">9.1.Трассу ВОЛС в стесненных условиях и в местах сложных переходов согласовать с начальником </w:t>
            </w:r>
            <w:r>
              <w:rPr>
                <w:color w:val="000000"/>
              </w:rPr>
              <w:t>ВЭСР МУП НО «ГОРСВЕТ» (тел: 8-912-49-23-573).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29" w:right="10" w:hanging="0"/>
              <w:rPr>
                <w:color w:val="000000"/>
                <w:spacing w:val="4"/>
              </w:rPr>
            </w:pPr>
            <w:r>
              <w:rPr>
                <w:color w:val="000000"/>
              </w:rPr>
              <w:t>9.2.</w:t>
            </w:r>
            <w:r>
              <w:rPr>
                <w:color w:val="000000"/>
                <w:spacing w:val="-2"/>
              </w:rPr>
              <w:t xml:space="preserve">Размещение ВОЛС на опорах контактной сети производить с противоположной стороны от </w:t>
            </w:r>
            <w:r>
              <w:rPr>
                <w:color w:val="000000"/>
                <w:spacing w:val="-1"/>
              </w:rPr>
              <w:t xml:space="preserve">подвески контактной сети, при этом: 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29" w:right="10" w:hanging="0"/>
              <w:rPr/>
            </w:pPr>
            <w:r>
              <w:rPr>
                <w:color w:val="000000"/>
                <w:spacing w:val="4"/>
              </w:rPr>
              <w:t xml:space="preserve">исключить  размещение ВОЛС на меж путевых трамвайных опорах контактной </w:t>
            </w:r>
            <w:r>
              <w:rPr>
                <w:color w:val="000000"/>
                <w:spacing w:val="-4"/>
              </w:rPr>
              <w:t>сети</w:t>
            </w:r>
            <w:r>
              <w:rPr/>
              <w:t xml:space="preserve">, </w:t>
            </w:r>
            <w:r>
              <w:rPr>
                <w:color w:val="000000"/>
                <w:spacing w:val="6"/>
              </w:rPr>
              <w:t xml:space="preserve">исключить  размещение ВОЛС на опорах   контактной сети при наличии на </w:t>
            </w:r>
            <w:r>
              <w:rPr>
                <w:color w:val="000000"/>
                <w:spacing w:val="1"/>
              </w:rPr>
              <w:t>опорах питающих и усиливающих провод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54"/>
              <w:ind w:hanging="0"/>
              <w:rPr>
                <w:color w:val="000000"/>
              </w:rPr>
            </w:pPr>
            <w:r>
              <w:rPr>
                <w:color w:val="000000"/>
                <w:spacing w:val="9"/>
              </w:rPr>
              <w:t xml:space="preserve">9.3.До начала монтажных работ в МУП «Горсвет» </w:t>
            </w:r>
            <w:r>
              <w:rPr>
                <w:color w:val="000000"/>
                <w:spacing w:val="-1"/>
              </w:rPr>
              <w:t xml:space="preserve"> получить письменное разрешение на производство работ в охранной зоне сетей наружного освещения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риспособление помещений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е требуется;</w:t>
            </w:r>
          </w:p>
        </w:tc>
      </w:tr>
      <w:tr>
        <w:trPr>
          <w:trHeight w:val="59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Требования по защите окружающей среды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соответствии с действующими санитарными нормами и правилами;</w:t>
            </w:r>
          </w:p>
        </w:tc>
      </w:tr>
      <w:tr>
        <w:trPr>
          <w:trHeight w:val="59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Материалы, предоставляемые заказчику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се материалы и сетевое оборудование с соответствующими сертификатами передать Заказчику;</w:t>
            </w:r>
          </w:p>
        </w:tc>
      </w:tr>
      <w:tr>
        <w:trPr>
          <w:trHeight w:val="59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Требования к разработке мероприятий ГО и ЧС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е разрабатывать</w:t>
            </w:r>
          </w:p>
        </w:tc>
      </w:tr>
      <w:tr>
        <w:trPr>
          <w:trHeight w:val="59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оличество разрабатываемых экземпляров исполнительной документации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4 экземпляра: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     </w:t>
            </w:r>
            <w:r>
              <w:rPr/>
              <w:t>2 экз. заказчику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     </w:t>
            </w:r>
            <w:r>
              <w:rPr/>
              <w:t>2 экз. передать, согласно п. 5.4.</w:t>
            </w:r>
          </w:p>
        </w:tc>
      </w:tr>
      <w:tr>
        <w:trPr>
          <w:trHeight w:val="59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Особые услов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Особые условия  организации ВОЛС не предусматриваются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Georgia" w:hAnsi="Georgia" w:cs="Arial"/>
      <w:b/>
      <w:bCs/>
      <w:i/>
      <w:kern w:val="2"/>
      <w:sz w:val="48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rFonts w:eastAsia="Courier New" w:cs="Courier New"/>
      <w:bCs w:val="false"/>
      <w:iCs/>
      <w:sz w:val="3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eastAsia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center" w:pos="9540" w:leader="dot"/>
      </w:tabs>
      <w:spacing w:before="120" w:after="0"/>
      <w:ind w:right="818" w:hanging="0"/>
    </w:pPr>
    <w:rPr>
      <w:rFonts w:ascii="Georgia" w:hAnsi="Georgia" w:eastAsia="Courier New" w:cs="Georgia"/>
      <w:i/>
      <w:sz w:val="26"/>
      <w:szCs w:val="48"/>
      <w:lang w:val="en-US" w:eastAsia="en-US"/>
    </w:rPr>
  </w:style>
  <w:style w:type="paragraph" w:styleId="Contents2">
    <w:name w:val="TOC 2"/>
    <w:basedOn w:val="Contents1"/>
    <w:next w:val="Normal"/>
    <w:pPr>
      <w:spacing w:before="20" w:after="0"/>
      <w:ind w:left="539" w:right="816" w:hanging="0"/>
      <w:jc w:val="both"/>
    </w:pPr>
    <w:rPr>
      <w:rFonts w:ascii="Times New Roman" w:hAnsi="Times New Roman" w:cs="Times New Roman"/>
      <w:b/>
      <w:bCs/>
      <w:i w:val="false"/>
      <w:iCs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center" w:pos="9540" w:leader="dot"/>
      </w:tabs>
      <w:ind w:left="480" w:right="818" w:firstLine="600"/>
      <w:jc w:val="both"/>
    </w:pPr>
    <w:rPr/>
  </w:style>
  <w:style w:type="paragraph" w:styleId="Style11">
    <w:name w:val="Стих"/>
    <w:basedOn w:val="Normal"/>
    <w:qFormat/>
    <w:pPr>
      <w:jc w:val="both"/>
    </w:pPr>
    <w:rPr>
      <w:rFonts w:ascii="Georgia" w:hAnsi="Georgia" w:cs="Georgia"/>
      <w:i/>
      <w:sz w:val="22"/>
    </w:rPr>
  </w:style>
  <w:style w:type="paragraph" w:styleId="TextBodyIndent">
    <w:name w:val="Body Text Indent"/>
    <w:basedOn w:val="Normal"/>
    <w:pPr>
      <w:jc w:val="center"/>
      <w:outlineLvl w:val="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440" w:hanging="54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1440" w:hanging="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ind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01:00Z</dcterms:created>
  <dc:creator>Башарин Алексей Анатольевич</dc:creator>
  <dc:description/>
  <cp:keywords/>
  <dc:language>en-US</dc:language>
  <cp:lastModifiedBy>NMalykh</cp:lastModifiedBy>
  <cp:lastPrinted>2010-09-02T10:22:00Z</cp:lastPrinted>
  <dcterms:modified xsi:type="dcterms:W3CDTF">2010-09-08T04:21:00Z</dcterms:modified>
  <cp:revision>7</cp:revision>
  <dc:subject/>
  <dc:title>УТВЕРЖДАЮ:</dc:title>
</cp:coreProperties>
</file>