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сентября 2010 года  №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БИК, Р/с, К/с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прокладке волоконно-оптического кабеля для администрации города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 быть указана  с учетом следующих расходов: выплаченных или подлежащих выплате налогов и сборов, таможенных пошлин, расходов на формирование локального сметного расчета, разработку исполнительной документации, расходов на перевозку, страхование, монтажных и пусконаладочных работ, необходимых материалов и оборудования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БИК, Р/с, К/с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рокладке волоконно-оптического кабеля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 быть указана  с учетом следующих расходов: выплаченных или подлежащих выплате налогов и сборов, таможенных пошлин, расходов на формирование локального сметного расчета, разработку исполнительной документации, расходов на перевозку, страхование, монтажных и пусконаладочных работ, необходимых материалов и оборудования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8:00Z</dcterms:created>
  <dc:creator>tevelevadb</dc:creator>
  <dc:description/>
  <cp:keywords/>
  <dc:language>en-US</dc:language>
  <cp:lastModifiedBy>NMalykh</cp:lastModifiedBy>
  <cp:lastPrinted>2010-08-27T17:13:00Z</cp:lastPrinted>
  <dcterms:modified xsi:type="dcterms:W3CDTF">2010-09-08T04:22:00Z</dcterms:modified>
  <cp:revision>9</cp:revision>
  <dc:subject/>
  <dc:title>ЗАПРОС КОТИРОВОЧНОЙ ЦЕНЫ</dc:title>
</cp:coreProperties>
</file>