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сентября 2010 года  №3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spacing w:before="240" w:after="120"/>
        <w:ind w:firstLine="567"/>
        <w:jc w:val="center"/>
        <w:rPr>
          <w:szCs w:val="24"/>
        </w:rPr>
      </w:pPr>
      <w:r>
        <w:rPr>
          <w:sz w:val="24"/>
          <w:szCs w:val="24"/>
        </w:rPr>
        <w:t>Муниципальный</w:t>
      </w:r>
      <w:r>
        <w:rPr>
          <w:szCs w:val="24"/>
        </w:rPr>
        <w:t xml:space="preserve"> </w:t>
      </w:r>
      <w:r>
        <w:rPr>
          <w:sz w:val="24"/>
          <w:szCs w:val="24"/>
        </w:rPr>
        <w:t>контракт  №</w:t>
      </w:r>
      <w:r>
        <w:rPr>
          <w:szCs w:val="24"/>
        </w:rPr>
        <w:t xml:space="preserve"> ____________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прокладке волоконно-оптического кабеля</w:t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         «____» _______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Администрация города Перми, именуемая в дальнейшем «Заказчик», в лице ______________________________________________________________, действующего на основании _______________________________________________________., с одной стороны и  </w:t>
      </w:r>
      <w:r>
        <w:rPr>
          <w:b/>
          <w:szCs w:val="24"/>
        </w:rPr>
        <w:t>_____________________________________________,</w:t>
      </w:r>
      <w:r>
        <w:rPr>
          <w:szCs w:val="24"/>
        </w:rPr>
        <w:t xml:space="preserve"> именуемое в дальнейшем «Исполнитель», в лице ___________</w:t>
      </w:r>
      <w:r>
        <w:rPr>
          <w:b/>
          <w:szCs w:val="24"/>
        </w:rPr>
        <w:t>_____________________________________</w:t>
      </w:r>
      <w:r>
        <w:rPr>
          <w:szCs w:val="24"/>
        </w:rPr>
        <w:t>, действующего на основании 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 Настоящий контракт заключен на основании протокола рассмотрения и оценки котировочных заявок котировочной комиссией администрации города (протокол от "____"___________2010 г. №______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1.2. По настоящему контракту Заказчик поручает, а Исполнитель принимает на себя обязательства по прокладке волоконно-оптического кабеля между зданиями по ул.Уральская, №36, ул.Уральская, №108а, Бульвар Гагарина, №10 (далее по тексту «работы») согласно Локальному сметному расчету (Приложение № 1) и Техническому заданию (Приложение №2), являющим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Заказчик обязуется принять и оплатить выполненные Исполнителем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 Настоящий контракт составлен в строгом соответствии котировочной заявке и требованиям действующего законодательства, технической документации, в том числе СНиП, ГОСТ, рекомендациям по нормированию тр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 Начало действия контракта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 Окончание выполнения работ: 21 календарный день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Исполнителем работ осуществляется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Цена контракта, порядок приемки и оплаты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формируется на основании котировочной заявки Исполнителя и составляет: 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 Цена контракта включает в себя все выплаченные или подлежащие выплате налоги и сборы, таможенные пошлины, расходы на формирование локального сметного расчета, разработку и согласование исполнительной документации, расходы на перевозку, страхование, монтажные и пусконаладочные работы, необходимые материалы и оборудование и прочие расходы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 </w:t>
        <w:tab/>
        <w:t>Основанием для рассмотрения и последующей оплаты, выполненных Исполнителем работ, являются акты сдачи-приемки выполненных работ, форма КС-2, КС-3, счета и счета-фактуры, предоставляемые Заказчику в течение 5 (пяти) рабочих дней по окончанию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 Оплата выполненных Исполнителем работ осуществляется Заказчиком в течение 10 банковских дней</w:t>
      </w:r>
      <w:r>
        <w:rPr/>
        <w:t xml:space="preserve"> </w:t>
      </w:r>
      <w:r>
        <w:rPr>
          <w:sz w:val="24"/>
          <w:szCs w:val="24"/>
        </w:rPr>
        <w:t>после подписания сторонами акта сдачи-приемки выполненных работ, включая устранение Исполнителем замечаний Заказчика и выявленных в процессе работы недостатков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1. 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, СНиП, ГОСТ, рекомендациям по нормированию труд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 Исполнитель устанавливает на произведенные им работы и установленное оборудование гарантийный срок 12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Исполнителе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настоящим контрактом. 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 Претензии Заказчика по выявленным дефектам и недостаткам выполненных работ фиксируются в актах контрольных проверок, являющихся основанием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й устранения дефектов и недостатков Исполнителем за свой сч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00"/>
        <w:ind w:left="900" w:hanging="360"/>
        <w:jc w:val="both"/>
        <w:rPr/>
      </w:pPr>
      <w:r>
        <w:rPr>
          <w:sz w:val="24"/>
          <w:szCs w:val="24"/>
        </w:rPr>
        <w:t>снижения стоимости работ Исполнителя в порядке, установленном настоящим контрактом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>4.4. В случае обнаружения дефектов и недостатков при приемке работ, Заказчик поручает Исполнителю в течение пяти суток устранить дефекты и недостатки, указанные в акте контрольной проверки.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устранения замечаний в указанный срок, Заказчик снимает 100% стоимости работ, по которым дефекты не устранены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Исполнителя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1.</w:t>
        <w:tab/>
        <w:t>При заключении контракта Исполнитель обязан предоставить Заказчику необходимые документы, подтверждающие право Исполнителя на выполнение работ, предусмотренных настоящим контрактом, и выданные в порядке, установленном законодательством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2. При заключении контракта Исполнитель обязан предоставить Заказчику Локальный сметный расчет, составленный на основании Технического задания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В соответствии с условиями настоящего контракта обеспечить выполнение работ, указанных в п. 1.2. настоящего контракта, и сдать выполненные работы в установленный в п. 2.2. настоящего контракта срок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 xml:space="preserve">Осуществить выполнение работ собственными силами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5.</w:t>
        <w:tab/>
        <w:t>Обеспечить на объекте производства работ выполнение необходимых мероприятий по технике безопасности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6.</w:t>
        <w:tab/>
        <w:t xml:space="preserve">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7.</w:t>
        <w:tab/>
        <w:t>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</w:t>
        <w:tab/>
        <w:t>В случае приостановки производства работ, происходящей не по инициативе Заказчика, Исполнитель обязан в течение одних суток проинформировать об этом Заказчика. Исполнитель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</w:t>
        <w:tab/>
        <w:t>Исполнитель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При заключении настоящего контракта Заказчик вправе потребовать от Исполнителя предоставить необходимые документы, подтверждающие право Исполнителя на выполнение работ, предусмотренных настоящим контрактом, и выданные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Заказчик предоставляет Исполнителю необходимую для выполнения работ документацию, предусмотренную ТЗ, в течение двух дней со дня подписания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3.</w:t>
        <w:tab/>
        <w:t xml:space="preserve">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>отдавать распоряжения о частичной и полной приостановке производства работ с указанием прич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над качеством рабо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4.</w:t>
        <w:tab/>
        <w:t xml:space="preserve">Своевременно осуществлять приемку работ, подписывать акты их сдачи-приемки, расчетные документы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5.</w:t>
        <w:tab/>
        <w:t>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6.</w:t>
        <w:tab/>
        <w:t xml:space="preserve">Заказчик осуществляет рассмотрение и подписание документации по сдаче и оплате выполненных Исполнителем работ в течение десяти рабочих дней со дня получения указанной документации от Исполнител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7.</w:t>
        <w:tab/>
        <w:t>Заказчик осуществляет проверку и подписание представленных Исполнителем актов фактически выполненных работ и расчетных документов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7.2.</w:t>
        <w:tab/>
        <w:t xml:space="preserve">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7.3.</w:t>
        <w:tab/>
        <w:t>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За нарушение Исполнителе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8.1.</w:t>
        <w:tab/>
        <w:t>Настоящий контракт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</w:t>
        <w:tab/>
        <w:t>Расторжение контракта возмож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1.</w:t>
        <w:tab/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2.</w:t>
        <w:tab/>
        <w:t>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10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10.1.</w:t>
        <w:tab/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10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10.3.</w:t>
        <w:tab/>
        <w:t>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 Приложения к контракту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11.1. Приложение №1 – Локальный сметный расчет на 2 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Приложение №2 – Техническое задание на 5 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2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 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618" w:hanging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11618" w:hanging="0"/>
        <w:rPr>
          <w:szCs w:val="24"/>
        </w:rPr>
      </w:pPr>
      <w:r>
        <w:rPr>
          <w:szCs w:val="24"/>
        </w:rPr>
        <w:t xml:space="preserve">к муниципальному контракту  </w:t>
      </w:r>
    </w:p>
    <w:p>
      <w:pPr>
        <w:pStyle w:val="Normal"/>
        <w:ind w:left="11618" w:hanging="0"/>
        <w:rPr/>
      </w:pPr>
      <w:r>
        <w:rPr>
          <w:szCs w:val="24"/>
        </w:rPr>
        <w:t xml:space="preserve">№ </w:t>
      </w:r>
      <w:r>
        <w:rPr>
          <w:szCs w:val="24"/>
        </w:rPr>
        <w:t>____ от «___» ________ 2010 г.</w:t>
      </w:r>
    </w:p>
    <w:p>
      <w:pPr>
        <w:pStyle w:val="Normal"/>
        <w:ind w:left="11618" w:hanging="0"/>
        <w:rPr>
          <w:szCs w:val="24"/>
        </w:rPr>
      </w:pPr>
      <w:r>
        <w:rPr>
          <w:szCs w:val="24"/>
        </w:rPr>
        <w:t>на выполнение работ по прокладке волоконно-оптического каб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  <w:gridCol w:w="3738"/>
      </w:tblGrid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_________________________________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_____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 _____ " ________________ 2010 г.</w:t>
            </w:r>
          </w:p>
        </w:tc>
        <w:tc>
          <w:tcPr>
            <w:tcW w:w="3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________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>"_____" _____________ 2010 г.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города Перми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тройки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ЛОКАЛЬНЫЙ СМЕТНЫЙ РАСЧЕТ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полнение работ по прокладке волоконно-оптического кабеля между зданиями: ул.Уральская, №36, ул.Уральская, №№108а, Бульвар Гагарина, №10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работ и затрат, наименование объек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8598"/>
      </w:tblGrid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C21"/>
            <w:r>
              <w:rPr>
                <w:sz w:val="22"/>
                <w:szCs w:val="22"/>
              </w:rPr>
              <w:t xml:space="preserve">Основание: </w:t>
            </w:r>
            <w:bookmarkEnd w:id="0"/>
          </w:p>
        </w:tc>
        <w:tc>
          <w:tcPr>
            <w:tcW w:w="85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C22"/>
            <w:r>
              <w:rPr>
                <w:sz w:val="22"/>
                <w:szCs w:val="22"/>
              </w:rPr>
              <w:t xml:space="preserve">Сметная стоимость монтажных работ </w:t>
            </w:r>
            <w:bookmarkEnd w:id="1"/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57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C23"/>
            <w:r>
              <w:rPr>
                <w:sz w:val="22"/>
                <w:szCs w:val="22"/>
              </w:rPr>
              <w:t xml:space="preserve">Средства на оплату труда </w:t>
            </w:r>
            <w:bookmarkEnd w:id="2"/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трудоемкость ___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чел. ч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510"/>
        <w:gridCol w:w="1500"/>
        <w:gridCol w:w="1240"/>
        <w:gridCol w:w="880"/>
        <w:gridCol w:w="804"/>
        <w:gridCol w:w="891"/>
        <w:gridCol w:w="783"/>
        <w:gridCol w:w="880"/>
        <w:gridCol w:w="804"/>
        <w:gridCol w:w="891"/>
        <w:gridCol w:w="1082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24:00Z</dcterms:created>
  <dc:creator>ХОЗУ</dc:creator>
  <dc:description/>
  <cp:keywords/>
  <dc:language>en-US</dc:language>
  <cp:lastModifiedBy>NMalykh</cp:lastModifiedBy>
  <cp:lastPrinted>2010-09-06T14:08:00Z</cp:lastPrinted>
  <dcterms:modified xsi:type="dcterms:W3CDTF">2010-09-08T04:23:00Z</dcterms:modified>
  <cp:revision>38</cp:revision>
  <dc:subject/>
  <dc:title>Муниципальный контракт  № ______</dc:title>
</cp:coreProperties>
</file>