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08» сентября 2010 года № 33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на выполнение работ по прокладке волоконно-оптического кабел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05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7084"/>
      </w:tblGrid>
      <w:tr>
        <w:trPr/>
        <w:tc>
          <w:tcPr>
            <w:tcW w:w="34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г. Пермь, ул. Ленина, 23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25 46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объем выполняемых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настоящему извещению)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№36, ул.Уральская, №108а, Бульвар Гагарина, №10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1 календарного дня с момента подписания муниципального контракта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расходах в цену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с учетом следующих расходов: выплаченных или подлежащих выплате налогов и сборов, таможенных пошлин, расходов на формирование локального сметного расчета, разработку и согласование исполнительной документации, расходов на перевозку, страхование, монтажных и пусконаладочных работ, необходимых материалов и оборудования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99 793 (Четыреста девяносто девять тысяч семьсот девяносто три) рубля 49 коп.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, 23, каб. 315  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либо в форме электронного документа по форме Приложения №2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1 до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существляет оплату безналичным перечислением  денежных средств в течение 10 (десяти) банковских дней со дня подписании акта приема-передачи выполненных работ при наличии оформленного в установленном порядке счета-фактуры. Проект муниципального контракта приведен в Приложении №3 к настоящему извещению.</w:t>
            </w:r>
          </w:p>
        </w:tc>
      </w:tr>
      <w:tr>
        <w:trPr/>
        <w:tc>
          <w:tcPr>
            <w:tcW w:w="34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u w:val="single"/>
        </w:rPr>
        <w:t>И.о. руководителя аппарата администрации города</w:t>
      </w:r>
      <w:r>
        <w:rPr/>
        <w:t xml:space="preserve">     _________________________________            </w:t>
      </w:r>
      <w:r>
        <w:rPr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37:00Z</dcterms:created>
  <dc:creator>tevelevadb</dc:creator>
  <dc:description/>
  <cp:keywords/>
  <dc:language>en-US</dc:language>
  <cp:lastModifiedBy>NMalykh</cp:lastModifiedBy>
  <cp:lastPrinted>2010-09-02T10:09:00Z</cp:lastPrinted>
  <dcterms:modified xsi:type="dcterms:W3CDTF">2010-09-08T04:21:00Z</dcterms:modified>
  <cp:revision>47</cp:revision>
  <dc:subject/>
  <dc:title>ЗАПРОС КОТИРОВОЧНОЙ ЦЕНЫ</dc:title>
</cp:coreProperties>
</file>