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ИЗВЕЩЕНИЕ № 419 от  08 сентя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капитального ремонта рулонной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овли здания ЦТП МУЗ «КМСЧ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МУЗ «КМСЧ №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Пермь, бульвар Гагарина, 68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</w:rPr>
                <w:t>msch11957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ru</w:t>
              </w:r>
            </w:hyperlink>
          </w:p>
        </w:tc>
      </w:tr>
      <w:tr>
        <w:trPr>
          <w:trHeight w:val="93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firstLine="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директор МУЗ КМСЧ №1 Казаринов Юрий Александрович, тел. 8(342)263-25-59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, характеристики выполняемых работ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капитального ремонта рулонной кровли </w:t>
            </w:r>
            <w:r>
              <w:rPr>
                <w:sz w:val="22"/>
                <w:szCs w:val="22"/>
              </w:rPr>
              <w:t>здания ЦТП МУЗ «КМСЧ №1» в</w:t>
            </w:r>
            <w:r>
              <w:rPr/>
              <w:t xml:space="preserve">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ыполняемых работ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бульвар Гагарина, 68, МУЗ «КМСЧ №1», здание ЦТ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 работ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выполнения работ: в течение 20 рабочих дней со дня начала оказания услу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стоимость работ расходах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.расходы, которые могут возникнуть при исполнении контракта, включая налоги, сборы и иные обязательные платежи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00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бульвар Гагарина, 68, МУЗ «КМСЧ №1», административно-хозяйственный корпус, каб.№10, отдел кадров, ответственному лицу Кушевой А.А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3:00 и с 14:00 до 17:00 (пятница до 16:0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0  часов 00 минут  20 сентября 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не по факсу) по форме Приложения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–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–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–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.О.главного врача</w:t>
        <w:tab/>
        <w:tab/>
        <w:tab/>
        <w:tab/>
        <w:tab/>
        <w:tab/>
        <w:t>А.М.Ильченко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6:04:00Z</dcterms:created>
  <dc:creator>СОК</dc:creator>
  <dc:description/>
  <cp:keywords/>
  <dc:language>en-US</dc:language>
  <cp:lastModifiedBy>Admin</cp:lastModifiedBy>
  <cp:lastPrinted>2010-08-13T14:28:00Z</cp:lastPrinted>
  <dcterms:modified xsi:type="dcterms:W3CDTF">2010-09-07T05:54:00Z</dcterms:modified>
  <cp:revision>9</cp:revision>
  <dc:subject/>
  <dc:title>ИЗВЕЩЕНИЕ № __ от «___» __________ 200 _ года </dc:title>
</cp:coreProperties>
</file>