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419 </w:t>
      </w:r>
      <w:r>
        <w:rPr>
          <w:sz w:val="20"/>
          <w:szCs w:val="20"/>
        </w:rPr>
        <w:t>от 08.09.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КМСЧ №1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капитального ремонта рулонной кровли здания ЦТП МУЗ «КМСЧ №1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капитальный ремонт рулонной кровли кровли здания ЦТП МУЗ «КМСЧ №1»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апитального ремонта рулонной кровли кровли здания ЦТП МУЗ «КМСЧ №1» составляет _________________________ (сумма прописью: __________________________________________________________________________________) рублей и включает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8:22:00Z</dcterms:created>
  <dc:creator>tevelevadb</dc:creator>
  <dc:description/>
  <cp:keywords/>
  <dc:language>en-US</dc:language>
  <cp:lastModifiedBy>Admin</cp:lastModifiedBy>
  <cp:lastPrinted>2009-06-11T16:49:00Z</cp:lastPrinted>
  <dcterms:modified xsi:type="dcterms:W3CDTF">2010-09-07T05:55:00Z</dcterms:modified>
  <cp:revision>6</cp:revision>
  <dc:subject/>
  <dc:title>ЗАПРОС КОТИРОВОЧНОЙ ЦЕНЫ</dc:title>
</cp:coreProperties>
</file>