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420 от   08 сентября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екстроза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h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- зав.аптеко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Декстроза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%-500,0-4500 шту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-250,0-15000 шту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: октябрь ,ноябрь ,декабрь 2010г и январь 2011г,  один раз в месяц, первая в течении 3-х дней после подписания муниципального контракта, последующие не позднее 5-го числа текущего месяца ,по предварительной заявке заказчика по телефону. Количество поставляемого товара- октябрь декстроза 5%-500,00-1200фл,декстроза 5%-250,00-4000фл, ноябрь декстроза 5%-500,00-1200фл,декстроза 5%-250,00-4500фл, декабрь –декстроза 5%-500,0-1200фл, декстроза 5%-250,0-5000 фл, январь 2011г-декстроза 5%-500,00-900фл, декстроза 5%-250,0-1500ф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1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, Кушевой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 часов 00 минут 17 сентября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 главного  врача  МУЗ «КМСЧ №1»</w:t>
        <w:tab/>
        <w:tab/>
        <w:tab/>
        <w:t>А.М.Ильченко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13:00Z</dcterms:created>
  <dc:creator>СОК</dc:creator>
  <dc:description/>
  <cp:keywords/>
  <dc:language>en-US</dc:language>
  <cp:lastModifiedBy>Admin</cp:lastModifiedBy>
  <cp:lastPrinted>2010-04-01T13:32:00Z</cp:lastPrinted>
  <dcterms:modified xsi:type="dcterms:W3CDTF">2010-09-07T06:48:00Z</dcterms:modified>
  <cp:revision>5</cp:revision>
  <dc:subject/>
  <dc:title>ИЗВЕЩЕНИЕ № __ от «___» __________ 200 _ года </dc:title>
</cp:coreProperties>
</file>