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20  от  08.09.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» Клиническая медико-санитарная часть №1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10г. о проведении запроса котировок, мы, нижеподписавшиеся, предлагаем осуществить поставку следующих товаров  в соответствии с прилагаемой таблицей, согласны и обязуемся в случае принятия нашей котировочной заявки поставить товары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80"/>
        <w:gridCol w:w="6200"/>
      </w:tblGrid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именование /  Параметры и услов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едлагаемые характеристики, потребительские свойства товара</w:t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форм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5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хран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sz w:val="22"/>
                <w:szCs w:val="22"/>
                <w:lang w:eastAsia="ru-RU"/>
              </w:rPr>
              <w:t>Количество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иницу продукции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контракта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:  614077, г.Пермь, ул.Бульвар Гагарина, 68, МУЗ «Клиническая медико-санитарная часть №1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ФИ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6:20:00Z</dcterms:created>
  <dc:creator>tevelevadb</dc:creator>
  <dc:description/>
  <cp:keywords/>
  <dc:language>en-US</dc:language>
  <cp:lastModifiedBy>Admin</cp:lastModifiedBy>
  <cp:lastPrinted>2008-03-05T11:51:00Z</cp:lastPrinted>
  <dcterms:modified xsi:type="dcterms:W3CDTF">2010-09-07T06:49:00Z</dcterms:modified>
  <cp:revision>4</cp:revision>
  <dc:subject/>
  <dc:title>ЗАПРОС КОТИРОВОЧНОЙ ЦЕНЫ</dc:title>
</cp:coreProperties>
</file>