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1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выполнение работ по покраске ограждений вдоль проезжей части УДС  на территории Свердловского района города Перми в 2010 году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08</w:t>
      </w:r>
      <w:r>
        <w:rPr>
          <w:sz w:val="24"/>
          <w:szCs w:val="26"/>
        </w:rPr>
        <w:t>» сентябр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567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Председатель комиссии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кина Ан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покраске ограждений вдоль проезжей части УДС  на территории Свердловского района города Перми в 2010 году</w:t>
      </w:r>
      <w:r>
        <w:rPr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 22 от 31.08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31.08.2010 г.)</w:t>
      </w:r>
    </w:p>
    <w:p>
      <w:pPr>
        <w:pStyle w:val="Normal"/>
        <w:ind w:firstLine="567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аксимальная цена муниципального контракта – </w:t>
      </w:r>
      <w:r>
        <w:rPr>
          <w:sz w:val="24"/>
          <w:szCs w:val="22"/>
        </w:rPr>
        <w:t>249 860 рублей 41 копее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работ по покраске ограждений вдоль проезжей части УДС  на территории Свердловского района города Перми в 2010 году, приведенными в приложении № 1 к извещ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Пермь, Свердловский район. Работы выполняются по письменному заданию Заказчика</w:t>
      </w:r>
    </w:p>
    <w:p>
      <w:pPr>
        <w:pStyle w:val="Style1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Срок выполнения работ: </w:t>
      </w:r>
      <w:r>
        <w:rPr>
          <w:rFonts w:cs="Times New Roman" w:ascii="Times New Roman" w:hAnsi="Times New Roman"/>
        </w:rPr>
        <w:t>с момента подписания контракта в течение 15 дн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а контрольной проверки, акта оценки работы Подрядчика, и предоставления Подрядчиком счета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10 (десять) котировочных заявок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Юрий Вадим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Г. Черняховского, 55/13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85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Регион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614000, г. Пермь, ул. Орджоникидзе, 1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7 411,8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ПРОФЖИЛ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 Пермь, ул. Ласьвинская, 100а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 23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 Пермь, ул. Кронштадская, 3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77, г. Пермь, ул. Н.Крупской, 67 оф.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Героев Хасана,92а,офис 20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9 731,1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фес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Ленина, 3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 942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Региона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 Пермь, ул. Куйбышева, 2, офис 40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 777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 Пермь, ул. Косьвинская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2, г. Пермь, ул. Карпинского, 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Отклонить котировочную заявку следующего участника: Макаров Юрий Вадимович в соответствии с ч.3 ст.47 (Федерального закона № 94-ФЗ  от 21.07.2005 г.) несоответствие требованиям, установленным в извещении о проведении запроса котировок: а именно котировочная заявка Макарова Юрия Вадимовича не содержит сведений о включенных (не включенных) в цену расход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Плант» и составила 95 000 (девяносто пя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Плант» (Место нахождения: 614022, г. Пермь, </w:t>
      </w:r>
      <w:r>
        <w:rPr>
          <w:sz w:val="24"/>
          <w:szCs w:val="26"/>
        </w:rPr>
        <w:t>ул. Карпинского, 31</w:t>
      </w:r>
      <w:r>
        <w:rPr>
          <w:sz w:val="24"/>
          <w:szCs w:val="24"/>
        </w:rPr>
        <w:t>, с ценой контракта  95 000 (девяносто пят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Плант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Пермская Региональная Компания» (Место нахождения: 614000, г. Пермь, ул. Куйбышева, 2 офис 403, с ценой контракта  97 777 (девяносто семь тысяч семьсот семьдесят семь) рублей 00 копее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Плант»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>
          <w:sz w:val="24"/>
          <w:szCs w:val="24"/>
        </w:rPr>
        <w:t>Председатель комиссии:</w:t>
        <w:tab/>
        <w:t>__________________  Жерноков А.С.</w:t>
      </w:r>
    </w:p>
    <w:p>
      <w:pPr>
        <w:pStyle w:val="Normal"/>
        <w:tabs>
          <w:tab w:val="clear" w:pos="708"/>
          <w:tab w:val="left" w:pos="4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</w:t>
        <w:tab/>
        <w:t xml:space="preserve">           __________________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_________________  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Юркина 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14:00Z</dcterms:created>
  <dc:creator>Петрухина ВА</dc:creator>
  <dc:description/>
  <cp:keywords/>
  <dc:language>en-US</dc:language>
  <cp:lastModifiedBy>malmygin</cp:lastModifiedBy>
  <cp:lastPrinted>2010-09-08T09:55:00Z</cp:lastPrinted>
  <dcterms:modified xsi:type="dcterms:W3CDTF">2010-09-08T03:55:00Z</dcterms:modified>
  <cp:revision>9</cp:revision>
  <dc:subject/>
  <dc:title>ПРОТОКОЛ № 55</dc:title>
</cp:coreProperties>
</file>