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капитальный  ремонт вентиляции пищеблока в рамках прое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апитальный ремонт столовой МОУ «СОШ № 98»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в здании 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98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 xml:space="preserve">                                                               « 08 » сентября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укоянова Светлана Витал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Зарипова Галина Гарифул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Cs/>
          <w:sz w:val="36"/>
          <w:szCs w:val="36"/>
          <w:vertAlign w:val="superscript"/>
        </w:rPr>
        <w:t>Пьянкова Наталья Владимиро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Шакирова Наталия Никола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капитальный  ремонт вентиляции пищеблока в рамках проекта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«Капитальный ремонт столовой МОУ «СОШ № 98»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98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2 от 27 августа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717,72 (четыреста девяносто девять тысяч семьсот семнадцать) рублей 72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 бюджет города Перм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26 г. Пермь, ул. Таймырская, 3  Муниципальное общеобразовательное учреждение «Средняя общеобразовательная школа № 98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>общая продолжительность выполнения работ составляет 7(семь) дней с момента передачи объекта в работу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Планета 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91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Д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3  </w:t>
      </w:r>
      <w:r>
        <w:rPr>
          <w:sz w:val="24"/>
          <w:szCs w:val="26"/>
        </w:rPr>
        <w:t xml:space="preserve">ООО «УралСтройПроект»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348 000 </w:t>
      </w:r>
      <w:r>
        <w:rPr>
          <w:bCs/>
          <w:kern w:val="2"/>
          <w:sz w:val="24"/>
          <w:szCs w:val="26"/>
        </w:rPr>
        <w:t xml:space="preserve"> (триста сорок восемь тысяч)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«УралСтройПроект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64 г. Пермь, ул. Ижевская, 21, оф. 21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64 г. Пермь, ул. Ижевская, 21, оф. 21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348 000 </w:t>
      </w:r>
      <w:r>
        <w:rPr>
          <w:bCs/>
          <w:kern w:val="2"/>
          <w:sz w:val="24"/>
          <w:szCs w:val="26"/>
        </w:rPr>
        <w:t xml:space="preserve"> (триста сорок восемь тысяч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ЭкоДом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0, г.Пермь, Комсомольский проспект, 7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фактический адрес: </w:t>
      </w:r>
      <w:r>
        <w:rPr>
          <w:sz w:val="24"/>
        </w:rPr>
        <w:t>614010, г.Пермь, Комсомольский проспект, 75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350 000 (триста пятьдесят тысяч) рублей 00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Лукоян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ьянк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арипова Г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акир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25» мая  2010 г.  №4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418"/>
        <w:gridCol w:w="2126"/>
        <w:gridCol w:w="2079"/>
      </w:tblGrid>
      <w:tr>
        <w:trPr>
          <w:tblHeader w:val="true"/>
          <w:trHeight w:val="14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Планета 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913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До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,  предложивший лучшую цену после цены, предложенной победителем</w:t>
            </w:r>
          </w:p>
        </w:tc>
      </w:tr>
      <w:tr>
        <w:trPr>
          <w:trHeight w:val="66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00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укоян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ьянк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Зарипова Г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акир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59:00Z</dcterms:created>
  <dc:creator>Институт госзакупок РАГС</dc:creator>
  <dc:description/>
  <cp:keywords/>
  <dc:language>en-US</dc:language>
  <cp:lastModifiedBy>Shcool 98</cp:lastModifiedBy>
  <cp:lastPrinted>2010-09-08T11:24:00Z</cp:lastPrinted>
  <dcterms:modified xsi:type="dcterms:W3CDTF">2010-09-08T05:25:00Z</dcterms:modified>
  <cp:revision>3</cp:revision>
  <dc:subject/>
  <dc:title>ПРОТОКОЛ ОЦЕНКИ И СОПОСТАВЛЕНИЯ ЗАЯВОК НА УЧАСТИЕ В КОНКУРСЕ </dc:title>
</cp:coreProperties>
</file>