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28 от «08» сентяб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по текущему ремонту объекта озелен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>(бульвар по ул. Леонова от ул. Беляева до ул. Свиязева)</w:t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_blagindus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Техническом задании (Приложение № 1).</w:t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львар по ул. Леонова от ул. Беляева до ул. Свиязева</w:t>
            </w:r>
          </w:p>
        </w:tc>
      </w:tr>
      <w:tr>
        <w:trPr>
          <w:trHeight w:val="711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настоящего контракта до 13.10.20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130,86 руб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spacing w:val="-3"/>
                <w:sz w:val="24"/>
                <w:szCs w:val="24"/>
              </w:rPr>
              <w:t xml:space="preserve">погрузо-разгрузочные работы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уплату </w:t>
            </w:r>
            <w:r>
              <w:rPr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тировочные заявки подаются до 10 часов 00 минут (время местное) «20» сентябр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02T10:50:00Z</cp:lastPrinted>
  <dcterms:modified xsi:type="dcterms:W3CDTF">2010-09-07T03:50:00Z</dcterms:modified>
  <cp:revision>108</cp:revision>
  <dc:subject/>
  <dc:title/>
</cp:coreProperties>
</file>