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Cs/>
        </w:rPr>
        <w:t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28 от «08» сентября  2010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на текущий ремонт объекта озеленения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бульвар по ул. К. Леонова от ул. Беляева до ул. Свиязева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ановка урн: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тье ям размером 0,4х0,4 м, глубиной 0,6 м – 9 шт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урн (30 л), с бетонированием  – 9 шт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узка и вывозка строительного мусора на санкционированное место складирования отходов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ановка скамеек: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таж скамьи – 2 шт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тье ям размером 0,4х0,4 м,  глубиной 0,4 м – 36 шт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скамьи, с бетонированием – 9 шт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узка и вывозка строительного мусора на санкционированное место складирования отходов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монт и устройство цветников: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адка многолетних растений с добавлением растительной земли слоем 15 см – 250 м2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корыта под цветники глубиной 20 см с погрузкой и вывозкой на санкционированное место складирования отходов – 156 м2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з и распределение растительной земли толщиной 30 см – 156 м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en-US" w:eastAsia="en-US"/>
        </w:rPr>
        <w:t xml:space="preserve">Схема конструкции цветника и малых архитектурных форм: </w:t>
      </w:r>
      <w:r>
        <w:rPr>
          <w:sz w:val="24"/>
          <w:szCs w:val="24"/>
          <w:lang w:val="en-US" w:eastAsia="en-US"/>
        </w:rPr>
        <w:t>должна быть согласована с заказчиком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en-US" w:eastAsia="en-US"/>
        </w:rPr>
        <w:t xml:space="preserve">Место выполнения работ: </w:t>
      </w:r>
      <w:r>
        <w:rPr>
          <w:sz w:val="24"/>
          <w:szCs w:val="24"/>
          <w:lang w:val="en-US" w:eastAsia="en-US"/>
        </w:rPr>
        <w:t>бульвар по ул. Леонова от ул. Беляева до ул. Свиязева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Сроки выполнения работ: </w:t>
      </w:r>
      <w:r>
        <w:rPr>
          <w:sz w:val="24"/>
          <w:szCs w:val="24"/>
        </w:rPr>
        <w:t>с момента заключения контракта до 13 октября 2010 го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49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9-07T09:26:00Z</cp:lastPrinted>
  <dcterms:modified xsi:type="dcterms:W3CDTF">2010-09-07T03:26:00Z</dcterms:modified>
  <cp:revision>71</cp:revision>
  <dc:subject/>
  <dc:title/>
</cp:coreProperties>
</file>