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8 от «08» сен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выполнение работ по текущему ремонту объекта озеленения (бульвар по ул. Леонова от ул. Беляева до ул. Свиязева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8 от «08» сен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выполнение работ по текущему ремонту объекта озеленения (бульвар по ул. Леонова от ул. Беляева до ул. Свиязева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8 от «08» сен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9-07T09:30:00Z</cp:lastPrinted>
  <dcterms:modified xsi:type="dcterms:W3CDTF">2010-09-07T03:30:00Z</dcterms:modified>
  <cp:revision>93</cp:revision>
  <dc:subject/>
  <dc:title/>
</cp:coreProperties>
</file>