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7-09/2010  от 08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найму автотранспортных средств с экипажем</w:t>
      </w:r>
      <w:r>
        <w:rPr>
          <w:b/>
        </w:rPr>
        <w:t xml:space="preserve"> </w:t>
        <w:br/>
      </w:r>
      <w:r>
        <w:rPr/>
        <w:t>для МУЗ «ГДКБ № 9 им. Пичугина П.И.»</w:t>
      </w:r>
    </w:p>
    <w:tbl>
      <w:tblPr>
        <w:tblW w:w="9966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3780"/>
        <w:gridCol w:w="2160"/>
        <w:gridCol w:w="1620"/>
        <w:gridCol w:w="1980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Автомобиль повышенной проходимости с параметрами (ГАЗ 322132 или эквивалент): 4-х/5-ти дверный, 8-ми местный; колесная формула 4х4 (полноприводный), дорожный просвет – не менее 200мм, обязательны ремни безопасности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4:00 ежедневно по 16 часов в 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, габариты фургона (не менее): длина – 5620мм, ширина – 2100мм, высота – 2000мм, глубина – 3200мм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7:00 ежедневно, кроме выходных и праздничных дней по 8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Автомобиль (ВАЗ 21074 или эквивалент)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– ежедневно, за исключением выходных и праздничных дней по 10 часов в 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найму транспортных средств для МУЗ «ГДКБ № 9 им. Пичугина П.И.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а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автомобильные покрышки должны соответствовать сезону (с мая по октябрь – летние; с ноября по декабрь – зим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0:00Z</dcterms:created>
  <dc:creator>SEV</dc:creator>
  <dc:description/>
  <cp:keywords/>
  <dc:language>en-US</dc:language>
  <cp:lastModifiedBy>SEV</cp:lastModifiedBy>
  <cp:lastPrinted>2010-09-06T10:07:00Z</cp:lastPrinted>
  <dcterms:modified xsi:type="dcterms:W3CDTF">2010-09-07T14:41:00Z</dcterms:modified>
  <cp:revision>16</cp:revision>
  <dc:subject/>
  <dc:title>Приложение № 1</dc:title>
</cp:coreProperties>
</file>