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08-09/2010</w:t>
      </w:r>
      <w:r>
        <w:rPr>
          <w:sz w:val="22"/>
        </w:rPr>
        <w:t xml:space="preserve"> от </w:t>
      </w:r>
      <w:r>
        <w:rPr/>
        <w:t xml:space="preserve">08 сентября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на оказание услуг по найму легковых автомобилей с водителями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.И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.И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</w:rPr>
      </w:pPr>
      <w:r>
        <w:rPr>
          <w:sz w:val="22"/>
          <w:szCs w:val="22"/>
        </w:rPr>
        <w:t xml:space="preserve">контактный телефон: </w:t>
      </w:r>
      <w:r>
        <w:rPr>
          <w:szCs w:val="22"/>
        </w:rPr>
        <w:t xml:space="preserve">(342) 216-87-90, 216-00-08, </w:t>
      </w:r>
      <w:r>
        <w:rPr>
          <w:sz w:val="22"/>
          <w:szCs w:val="22"/>
        </w:rPr>
        <w:t>контактное лицо: Патокин Александр Сергеевич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найму</w:t>
      </w:r>
      <w:r>
        <w:rPr>
          <w:b/>
          <w:sz w:val="22"/>
          <w:szCs w:val="26"/>
        </w:rPr>
        <w:t xml:space="preserve"> </w:t>
      </w:r>
      <w:r>
        <w:rPr>
          <w:sz w:val="22"/>
          <w:szCs w:val="22"/>
        </w:rPr>
        <w:t>легковых автомобилей с водителями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Характеристики автомобилей, требования к ним и к порядку оказания услуг 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01 октября 2010 года, окончание оказания услуг ― 31 декаб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автомобиля. Ежедневно до начала оказания Услуг работник Заказчика, имеющий право проставлять отметки в путевом листе, осматривает предоставленный автомобиль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декадно Исполнитель предъявляет Заказчику счет, счет-фактуру, подписанный обеими сторонами акт оказанных услуг и копии путевых листов за отчетный меся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Автомобиль, не соответствующий условиям Договора, Заказчиком не принимается и считается не предоставленным. Просрочкой предоставления автомобиля является его отсутствие от десяти минут до двух часов. В случае просрочки предоставления автомобиля более двух часов автомобиль считается не предоставленным. Автомобиль подлежит замене в течение 1 (одного) часа в случаях участия автомобиля в дорожно-транспортном происшествии (ДТП), возникновения технической неисправности предоставленного автомобиля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176 500</w:t>
      </w:r>
      <w:r>
        <w:rPr>
          <w:sz w:val="22"/>
          <w:szCs w:val="22"/>
        </w:rPr>
        <w:t xml:space="preserve"> рублей (Сто семьдесят шесть тысяч пятьсот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период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9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найму автотранспортных средств с экипажем предлагаю представить в письменной форме котировочную заявку по форме приложения № 1 по адресу: г. Пермь, ул.25 Октября, 47, прием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7 часов 00 минут 15 сентября 2010 г. (с 09.00 до 17.00 в рабочие дни). Рассмотрение и оценка котировочных заявок будет проходить 16 сентября 2010 г. в 11 часов 00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16 сентября 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6:02:00Z</dcterms:created>
  <dc:creator>tevelevadb</dc:creator>
  <dc:description/>
  <cp:keywords/>
  <dc:language>en-US</dc:language>
  <cp:lastModifiedBy>SEV</cp:lastModifiedBy>
  <cp:lastPrinted>2010-06-04T09:32:00Z</cp:lastPrinted>
  <dcterms:modified xsi:type="dcterms:W3CDTF">2010-09-07T14:52:00Z</dcterms:modified>
  <cp:revision>6</cp:revision>
  <dc:subject/>
  <dc:title>ЗАПРОС КОТИРОВОЧНОЙ ЦЕНЫ</dc:title>
</cp:coreProperties>
</file>