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8 от 08 сен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bCs/>
        </w:rPr>
        <w:t xml:space="preserve">на выполнение работ по изготовлению дорожных знаков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ков дополнительной информации (табличек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-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Дьяконова Наталия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купку на выполнение работ по изготовлению дорожных знаков и</w:t>
      </w:r>
      <w:r>
        <w:rPr>
          <w:b/>
        </w:rPr>
        <w:t xml:space="preserve"> </w:t>
      </w:r>
      <w:r>
        <w:rPr/>
        <w:t>знаков дополнительной информации (табличек)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и объемы выполняемых работ по изготовлению дорожных знаков и</w:t>
      </w:r>
      <w:r>
        <w:rPr>
          <w:b/>
        </w:rPr>
        <w:t xml:space="preserve"> </w:t>
      </w:r>
      <w:r>
        <w:rPr/>
        <w:t>знаков дополнительной информации (табличек)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иемки работ:</w:t>
      </w:r>
      <w:r>
        <w:rPr/>
        <w:t xml:space="preserve"> определяется Заказчиком в пределах территории г. Перми и указывается в заявках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 «20» декабря 2010 года. </w:t>
      </w:r>
    </w:p>
    <w:p>
      <w:pPr>
        <w:pStyle w:val="Normal"/>
        <w:jc w:val="both"/>
        <w:rPr/>
      </w:pPr>
      <w:r>
        <w:rPr/>
        <w:t>Срок выполнения работ по каждой заявке определяется Заказчиком и составляет не более 3 (Трех)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94 000,00 (Четыреста девяносто четыре тысячи) рублей 00 коп.</w:t>
      </w:r>
    </w:p>
    <w:p>
      <w:pPr>
        <w:pStyle w:val="Normal"/>
        <w:jc w:val="both"/>
        <w:rPr/>
      </w:pPr>
      <w:r>
        <w:rPr/>
        <w:t>Оплата выполненных работ по заявкам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ы КС-2, справки о стоимости выполненных работ КС-3 и предоставления Заказчику счета, счета-фактуры и локального сметного расчета по кажд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работ включает все расходы по контракту, в том числе изготовление и маркировку дорожных знаков, изготовление кронштейнов для крепления дорожных знаков к стойке, оплату транспортных расходов, загрузки/выгрузки дорожных знаков, все налоги и сборы, страхование и проче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20» сентя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3:00Z</dcterms:created>
  <dc:creator>tevelevadb</dc:creator>
  <dc:description/>
  <cp:keywords/>
  <dc:language>en-US</dc:language>
  <cp:lastModifiedBy>User</cp:lastModifiedBy>
  <cp:lastPrinted>2010-09-07T13:19:00Z</cp:lastPrinted>
  <dcterms:modified xsi:type="dcterms:W3CDTF">2010-09-07T08:02:00Z</dcterms:modified>
  <cp:revision>5</cp:revision>
  <dc:subject/>
  <dc:title>ЗАПРОС КОТИРОВОЧНОЙ ЦЕНЫ</dc:title>
</cp:coreProperties>
</file>