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8» сентября 2010 года № 18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изготовлению дорожных зна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наков дополнительной информации (табличек)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Изготовить дорожные знаки и знаки дополнительной информации (таблички) в соответствии с требованиями Заказчика и ГОСТ Р 52290-2004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Требования к качеству выполнения работ Подрядчиком </w:t>
      </w:r>
    </w:p>
    <w:p>
      <w:pPr>
        <w:pStyle w:val="Normal"/>
        <w:ind w:left="360" w:hanging="0"/>
        <w:jc w:val="center"/>
        <w:rPr/>
      </w:pPr>
      <w:r>
        <w:rPr>
          <w:b/>
        </w:rPr>
        <w:t>и применяемым Подрядчиком материалам</w:t>
      </w:r>
    </w:p>
    <w:p>
      <w:pPr>
        <w:pStyle w:val="Normal"/>
        <w:ind w:lef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Основа дорожного знака или знака дополнительной информации (таблички) выполняется из оцинкованного листового железа толщиной не менее 0,8 мм в соответствии с ГОСТ 14918-80 (2-й типоразмер) и крепится на кронштейне из уголка 25х25х3 шпильками М6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Все детали и сборочные единицы дорожных знаков и знаков дополнительной информации (табличек) должны быть изготовлены из антикоррозионных материалов или иметь защитное покрытие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Изображения дорожных знаков и знаков дополнительной информации (табличек) должны быть выполнены световозвращающими материалами, обеспечивающими читаемость знаков при различных уровнях освещения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 xml:space="preserve">Световозвращающие пленки для изготовления дорожных знаков и знаков дополнительной информации (табличек) должны иметь интенсивность световозвращения не ниже средней, быть эквивалентной пленке 3М, соответствовать </w:t>
      </w:r>
      <w:r>
        <w:rPr/>
        <w:t>ГОСТ Р 52290-2004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Все элементы крепления должны быть окрашены в серый цвет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>
          <w:bCs/>
        </w:rPr>
        <w:t xml:space="preserve">Крепление дорожного знака или знака дополнительной информации (таблички) к кронштейну с помощью шпилек производится методом контактной сварки без повреждения изображения знака. 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 xml:space="preserve">На дорожном знаке и знаке дополнительной информации (табличке) с внутренней стороны должен быть нанесен серийный номер, соответствующий перечню номеров из заявки на установку знаков. Маркировка выполняется </w:t>
      </w:r>
      <w:r>
        <w:rPr>
          <w:bCs/>
          <w:lang w:val="en-US"/>
        </w:rPr>
        <w:t>ударно-точечн</w:t>
      </w:r>
      <w:r>
        <w:rPr>
          <w:bCs/>
        </w:rPr>
        <w:t>ым методом или методом гравировки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Контроль качества работ обеспечить в соответствии с требованиями п. 13.12 СНиП 3.06.03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ъемы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Изготовление дорожных знаков и знаков дополнительной информации (табличек) общим количеством в 380 (Триста восемьдесят) штук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Перечень и количество необходимых дорожных знаков и знаков дополнительной информации (табличек), а так же место приемки выполненных работ указываются в заявках Заказчика на изготовление дорожных знаков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</w:t>
      <w:tab/>
      <w:t xml:space="preserve">                                                                                 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6:00Z</dcterms:created>
  <dc:creator>User</dc:creator>
  <dc:description/>
  <cp:keywords/>
  <dc:language>en-US</dc:language>
  <cp:lastModifiedBy>User</cp:lastModifiedBy>
  <cp:lastPrinted>2010-09-07T13:19:00Z</cp:lastPrinted>
  <dcterms:modified xsi:type="dcterms:W3CDTF">2010-09-07T08:12:00Z</dcterms:modified>
  <cp:revision>5</cp:revision>
  <dc:subject/>
  <dc:title/>
</cp:coreProperties>
</file>