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фетального монит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8» сен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фетального монитора</w:t>
      </w:r>
      <w:r>
        <w:rPr>
          <w:b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53 от 30 августа 2010 года размещено на официальном сайте «Администрация города Перми» (www.gorodperm.ru) в сети Интернет 30 авгус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50 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, Роддом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в течение 30 (тридцати) дней после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662"/>
        <w:gridCol w:w="2080"/>
        <w:gridCol w:w="2683"/>
      </w:tblGrid>
      <w:tr>
        <w:trPr>
          <w:tblHeader w:val="true"/>
          <w:trHeight w:val="93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Янеев А.И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6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7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7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ИП Янеева Александра Ивановича, г.Пермь, из-за не соответствия требованиям установленным в извещении о проведении запроса котировок (ст.47 п.3 Федерального закона от 21 июля 2005г. № 94-ФЗ 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Ликом», г. Москва;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Полимед», г. Ярослав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Лико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Москва, ул. Коминтерна, д. 20/2 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449 000,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Полиме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Ярославль, ул. Большая Федоровская, 4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50 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8-30T18:15:00Z</cp:lastPrinted>
  <dcterms:modified xsi:type="dcterms:W3CDTF">2010-09-07T11:43:00Z</dcterms:modified>
  <cp:revision>58</cp:revision>
  <dc:subject/>
  <dc:title>Протокол № 7/1</dc:title>
</cp:coreProperties>
</file>