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4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08.09.2010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постав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666"/>
        <w:gridCol w:w="4891"/>
        <w:gridCol w:w="1062"/>
      </w:tblGrid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и това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мага для оргтехник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4 80г/м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500л.бел.98% светокопия «Снегурочка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кор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о для посуды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ся «Лимон» 500 мл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зажимов д/бумаг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мм черные, цветные 2 коробки по 12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бор зажимов д/бумаг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мм черные, цветные 2 коробки по 12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 на молнии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4, пластиков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алетная бумага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ыктывкарский стандарт 56м на втулк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шт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лфетки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OTU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лойные, 25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в упаковке 25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скеты 3,5 ТДК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ртонная упаковка 10шт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уп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пка-уголок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-4 прозрачная, разноцветный 0,1м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йка-угол с органайзером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-х секционная стойка и органайзер, шириной 240мм,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шт.</w:t>
            </w:r>
          </w:p>
        </w:tc>
      </w:tr>
      <w:tr>
        <w:trPr>
          <w:trHeight w:val="3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чилка механическая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BRAUBERG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»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ликовый нож, пластиковый корпу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шт.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1</dc:creator>
  <dc:description/>
  <cp:keywords/>
  <dc:language>en-US</dc:language>
  <cp:lastModifiedBy>АНЯ</cp:lastModifiedBy>
  <cp:lastPrinted>2010-09-08T10:17:00Z</cp:lastPrinted>
  <dcterms:modified xsi:type="dcterms:W3CDTF">2010-09-08T07:51:00Z</dcterms:modified>
  <cp:revision>11</cp:revision>
  <dc:subject/>
  <dc:title>Приложение № 1 </dc:title>
</cp:coreProperties>
</file>