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ИЗВЕЩЕНИЕ  № 4 от « 08 » сентя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канцтовар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БМС-ИАЦ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74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З «БМС-ИАЦ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u w:val="single"/>
                <w:lang w:val="en-US"/>
              </w:rPr>
              <w:t>bms-iac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0943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Сарапулова Лид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средств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дней с даты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, а также  расходы по доставке, сборке, установке оборудования и обучения персонала работе с оборудован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000 (четырнадцать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, 1-я Красноармейская,56А каб.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  14    » сентября 2010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>
          <w:trHeight w:val="44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а-фактуры и товарной накладн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180" w:firstLine="180"/>
        <w:rPr/>
      </w:pPr>
      <w:r>
        <w:rPr/>
        <w:t>И.о. директора МУЗ БМС-ИАЦ</w:t>
        <w:tab/>
        <w:tab/>
        <w:tab/>
        <w:tab/>
        <w:t xml:space="preserve">                        </w:t>
        <w:tab/>
        <w:t>Н.В.Шуткина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</w:t>
      </w:r>
      <w:r>
        <w:rPr/>
        <w:t>МП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52:00Z</dcterms:created>
  <dc:creator>СОК</dc:creator>
  <dc:description/>
  <cp:keywords/>
  <dc:language>en-US</dc:language>
  <cp:lastModifiedBy>АНЯ</cp:lastModifiedBy>
  <cp:lastPrinted>2010-06-02T12:35:00Z</cp:lastPrinted>
  <dcterms:modified xsi:type="dcterms:W3CDTF">2010-09-08T04:43:00Z</dcterms:modified>
  <cp:revision>8</cp:revision>
  <dc:subject/>
  <dc:title>ИЗВЕЩЕНИЕ № __ от «___» __________ 200 _ года </dc:title>
</cp:coreProperties>
</file>