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0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противомикробных средст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«08» сентября 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у медикаментов (противомикробных средств) (извещение № 105 от «26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6» августа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>254 120,00 рублей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05 от «26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четырь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6.10.10, третья партия - до 16.11.10г., четвертая - до 16.12.10г.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к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99,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ория Х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2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56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орите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0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28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ас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194928,00</w:t>
      </w:r>
      <w:r>
        <w:rPr>
          <w:bCs/>
          <w:sz w:val="24"/>
          <w:szCs w:val="24"/>
        </w:rPr>
        <w:t xml:space="preserve"> (Сто девяносто четыре тысячи девятьсот двадцать восемь 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ОО «Медиас», место нахождения: 614000, г. Пермь, ул. Ленина, 84, кв. 11 цена муниципального контракта 194928,00</w:t>
      </w:r>
      <w:r>
        <w:rPr>
          <w:bCs/>
          <w:sz w:val="24"/>
          <w:szCs w:val="24"/>
        </w:rPr>
        <w:t xml:space="preserve"> (Сто девяносто четыре тысячи девятьсот двадцать восемь  руб. 00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АО «Пермфармация », место нахождения: г. Пермь, ул. Лодыгина, 57 цена муниципального контракта  196099,20 (Сто девяносто шесть тысяч девяносто девять   руб. 2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9-08T12:48:00Z</cp:lastPrinted>
  <dcterms:modified xsi:type="dcterms:W3CDTF">2010-09-08T06:49:00Z</dcterms:modified>
  <cp:revision>222</cp:revision>
  <dc:subject/>
  <dc:title>ПРОТОКОЛ ОЦЕНКИ И СОПОСТАВЛЕНИЯ ЗАЯВОК НА УЧАСТИЕ В КОНКУРСЕ </dc:title>
</cp:coreProperties>
</file>