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монтаж электротехнического оборудования для обеспечения системы резервного электроснабжения потребителей дизель генераторной установк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сентя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>монтаж электротехнического оборудования для обеспечения системы резервного электроснабжения потребителей дизель генераторной установ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07 от «26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августа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50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. Наименование, характеристики выполняемых работ: работы должны  быть выполнены на основании Ведомости объемов работ  заказчика (Приложение № 1), в соответствии с ГОСТами, СНиПами, СанПиНами, </w:t>
      </w:r>
      <w:r>
        <w:rPr>
          <w:color w:val="000000"/>
          <w:sz w:val="24"/>
          <w:szCs w:val="24"/>
        </w:rPr>
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Объем выполняемых работ: представлен в Извещении № 107 от «26» августа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</w:rPr>
        <w:t>с. Место выполнения работ:</w:t>
      </w:r>
      <w:r>
        <w:rPr>
          <w:sz w:val="24"/>
          <w:szCs w:val="24"/>
        </w:rPr>
        <w:t xml:space="preserve"> г. Пермь, ул. Ким, 2, МУЗ ГКБ № 4.</w:t>
      </w:r>
    </w:p>
    <w:p>
      <w:pPr>
        <w:pStyle w:val="2"/>
        <w:snapToGrid w:val="false"/>
        <w:spacing w:lineRule="auto" w:line="240" w:before="0" w:after="0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выполнения работ: Начало выполнения работ: с момента  подписания Контракта обеими сторонами. Окончание выполнения работ: в течение 15 календарных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ведения о включенных (невключенных) в цену работ расходах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Срок и условия оплаты выполнения работ: Оплата за выполненные работы производится безналич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000,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 071,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мЭнерг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бо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ьский терем» и составила 412 000,00</w:t>
      </w:r>
      <w:r>
        <w:rPr>
          <w:bCs/>
          <w:kern w:val="2"/>
        </w:rPr>
        <w:t xml:space="preserve"> руб. (Четыреста двенадцать </w:t>
      </w:r>
      <w:r>
        <w:rPr/>
        <w:t>тысяч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Уральский терем», место нахождения: 614000, г. Пермь, Большевистская, 59, цена муниципального контракта 412 000,00</w:t>
      </w:r>
      <w:r>
        <w:rPr>
          <w:bCs/>
          <w:kern w:val="2"/>
        </w:rPr>
        <w:t xml:space="preserve"> руб. (Четыреста двен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ЗАО «Энергокомплект-Пермь», место нахождения: 614600, г. Пермь, ул. Луначарского, д. 85А, цена муниципального контракта 416 071,82</w:t>
      </w:r>
      <w:r>
        <w:rPr>
          <w:bCs/>
          <w:kern w:val="2"/>
        </w:rPr>
        <w:t xml:space="preserve"> руб. (Четыреста шестнадцать </w:t>
      </w:r>
      <w:r>
        <w:rPr/>
        <w:t>тысяч семьдесят один рубль 82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9-08T13:33:00Z</cp:lastPrinted>
  <dcterms:modified xsi:type="dcterms:W3CDTF">2010-09-08T07:33:00Z</dcterms:modified>
  <cp:revision>262</cp:revision>
  <dc:subject/>
  <dc:title>ПРОТОКОЛ ОЦЕНКИ И СОПОСТАВЛЕНИЯ ЗАЯВОК НА УЧАСТИЕ В КОНКУРСЕ </dc:title>
</cp:coreProperties>
</file>