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0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антибиотиков)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«08» сентября 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Лозовская Юлия Валентиновна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у медикаментов (антибиотиков) (извещение № 109 от «31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31» августа 2010 года)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 w:val="false"/>
          <w:sz w:val="22"/>
          <w:szCs w:val="22"/>
        </w:rPr>
        <w:t>206 100,00 рублей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09 от «31» авгус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6.10.10, третья партия - до 16.11.10г.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расоткина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42,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5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оритет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ас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183750,00</w:t>
      </w:r>
      <w:r>
        <w:rPr>
          <w:bCs/>
          <w:sz w:val="24"/>
          <w:szCs w:val="24"/>
        </w:rPr>
        <w:t xml:space="preserve"> (Сто восемьдесят три тысячи семьсот пятьдесят 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ООО «Медиас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есто нахождения: 614000, г. Пермь, ул. Ленина, 84, кв. 11 цена муниципального контракта 183750,0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Сто восемьдесят три тысячи семьсот пятьдесят</w:t>
      </w:r>
      <w:r>
        <w:rPr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ОО «Приоритет», место нахождения: г. Пермь, ул. Пушкина, 23, цена муниципального контракта  184800,00 (Сто восемьдесят четыре тысячи восемьсот  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9-08T11:15:00Z</cp:lastPrinted>
  <dcterms:modified xsi:type="dcterms:W3CDTF">2010-09-08T05:15:00Z</dcterms:modified>
  <cp:revision>222</cp:revision>
  <dc:subject/>
  <dc:title>ПРОТОКОЛ ОЦЕНКИ И СОПОСТАВЛЕНИЯ ЗАЯВОК НА УЧАСТИЕ В КОНКУРСЕ </dc:title>
</cp:coreProperties>
</file>