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8 от 08 сентября 2010 год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64 (Двадцать семь тысяч сто шестьдесят четыре тысячи) рублей 3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, ул. Старцев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135 с углубленным изучением предметов образовательной области «Технология»                   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5.09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9-08T15:53:00Z</cp:lastPrinted>
  <dcterms:modified xsi:type="dcterms:W3CDTF">2010-09-08T09:54:00Z</dcterms:modified>
  <cp:revision>91</cp:revision>
  <dc:subject/>
  <dc:title> </dc:title>
</cp:coreProperties>
</file>