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82/1 от 08.09.2010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ind w:left="540" w:righ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закупку </w:t>
      </w:r>
      <w:r>
        <w:rPr>
          <w:b/>
          <w:sz w:val="28"/>
          <w:szCs w:val="28"/>
        </w:rPr>
        <w:t xml:space="preserve">медицинского материала </w:t>
      </w:r>
      <w:r>
        <w:rPr>
          <w:b/>
          <w:bCs/>
          <w:color w:val="3C3C3C"/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 МУЗ «Городская больница № 21» Кировского района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82 от 07 сентя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Городская больница № 21»,      Кировского района г.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Автозаводская, 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82-76-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 в связи с ошибкой в техническом задании извещение № 82  от 07.09.2010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Главный врач</w:t>
        <w:tab/>
        <w:t xml:space="preserve">                                М.Ю.Мезенцев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kvi</cp:lastModifiedBy>
  <cp:lastPrinted>2010-09-08T13:56:00Z</cp:lastPrinted>
  <dcterms:modified xsi:type="dcterms:W3CDTF">2010-09-08T07:58:00Z</dcterms:modified>
  <cp:revision>81</cp:revision>
  <dc:subject/>
  <dc:title/>
</cp:coreProperties>
</file>